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ТВЕРДЖУ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і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етеринарної  медици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Городнянському район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___________О.М.Малиць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М.П.___________________2014 рік</w:t>
      </w:r>
      <w:r>
        <w:rPr>
          <w:rFonts w:cs="Arial" w:ascii="Arial" w:hAnsi="Arial"/>
          <w:color w:val="000000"/>
          <w:sz w:val="24"/>
          <w:szCs w:val="24"/>
          <w:lang w:eastAsia="uk-UA"/>
        </w:rPr>
        <w:br w:type="textWrapping" w:clear="all"/>
      </w:r>
      <w:r>
        <w:rPr>
          <w:rFonts w:cs="Arial" w:ascii="Arial" w:hAnsi="Arial"/>
          <w:color w:val="000000"/>
          <w:sz w:val="24"/>
          <w:szCs w:val="24"/>
          <w:lang w:eastAsia="uk-UA"/>
        </w:rPr>
        <w:br w:type="textWrapping" w:clear="all"/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 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  <w:t>ІНФОРМАЦІЙНА КАРТКА  АДМІНІСТРАТИВНОЇ ПОСЛУГ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33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Експлуатаційний дозвіл операторам потужностей (об’єктів), що здійснюють виробництво харчових продуктів, підконтрольних ветеринарній службі, та  для агропродовольчих ринків</w:t>
      </w: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color w:val="000000"/>
          <w:sz w:val="24"/>
          <w:szCs w:val="24"/>
          <w:lang w:eastAsia="uk-UA"/>
        </w:rPr>
      </w:pPr>
      <w:r>
        <w:rPr>
          <w:rFonts w:eastAsia="Arial" w:cs="Arial" w:ascii="Arial" w:hAnsi="Arial"/>
          <w:color w:val="000000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назва адміністративної послуги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uk-UA"/>
        </w:rPr>
        <w:t>Управління ветеринарної медицини в Городнян</w:t>
      </w:r>
      <w:r>
        <w:rPr/>
        <w:t>ському районі;</w:t>
      </w:r>
    </w:p>
    <w:tbl>
      <w:tblPr>
        <w:tblW w:w="5000" w:type="pct"/>
        <w:jc w:val="left"/>
        <w:tblInd w:w="-1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3256"/>
        <w:gridCol w:w="5299"/>
      </w:tblGrid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сцезнаходження центру надання адміністративної послуг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Чернігівська обл., Городнянський р-н, м.Городня, вул.Леніна,10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неділок, середа, п’ятниця 08.00 – 17.00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йом заявників 08.00 – 16.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второк, четвер 8.00 – 20.00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йом заявників 08.00 – 20.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ота 8.00 – 15.00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йом заявників 08.00 – 15.00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 2-43-13</w:t>
            </w:r>
          </w:p>
          <w:p>
            <w:pPr>
              <w:pStyle w:val="2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 2-43-13</w:t>
            </w:r>
          </w:p>
          <w:p>
            <w:pPr>
              <w:pStyle w:val="21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б-сай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orad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g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ov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л.скриньк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orcnap</w:t>
            </w:r>
            <w:r>
              <w:rPr>
                <w:rFonts w:cs="Arial" w:ascii="Arial" w:hAnsi="Arial"/>
                <w:sz w:val="24"/>
                <w:szCs w:val="24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акон України "Про безпечність та якість харчових продуктів", ст. 22, 23;</w:t>
              <w:br/>
              <w:t>Закон України "Про дозвільну систему у сфері господарської діяльності"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останова Кабінету Міністрів України від 12.05.2007 N 712 "Про затвердження Порядку видачі експлуатаційного дозволу для потужностей (об'єктів) з виробництва, переробки або реалізації харчових продуктів";</w:t>
              <w:br/>
              <w:t>Постанова Кабінету Міністрів України від 21.05.2009 N 526 "Про заходи щодо упорядкування видачі документів дозвільного характеру у сфері господарської діяльності"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Акти місцевих органів виконавчої влади / органів місцевого самоврядування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вадження діяльності оператором потужностей (об'єктів), які займаються виробництвом харчових продуктів, підконтрольних державній службі ветеринарної медицини, та для агропродовольчих ринків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. Заява.</w:t>
              <w:br/>
              <w:t>2. Копія сертифіката відповідності або свідоцтва про відповідність збудованого об'єкта проектній документації, вимогам державних стандартів, будівельних норм і правил, або акта державної приймальної комісії про прийняття в експлуатацію закінченого будівництвом (реконструкцією) об'єкта, або акта технічної комісії, засвідчена в установленому порядку.</w:t>
              <w:br/>
              <w:t>3. Перелік харчових продуктів, що виробляються, переробляються або реалізуються, за підписом заявника.</w:t>
              <w:br/>
              <w:t>4. Протоколи досліджень харчових продуктів, проведених акредитованими лабораторіями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Документи, подаються в одному примірнику особисто суб'єктом господарювання (керівником юридичної особи, фізичною особою - підприємцем, фізичною особою) або уповноваженою ним особою.</w:t>
              <w:br/>
              <w:t>Документи можуть бути надіслані рекомендованим листом з описом вкладення, при цьому підпис заявника (фізичної особи - підприємця) та уповноваженої ним особи засвідчується нотаріально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латно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5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uk-UA"/>
              </w:rPr>
              <w:t>У разі платності: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1.1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ормативно-правові акти, на підставі яких стягується плата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акон України "Про безпечність та якість харчових продуктів" - ст. 22.</w:t>
              <w:br/>
              <w:t>Постанова Кабінету Міністрів України від 12.05.2007 N 712 "Про затвердження Порядку видачі експлуатаційного дозволу для потужностей (об'єктів) з виробництва, переробки або реалізації харчових продуктів"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1.2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200 гривень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1.3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озрахунковий рахунок для внесення плат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30 робочих днів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. Зареєстровані протягом останніх шести місяців випадки харчових отруєнь, гострих кишкових інфекцій або інших захворювань, де фактором передачі, доведеним у встановленому законодавством порядку, були харчові продукти, вироблені на потужності (об'єкті), заявленій для видачі експлуатаційного дозволу.</w:t>
              <w:br/>
              <w:t>2. Зареєстровані факти виявлення небезпечної чи непридатної до споживання продукції, виробленої на потужності (об'єкті), заявленій для видачі експлуатаційного дозволу.</w:t>
              <w:br/>
              <w:t>3. Відмова оператора потужності (об'єкта) у проведенні інспекції, невиконання ним приписів, розпоряджень, виданих за результатами проведення органом державного нагляду (контролю) планових та позапланових заходів.</w:t>
              <w:br/>
              <w:t>4. Запровадження карантинних обмежень та/або карантину у зв'язку з виникненням інфекційних захворювань, у тому числі спільних для тварин і людей;</w:t>
              <w:br/>
              <w:t>5. Нестворення адміністрацією (власником) агропродовольчого ринку умов для належної роботи державної лабораторії ветеринарно-санітарної експертизи - невиділення у користування службових приміщень, облаштованих опаленням, освітленням, вентиляцією, водопроводом з гарячою і холодною водою, каналізацією.</w:t>
              <w:br/>
              <w:t>(стаття 22 Закону, пункти 6 та 7).</w:t>
              <w:br/>
              <w:t>6. Подання суб'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.</w:t>
              <w:br/>
              <w:t>7. Виявлення в документах, поданих суб'єктом господарювання, недостовірних відомостей;</w:t>
              <w:br/>
              <w:t>8. Негативний висновок за результатами проведених експертиз та обстежень або інших наукових і технічних оцінок, необхідних для видачі документа дозвільного характеру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дача дозволу для провадження діяльності операторів потужностей (об'єктів), які займаються виробництвом харчових продуктів, підконтрольних державній службі ветеринарної медицини, та для агропродовольчих ринків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Факт отримання документа дозвільного характеру засвідчується особистим підписом керівника юридичної особи, фізичної особи - підприємця, фізичної або уповноваженої ним особи при пред'явленні документа, що засвідчує його особу.</w:t>
              <w:br/>
              <w:t>Дозвіл на проведення заходу із залученням тварин надсилається поштою.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16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имітка</w:t>
            </w:r>
          </w:p>
        </w:tc>
        <w:tc>
          <w:tcPr>
            <w:tcW w:w="5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Форма заяви на одержання суб'єктом господарювання або уповноваженою ним особою документів дозвільного характеру затверджена постановою Кабінету Міністрів України від 7 грудня 2005 р. N 1176 "Про затвердження форми заяви на одержання суб'єктом господарювання або уповноваженою ним особою документів дозвільного характеру.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Arial" w:ascii="Arial" w:hAnsi="Arial"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Arial" w:ascii="Arial" w:hAnsi="Arial"/>
          <w:color w:val="000000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ТВЕРДЖУ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і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етеринарної медици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___________О.М.Малиць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.П.___________________2014 рі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color w:val="0033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  <w:t xml:space="preserve">ТЕХНОЛОГІЧНА КАРТКА АДМІНІСТРАТИВНОЇ ПОСЛУГ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3300"/>
          <w:sz w:val="28"/>
          <w:szCs w:val="28"/>
          <w:lang w:eastAsia="uk-UA"/>
        </w:rPr>
        <w:t>Експлуатаційний дозвіл операторам потужностей (об’єктів), що здійснюють виробництво харчових продуктів, підконтрольних ветеринарній службі, та для агропродовольчих ринків</w:t>
      </w:r>
      <w:r>
        <w:rPr/>
        <w:t xml:space="preserve"> </w:t>
      </w:r>
    </w:p>
    <w:tbl>
      <w:tblPr>
        <w:tblW w:w="5050" w:type="pct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6"/>
        <w:gridCol w:w="3173"/>
        <w:gridCol w:w="2491"/>
        <w:gridCol w:w="1844"/>
        <w:gridCol w:w="1354"/>
      </w:tblGrid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N з/п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Етапи послуги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Відповідальна посадова особа і структурний підрозділ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Дія*</w:t>
              <w:br/>
              <w:t>(В, У, П, З)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Термін виконання (днів)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ийом пакета документів та його реєстрація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Державний адміністратор Дозвільного центру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 дня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ередача пакета документів представнику управління ветеринарної медицини в районі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Державний адміністратор Дозвільного центру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-2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ийом пакета документів та його реєстрація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Управління ветеринарної медицини в районі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-2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значення терміну виконання та відповідальних виконавців на рівні керівників структурних підрозділів територіального органу Держветфітослужби України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 - 2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значення виконавців на рівні структурних підрозділів територіального органу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 - 2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ередача до виконання пакета документів виконавцю структурного підрозділу територіального органу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в районі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 - 2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вчення наданого пакета на предмет достовірності наданих відомостей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Управління ветеринарної медицини в районі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3 - 4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ідписання наказу та призначення державних інспекторів ветеринарної медицини для проведення інспектування потужностей (об'єктів) з метою встановлення їх відповідності положенням Закону України "Про ветеринарну медицину", ветеринарно-санітарним заходам та технічним регламентам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 управління ветеринарної медицини в районі - головний державний інспектор ветеринарної медицини району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4 - 6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еревірка стану здійснення ветеринарно-санітарних заходів на потужності (об'єкті)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управління ветеринарної медицини в районі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6 - 15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Оформлення за результатами перевірки відповідного акта, в</w:t>
              <w:br/>
              <w:t>якому зазначається стан здійснення ветеринарно-санітарних заходів,</w:t>
              <w:br/>
              <w:t>а в разі, коли заходи не здійснювалися, - детальний опис виявлених порушень з посиланням на відповідну вимогу законодавства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управління ветеринарної медицини в районі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5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одання акта головному державному інспекторові ветеринарної медицини відповідного територіального органу для прийняття рішення про видачу дозволу чи відмову в його видачі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управління ветеринарної медицини в районі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5 - 16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Оцінка прийнятності ризику та дотримання ветеринарно-санітарних заходів, передбачених законодавством, організатором заходу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 - головний державний інспектор ветеринарної медицини району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6 - 20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ідготовка проекту рішення про відмову в видачі дозволу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управління ветеринарної медицини в районі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6 дня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ередача проекту рішення про відмову в його видачі на розгляд головного державного інспектора ветеринарної медицини відповідного територіального органу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управління ветеринарної медицини в районі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6 дня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ідписання рішення про відмову у видачі дозволу (у разі відмови у видачі дозволу)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Головний державний інспектор ветеринарної медицини району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6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еєстрація та направлення державному адміністратору відмови у видачі дозволу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управління ветеринарної медицини в районі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16 - 17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озгляд пакета документів та підготовленого проекту дозволу, візування проекту дозволу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Начальник управління ветеринарної медицини  - головний державний інспектор ветеринарної медицини району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, П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0 - 25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озгляд пакета документів та підготовленого проекту дозволу, підписання дозволу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Головний державний інспектор ветеринарної медицини району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0 - 27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еєстрація підписаного дозволу та направлення його до центру надання адміністративних послуг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Управління ветеринарної медицини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, П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7 - 28 дні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Реєстрація в реєстрі факту отримання рішення адміністративного органу, повідомлення заявника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Державний адміністратор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Протягом 29 дня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идача суб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uk-UA"/>
              </w:rPr>
              <w:t>’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єкту господарювання рішення адміністративного органу</w:t>
            </w:r>
          </w:p>
        </w:tc>
        <w:tc>
          <w:tcPr>
            <w:tcW w:w="2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Державний адміністратор</w:t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 30 дня</w:t>
            </w:r>
          </w:p>
        </w:tc>
      </w:tr>
      <w:tr>
        <w:trPr/>
        <w:tc>
          <w:tcPr>
            <w:tcW w:w="8094" w:type="dxa"/>
            <w:gridSpan w:val="4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агальна кількість днів надання послуги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30</w:t>
            </w:r>
          </w:p>
        </w:tc>
      </w:tr>
      <w:tr>
        <w:trPr/>
        <w:tc>
          <w:tcPr>
            <w:tcW w:w="8094" w:type="dxa"/>
            <w:gridSpan w:val="4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Загальна кількість днів (передбачена законодавством)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uk-UA"/>
        </w:rPr>
        <w:br w:type="textWrapping" w:clear="all"/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 Механізм оскарження результату надання адміністративної послуг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eastAsia="uk-UA"/>
        </w:rPr>
      </w:pPr>
      <w:r>
        <w:rPr>
          <w:rFonts w:cs="Arial" w:ascii="Arial" w:hAnsi="Arial"/>
          <w:b/>
          <w:color w:val="000000"/>
          <w:sz w:val="24"/>
          <w:szCs w:val="24"/>
          <w:lang w:eastAsia="uk-UA"/>
        </w:rPr>
      </w:r>
    </w:p>
    <w:p>
      <w:pPr>
        <w:pStyle w:val="TextBody"/>
        <w:ind w:firstLine="709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  <w:t>1. Відповідно до вимог ст. 16-18 Закону України «Про звернення громадян» результат надання адміністративної послуги може бути оскаржений шляхом:</w:t>
      </w:r>
    </w:p>
    <w:p>
      <w:pPr>
        <w:pStyle w:val="TextBody"/>
        <w:ind w:firstLine="709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  <w:t>1.1. Звернення до вищої посадової особи (начальника управління ветеринарної медицини в районі)</w:t>
      </w:r>
    </w:p>
    <w:p>
      <w:pPr>
        <w:pStyle w:val="TextBody"/>
        <w:ind w:firstLine="709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  <w:t>1.2. Голови райдержадміністрації</w:t>
      </w:r>
    </w:p>
    <w:p>
      <w:pPr>
        <w:pStyle w:val="TextBody"/>
        <w:ind w:firstLine="709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  <w:t>1.3. Звернення до вищого органу державної влад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eastAsia="uk-UA"/>
        </w:rPr>
      </w:pPr>
      <w:r>
        <w:rPr>
          <w:rFonts w:cs="Arial" w:ascii="Arial" w:hAnsi="Arial"/>
          <w:lang w:eastAsia="uk-UA"/>
        </w:rPr>
        <w:t>2. Дія або бездіяльність посадових осіб, уповноважених відповідно до закону надавати адміністративні послуги, адміністраторів можуть бути оскаржені до суду в порядку, встановленому Законом України «Про адміністративні послуг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Style15">
    <w:name w:val="Основной текст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35:00Z</dcterms:created>
  <dc:creator>user</dc:creator>
  <dc:description/>
  <cp:keywords/>
  <dc:language>en-US</dc:language>
  <cp:lastModifiedBy>Admin</cp:lastModifiedBy>
  <cp:lastPrinted>2013-11-19T15:38:00Z</cp:lastPrinted>
  <dcterms:modified xsi:type="dcterms:W3CDTF">2015-02-02T13:34:00Z</dcterms:modified>
  <cp:revision>5</cp:revision>
  <dc:subject/>
  <dc:title/>
</cp:coreProperties>
</file>