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/>
      </w:pPr>
      <w:r>
        <w:rPr>
          <w:rFonts w:cs="Arial" w:ascii="Arial" w:hAnsi="Arial"/>
          <w:color w:val="000000"/>
          <w:sz w:val="24"/>
          <w:szCs w:val="24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ЖУ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чальник управлі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теринарної медиц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Городнянському район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О.М.Малиць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М.П.___________________2014 рік</w:t>
      </w: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>ІНФОРМАЦІЙНА КАРТКА АДМІНІСТРАТИВНОЇ ПО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озвіл на проведення заходів із залученням тварин</w:t>
      </w: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uk-UA"/>
        </w:rPr>
        <w:t>Управління ветеринарної медицини в Городнян</w:t>
      </w:r>
      <w:r>
        <w:rPr/>
        <w:t>ському районі;</w:t>
      </w:r>
    </w:p>
    <w:tbl>
      <w:tblPr>
        <w:tblW w:w="5000" w:type="pct"/>
        <w:jc w:val="left"/>
        <w:tblInd w:w="-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3180"/>
        <w:gridCol w:w="5313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сцезнаходження центру над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ілок, середа, п’ятниця 08.00 – 17.00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второк, четвер 8.00 – 20.00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ота 8.00 – 15.00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йом заявників 08.00 – 15.00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б-сай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rad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.скриньк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rcnap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кон України "Про ветеринарну медицину ", ст. 38;</w:t>
              <w:br/>
              <w:t>Закон України "Про дозвільну систему у сфері господарської діяльності"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станова Кабінету Міністрів України від 22.12.2010 N 1175 "Про затвердження Порядку видачі дозволу на проведення заходів із залученням тварин";</w:t>
              <w:br/>
              <w:t>Постанова Кабінету Міністрів України від 21.05.2009 N 526 "Про заходи щодо упорядкування видачі документів дозвільного характеру у сфері господарської діяльності"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каз Мінагрополітики України від 13.10.2010 N 643 "Про затвердження Правил використання тварин у видовищних заходах", зареєстрований в Мін'юсті України від 22.12.2010 за N 1313/18608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ведення виставки, змагання тварин, ярмарки, аукціону, вистави з тваринами, що мандрують, організація пересувного зоопарку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. Заява.</w:t>
              <w:br/>
              <w:t>2. Довідка про готовність до проведення заходу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окументи, подаються в одному примірнику особисто суб'єктом господарювання (керівником юридичної особи, фізичною особою - підприємцем, фізичною особою) або уповноваженою ним особою.</w:t>
              <w:br/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Безоплатно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uk-UA"/>
              </w:rPr>
              <w:t>У разі платності: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2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3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0 робочих днів з дати надходження заяви про видачу дозволу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. 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.</w:t>
              <w:br/>
              <w:t>2. Виявлення в документах, поданих суб'єктом господарювання, недостовірних відомостей.</w:t>
              <w:br/>
              <w:t>3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  <w:br/>
              <w:t>4. Недотримання ветеринарно-санітарних заходів, передбачених законодавством.</w:t>
              <w:br/>
              <w:t>5. Ускладнення епізоотичної ситуації на відповідній території, потужності (об'єкті)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дача дозволу на проведення заходу із залученням тварин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- підприємця, фізичної або уповноваженої ним особи при пред'явленні документа, що засвідчує його особу.</w:t>
              <w:br/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мітка</w:t>
            </w:r>
          </w:p>
        </w:tc>
        <w:tc>
          <w:tcPr>
            <w:tcW w:w="5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Форма заяви на одержання суб'єктом господарювання або уповноваженою ним особою документів дозвільного характеру затверджена постановою Кабінету Міністрів України від 7 грудня 2005 р. N 1176 "Про затвердження форми заяви на одержання суб'єктом господарювання або уповноваженою ним особою документів дозвільного характеру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ЖУ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і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теринарної медиц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О.М.Малиць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.П.___________________2014 рі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09" w:hanging="0"/>
        <w:jc w:val="center"/>
        <w:outlineLvl w:val="2"/>
        <w:rPr>
          <w:rFonts w:ascii="Times New Roman" w:hAnsi="Times New Roman" w:cs="Times New Roman"/>
          <w:b/>
          <w:b/>
          <w:bCs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09" w:hanging="0"/>
        <w:jc w:val="center"/>
        <w:outlineLvl w:val="2"/>
        <w:rPr>
          <w:rFonts w:ascii="Times New Roman" w:hAnsi="Times New Roman" w:cs="Times New Roman"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>ТЕХНОЛОГІЧНА КАРТКА АДМІНІСТРАТИВНОЇ ПО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Дозвіл на проведення заходів із залученням тварин</w:t>
      </w: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</w:r>
    </w:p>
    <w:tbl>
      <w:tblPr>
        <w:tblW w:w="4950" w:type="pct"/>
        <w:jc w:val="left"/>
        <w:tblInd w:w="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8"/>
        <w:gridCol w:w="3012"/>
        <w:gridCol w:w="2426"/>
        <w:gridCol w:w="1999"/>
        <w:gridCol w:w="1386"/>
      </w:tblGrid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N з/п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Етапи послуги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Відповідальна посадова особа і структурний підрозділ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Дія*</w:t>
              <w:br/>
              <w:t>(В, У, П, З)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Термін виконання (днів)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йом пакета документів та його реєстраці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 Дозвільного центру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дня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дача пакета документів представнику управління ветеринарної медицини в районі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 Дозвільного центру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-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йом пакета документів та його реєстрація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-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значення терміну виконання та відповідальних виконавців на рівні керівників структурних підрозділів територіального органу Держветфітослужби України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- 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значення виконавців на рівні структурних підрозділів територіального орган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- 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дача до виконання пакету документів виконавцю структурного підрозділу територіального орган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- 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значення державних інспекторів ветеринарної медицини для проведення</w:t>
              <w:br/>
              <w:t>перевірки даних, зазначених в поданих документах, та стану</w:t>
              <w:br/>
              <w:t>здійснення ветеринарно-санітарних заходів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 - головний державний інспектор ветеринарної медицини адміністративної території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- 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вчення наданого пакета на предмет достовірності наданих відомостей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 - 3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Оформлення документів для здійснення перевірки суб'єкта господарювання, вивчення епізоотичної ситуації на відповідній території, потужності (об'єкті)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3 - 4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вірка стану здійснення ветеринарно-санітарних заходів на потужності (об'єкті)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5 - 15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Оформлення за результатами перевірки відповідного акта, в</w:t>
              <w:br/>
              <w:t>якому зазначається стан здійснення ветеринарно-санітарних заходів,</w:t>
              <w:br/>
              <w:t>а в разі, коли заходи не здійснювалися, - детальний опис виявлених порушень з посиланням на відповідну вимогу законодавства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5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дання акта головному державному інспекторові ветеринарної медицини відповідного територіального органу для</w:t>
              <w:br/>
              <w:t>прийняття рішення про видачу дозволу чи відмову в його видачі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5 - 16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Оцінка прийнятності ризику та дотримання ветеринарно-санітарних заходів, передбачених законодавством, організатором заход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 xml:space="preserve">Головний державний інспектор ветеринарної медицини 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6 - 20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готовка проекту дозволу або проекту рішення про відмову в його видачі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0 - 21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дача проекту рішення про відмову в його видачі на розгляд Головного державного інспектора ветеринарної медицини відповідного територіального орган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1 - 2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писання рішення про відмову у видачі дозволу (у разі відмови у видачі дозволу)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 xml:space="preserve">Головний державний інспектор ветеринарної медицини 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1 - 22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єстрація та направлення до центру надання адміністративних послуг відмови у видачі дозвол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2 - 23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гляд пакета документів та підготовленого проекту дозволу, візування проекту дозвол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 - головний державний інспектор ветеринарної медицини адміністративної території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, П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1 - 25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гляд пакета документів та підготовленого проекту дозволу, підписання дозвол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 xml:space="preserve">Головний державний інспектор ветеринарної медицини 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5 - 26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єстрація підписаного дозволу та направлення його до центру надання адміністративних послуг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 - головний державний інспектор ветеринарної медицини адміністративної території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, П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6 - 28 днів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єстрація в реєстрі факту отримання рішення адміністративного органу, повідомлення заявника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9 дня</w:t>
            </w:r>
          </w:p>
        </w:tc>
      </w:tr>
      <w:tr>
        <w:trPr/>
        <w:tc>
          <w:tcPr>
            <w:tcW w:w="4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дача суб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єкту господарювання рішення адміністративного органу</w:t>
            </w:r>
          </w:p>
        </w:tc>
        <w:tc>
          <w:tcPr>
            <w:tcW w:w="2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 30 дня</w:t>
            </w:r>
          </w:p>
        </w:tc>
      </w:tr>
      <w:tr>
        <w:trPr/>
        <w:tc>
          <w:tcPr>
            <w:tcW w:w="7875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гальна кількість днів надання послуги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0</w:t>
            </w:r>
          </w:p>
        </w:tc>
      </w:tr>
      <w:tr>
        <w:trPr/>
        <w:tc>
          <w:tcPr>
            <w:tcW w:w="7875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0</w:t>
            </w:r>
          </w:p>
        </w:tc>
      </w:tr>
    </w:tbl>
    <w:p>
      <w:pPr>
        <w:pStyle w:val="TextBody"/>
        <w:ind w:left="709" w:firstLine="709"/>
        <w:rPr>
          <w:rFonts w:ascii="Arial" w:hAnsi="Arial" w:cs="Arial"/>
          <w:b/>
          <w:b/>
          <w:lang w:eastAsia="uk-UA"/>
        </w:rPr>
      </w:pPr>
      <w:r>
        <w:rPr>
          <w:rFonts w:cs="Arial" w:ascii="Arial" w:hAnsi="Arial"/>
          <w:b/>
          <w:lang w:eastAsia="uk-UA"/>
        </w:rPr>
      </w:r>
    </w:p>
    <w:p>
      <w:pPr>
        <w:pStyle w:val="TextBody"/>
        <w:ind w:firstLine="709"/>
        <w:rPr>
          <w:rFonts w:ascii="Arial" w:hAnsi="Arial" w:cs="Arial"/>
          <w:b/>
          <w:b/>
          <w:lang w:eastAsia="uk-UA"/>
        </w:rPr>
      </w:pP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Механізм оскарження результату надання адміністративної послуги</w:t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 Відповідно до вимог ст. 16-18 Закону України «Про звернення громадян» результат надання адміністративної послуги може бути оскаржений шляхом:</w:t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1. Звернення до вищої посадової особи (начальника управління ветеринарної медицини в районі)</w:t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2. Голови райдержадміністрації</w:t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3. Звернення до вищого органу державної влади.</w:t>
      </w:r>
    </w:p>
    <w:p>
      <w:pPr>
        <w:pStyle w:val="21"/>
        <w:ind w:firstLine="709"/>
        <w:rPr>
          <w:rFonts w:ascii="Arial" w:hAnsi="Arial" w:cs="Arial"/>
          <w:sz w:val="22"/>
          <w:szCs w:val="22"/>
          <w:lang w:eastAsia="uk-UA"/>
        </w:rPr>
      </w:pPr>
      <w:r>
        <w:rPr>
          <w:rFonts w:cs="Arial" w:ascii="Arial" w:hAnsi="Arial"/>
          <w:sz w:val="22"/>
          <w:szCs w:val="22"/>
          <w:lang w:eastAsia="uk-UA"/>
        </w:rPr>
        <w:t>2. Дія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 України «Про адміністративні послуги»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00000"/>
          <w:sz w:val="28"/>
          <w:szCs w:val="28"/>
          <w:lang w:eastAsia="uk-UA"/>
        </w:rPr>
        <w:t xml:space="preserve">Начальник управління 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                                     </w:t>
        <w:tab/>
        <w:tab/>
        <w:t xml:space="preserve">                 Малицька О.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cs="Arial" w:ascii="Arial" w:hAnsi="Arial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Style15">
    <w:name w:val="Основной текст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52:00Z</dcterms:created>
  <dc:creator>user</dc:creator>
  <dc:description/>
  <cp:keywords/>
  <dc:language>en-US</dc:language>
  <cp:lastModifiedBy>Admin</cp:lastModifiedBy>
  <cp:lastPrinted>2013-11-21T12:16:00Z</cp:lastPrinted>
  <dcterms:modified xsi:type="dcterms:W3CDTF">2014-11-19T10:37:00Z</dcterms:modified>
  <cp:revision>4</cp:revision>
  <dc:subject/>
  <dc:title/>
</cp:coreProperties>
</file>