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9"/>
        <w:gridCol w:w="4321"/>
      </w:tblGrid>
      <w:tr>
        <w:trPr>
          <w:trHeight w:val="4233" w:hRule="atLeast"/>
        </w:trPr>
        <w:tc>
          <w:tcPr>
            <w:tcW w:w="4246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74" w:hanging="7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чальник Городнянського РС Управління ДСНС України у Чернігівській області підполковник служби цивільного захисту 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П.Миненко</w:t>
            </w:r>
          </w:p>
          <w:p>
            <w:pPr>
              <w:pStyle w:val="Normal"/>
              <w:spacing w:before="100" w:after="100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before="100" w:after="100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ідпис)</w:t>
            </w:r>
          </w:p>
          <w:p>
            <w:pPr>
              <w:pStyle w:val="Normal"/>
              <w:spacing w:before="100" w:after="100"/>
              <w:ind w:left="72" w:hanging="72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П</w:t>
            </w:r>
          </w:p>
          <w:p>
            <w:pPr>
              <w:pStyle w:val="Normal"/>
              <w:spacing w:before="100" w:after="100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 «листопада» 2014 р</w:t>
            </w:r>
          </w:p>
        </w:tc>
      </w:tr>
    </w:tbl>
    <w:p>
      <w:pPr>
        <w:pStyle w:val="Normal"/>
        <w:ind w:left="51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А КАР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ІНІСТРАТИВНОЇ ПОСЛУГ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йменування адміністративної послуги)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ороднянський РС Управління ДСНС України у Чернігівській області</w:t>
      </w:r>
    </w:p>
    <w:p>
      <w:pPr>
        <w:pStyle w:val="Normal"/>
        <w:jc w:val="center"/>
        <w:rPr/>
      </w:pPr>
      <w:r>
        <w:rPr>
          <w:sz w:val="24"/>
          <w:szCs w:val="24"/>
        </w:rPr>
        <w:t>(найменування су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кта надання адміністративної послуг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06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озвільного центру, в якому здійснюється  обслуговування суб'єктів господарюванн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Городнянської райдержадміністрації (Дозвільний цент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дозвільного центру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100, Чернігівська обл., м.Городн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ніна,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ентру надання адміністративних посл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уб'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п’ятниця 08.00 – 17.0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заявників 08.00 – 16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, четвер 8.00 – 20.00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ників 08.00 – 20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 8.00 – 15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ників 08.00 – 15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еділок – п’ятниця : з 8:00 по 17: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ва: з 13:00 по 14: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ізити державного адміністратора  та представника місцевого дозвільного органу, відповідальних за видачу документа дозвільного характе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адміністратор:</w:t>
            </w:r>
          </w:p>
          <w:p>
            <w:pPr>
              <w:pStyle w:val="21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645)2-43-13</w:t>
            </w:r>
          </w:p>
          <w:p>
            <w:pPr>
              <w:pStyle w:val="21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2-43-13</w:t>
            </w:r>
          </w:p>
          <w:p>
            <w:pPr>
              <w:pStyle w:val="21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-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інспектор Городнянського РС Управління ДСНС у Чернігівській області- Солонець Тарас Вадимович, телефон:  2-16-5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і акти, якими регламентується надання адміністративної по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 цивільного захисту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      5 червня 2013 р. № 440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«Про затвердження Порядку подання і реєстрації 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и одержання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очаткування діяльності суб’єкта господарювання, початок використання су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ом господарювання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нерухом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повнена </w:t>
            </w:r>
            <w:r>
              <w:rPr>
                <w:rStyle w:val="Rvts23"/>
                <w:sz w:val="24"/>
                <w:szCs w:val="24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'єкт господарювання з високим ступенем прийнятного ризику від провадження господарської діяльності  разом з заповненою декларацією подає позитивний висновок за результатами оцінки (експертизи) протипожежного стану підприємства, об'єкта чи приміщенн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державного адміністратора особисто суб’єктом господарю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кларацію подано чи оформлено з порушенням вимог, визначених постановою Кабінету Міністрів України від 5 червня        2013 р. № 440 «Про затвердження Порядку подання і реєстрації </w:t>
            </w:r>
            <w:r>
              <w:rPr>
                <w:rStyle w:val="Rvts23"/>
                <w:sz w:val="24"/>
                <w:szCs w:val="24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rStyle w:val="Rvts23"/>
                <w:sz w:val="24"/>
                <w:szCs w:val="24"/>
              </w:rPr>
              <w:t>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  <w:p>
            <w:pPr>
              <w:pStyle w:val="Normal"/>
              <w:rPr>
                <w:rStyle w:val="Rvts2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державного адміністратора у дозвільному центрі райдержадміністраці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7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86"/>
        <w:gridCol w:w="4360"/>
      </w:tblGrid>
      <w:tr>
        <w:trPr>
          <w:trHeight w:val="3199" w:hRule="atLeast"/>
        </w:trPr>
        <w:tc>
          <w:tcPr>
            <w:tcW w:w="5189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ТВЕРДЖЕНО</w:t>
            </w:r>
          </w:p>
          <w:p>
            <w:pPr>
              <w:pStyle w:val="Normal"/>
              <w:spacing w:before="100" w:after="100"/>
              <w:ind w:left="72" w:right="154" w:hanging="7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чальник Городнянського РС Управління ДСНС України у Чернігівській області підполковник служби цивільного захисту </w:t>
            </w:r>
          </w:p>
          <w:p>
            <w:pPr>
              <w:pStyle w:val="Normal"/>
              <w:spacing w:before="100" w:after="100"/>
              <w:ind w:left="72" w:hanging="7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А.П.Миненко</w:t>
            </w:r>
          </w:p>
          <w:p>
            <w:pPr>
              <w:pStyle w:val="Normal"/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ідпис)</w:t>
            </w:r>
          </w:p>
          <w:p>
            <w:pPr>
              <w:pStyle w:val="Normal"/>
              <w:ind w:left="74" w:hanging="74"/>
              <w:rPr/>
            </w:pPr>
            <w:r>
              <w:rPr>
                <w:b/>
                <w:sz w:val="26"/>
                <w:szCs w:val="26"/>
              </w:rPr>
              <w:t xml:space="preserve">            </w:t>
            </w:r>
            <w:r>
              <w:rPr>
                <w:b/>
                <w:sz w:val="24"/>
                <w:szCs w:val="24"/>
              </w:rPr>
              <w:t>МП</w:t>
            </w:r>
          </w:p>
          <w:p>
            <w:pPr>
              <w:pStyle w:val="Normal"/>
              <w:spacing w:before="100" w:after="100"/>
              <w:ind w:left="72" w:hanging="7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_» «листопада» 2014 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роцесу надання адміністративної послуги реєстрації декларації </w:t>
      </w:r>
      <w:r>
        <w:rPr>
          <w:rStyle w:val="Rvts23"/>
          <w:b/>
          <w:color w:val="000000"/>
          <w:sz w:val="24"/>
          <w:szCs w:val="24"/>
        </w:rPr>
        <w:t>відповідності матеріально-технічної бази суб’єкта господарювання вимогам законодавства з питань пожежної безпе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99"/>
        <w:gridCol w:w="2428"/>
        <w:gridCol w:w="174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опрацювання заяви про надання адміністративної послуг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а особ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НС України в області, відповідальні за етап (дію, рішенн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иконання етапів (дія рішення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йом </w:t>
            </w:r>
            <w:r>
              <w:rPr>
                <w:rStyle w:val="Rvts23"/>
                <w:sz w:val="24"/>
                <w:szCs w:val="24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sz w:val="24"/>
                <w:szCs w:val="24"/>
              </w:rPr>
              <w:t>,  реєстрація в реєстр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адміністрато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ільний центр Городнянської райдержадміністра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нь зверн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робочий день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. Передача </w:t>
            </w:r>
            <w:r>
              <w:rPr>
                <w:rStyle w:val="Rvts23"/>
                <w:sz w:val="24"/>
                <w:szCs w:val="24"/>
              </w:rPr>
              <w:t xml:space="preserve">декларації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ого РС УДСНС України в област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адміністрато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вільний центр Городнянської райдержадміністра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робочі дні після прийняття  пакету документі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опередній розгляд декларації, перевірка поданого пакету документів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Городнян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ектору УДСНС України в област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 районний сектор УДСНС України в обла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трьох робочих днів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Підготовка листа із зауваженнями на адресу заявника/ реєстрація </w:t>
            </w:r>
            <w:r>
              <w:rPr>
                <w:rStyle w:val="Rvts23"/>
                <w:sz w:val="24"/>
                <w:szCs w:val="24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  та</w:t>
            </w:r>
            <w:r>
              <w:rPr>
                <w:sz w:val="24"/>
                <w:szCs w:val="24"/>
              </w:rPr>
              <w:t xml:space="preserve"> підготовка супровідного листа заявник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Городнян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ектору УДСНС України в област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 районний сектор УДСНС України в обла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ротягом 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ти робочих днів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. Надсилання державному адміністратору листа із зауваженн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направлення зареєстрованої </w:t>
            </w:r>
            <w:r>
              <w:rPr>
                <w:rStyle w:val="Rvts23"/>
                <w:sz w:val="24"/>
                <w:szCs w:val="24"/>
              </w:rPr>
              <w:t xml:space="preserve">декларації відповідності матеріально-технічної бази суб’єкта господарювання вимогам законодавства з питань пожежної </w:t>
            </w:r>
            <w:r>
              <w:rPr>
                <w:sz w:val="24"/>
                <w:szCs w:val="24"/>
              </w:rPr>
              <w:t>безпе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Городнян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ектору УДСНС України в област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 районний сектор УДСНС України в област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вох робочих днів</w:t>
            </w:r>
          </w:p>
        </w:tc>
      </w:tr>
    </w:tbl>
    <w:p>
      <w:pPr>
        <w:pStyle w:val="ShapkaDocumentu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ізм оскарження результату надання адміністративної послуг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</w:t>
        <w:tab/>
        <w:t>Скарга на рішення, дії або бездіяльність посадової особи або іншого працівника територіальних підрозділів управління Державної служби з надзвичайних ситуацій у Чернігівській області (включаючи заступника керівника) подається керівникові цього орга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Скарга на рішення, дії або бездіяльність керівника адміністративного органу –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Виконання оскаржуваного рішення може бути зупинено повністю чи в певній частині посадовою особою або органом, що розглядає скаргу. Посадова особа або орган, які розглядають скаргу, зобов'язані надати особі, яка подала скаргу, належним чином обґрунтовану письмову відповідь у визначений законом стр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Скарга повинна містити конкретну інформацію про предмет оскарження і бути належним чином аргументованою. У разі якщо особа при поданні скарги не може надати відповідних доказів, такі докази можуть бути представлені пізніше, але в межах строку, відведеного законом на розгляд скар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Рішення, дії або бездіяльність адміністративних органів або їх посадових осіб можуть бути оскаржені безпосередньо до суду в порядку, визначеному законом.</w:t>
      </w:r>
    </w:p>
    <w:p>
      <w:pPr>
        <w:pStyle w:val="ShapkaDocumentu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103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1:00Z</dcterms:created>
  <dc:creator>Ivchenko</dc:creator>
  <dc:description/>
  <cp:keywords/>
  <dc:language>en-US</dc:language>
  <cp:lastModifiedBy>Admin</cp:lastModifiedBy>
  <cp:lastPrinted>2014-02-17T10:09:00Z</cp:lastPrinted>
  <dcterms:modified xsi:type="dcterms:W3CDTF">2014-11-19T12:16:00Z</dcterms:modified>
  <cp:revision>12</cp:revision>
  <dc:subject/>
  <dc:title> </dc:title>
</cp:coreProperties>
</file>