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lang w:val="uk-UA"/>
        </w:rPr>
      </w:pPr>
      <w:r>
        <w:rPr>
          <w:b w:val="false"/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47221227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3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___________2014 року                           м. Городня                                   № 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ромадських робіт у 2015 роц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зайнятості населення на період до 2017 року, затвердженою рішенням сесії Городнянської районної ради від 20.06.2013 рок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Визначити види громадських робіт, що мають економічну, соціальну та екологічну користь та відповідають потребам громади району на 2015 рік згідно з додатко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онавчим комітетам міської та сільських рад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5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атимуться у 2015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набирає чинності з дня його опублікування у міськрайонній газеті «Новини Городнянщини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360" w:before="0" w:after="120"/>
        <w:ind w:left="0" w:firstLine="709"/>
        <w:rPr/>
      </w:pPr>
      <w:r>
        <w:rPr>
          <w:szCs w:val="28"/>
        </w:rPr>
        <w:t>4. Визнати таким, що втратило чинність розпорядження голови Городнянської районної державної адміністрації  від 24 січня 2014 року № 16 «Про організацію громадських робіт у 2014 році», зареєстроване у Городнянському районному управлінні юстиції 30 січня 2014 року за № 3/142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П.І.Потапенко</w:t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центру</w:t>
        <w:tab/>
        <w:tab/>
        <w:tab/>
        <w:tab/>
        <w:tab/>
        <w:tab/>
        <w:tab/>
        <w:tab/>
        <w:t>Т.В. Захарч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</w:t>
        <w:tab/>
        <w:tab/>
        <w:t>О.І.Верхуш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В.Костюков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загального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райдержадміністрації</w:t>
        <w:tab/>
        <w:tab/>
        <w:tab/>
        <w:tab/>
        <w:tab/>
        <w:t>Т.О.Данил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9:00Z</dcterms:created>
  <dc:creator>User</dc:creator>
  <dc:description/>
  <cp:keywords/>
  <dc:language>en-US</dc:language>
  <cp:lastModifiedBy>Golcpec</cp:lastModifiedBy>
  <cp:lastPrinted>2014-01-11T09:31:00Z</cp:lastPrinted>
  <dcterms:modified xsi:type="dcterms:W3CDTF">2014-12-04T11:30:00Z</dcterms:modified>
  <cp:revision>12</cp:revision>
  <dc:subject/>
  <dc:title> </dc:title>
</cp:coreProperties>
</file>