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lang w:val="uk-UA"/>
        </w:rPr>
      </w:pPr>
      <w:r>
        <w:rPr>
          <w:b w:val="false"/>
          <w:color w:val="FF0000"/>
          <w:sz w:val="20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5pt;height:51.1pt" filled="f" o:ole="">
            <v:imagedata r:id="rId3" o:title=""/>
          </v:shape>
          <o:OLEObject Type="Embed" ProgID="" ShapeID="ole_rId2" DrawAspect="Content" ObjectID="_139778800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Style13"/>
        <w:spacing w:lineRule="auto" w:line="360" w:before="0" w:after="0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 xml:space="preserve">___________2014 року                           м. Городня                                   № 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громадських робіт у 2015 році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24 Закону України «Про місцеві державні адміністрації», статті 31 Закону України "Про зайнятість населення", пунктів 7, 8 Порядку організації громадських та інших робіт тимчасового характеру,  затвердженого постановою Кабінету Міністрів України від 20 березня 2013 року № 175 «Про затвердження Порядку організації громадських та інших робіт тимчасового характеру», на виконання розділу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и зайнятості населення на період до 2017 року, затвердженою рішенням сесії Городнянської районної ради від 20.06.2013 року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стимулювання мотивації до праці, матеріальної підтримки безробітних громадян, інших категорій осіб, для вирішення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 Визначити види громадських робіт, що мають економічну, соціальну та екологічну користь та відповідають потребам громади району на 2015 рік згідно з додатком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онавчим комітетам міської та сільських рад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1. У десятиденний термін з дня набрання чинності цього  розпорядження прийняти рішення щодо організації громадських робіт у 2015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прийняте рішення і обсяги фінансування, які передбачатимуться у 2015 році для організації громадських робіт,  проінформувати Городнянський районний центр зайнятості та роботодавц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порядження набирає чинності з дня його опублікування у міськрайонній газеті «Новини Городнянщини»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lineRule="auto" w:line="360" w:before="0" w:after="120"/>
        <w:ind w:left="0" w:firstLine="709"/>
        <w:rPr/>
      </w:pPr>
      <w:r>
        <w:rPr>
          <w:szCs w:val="28"/>
        </w:rPr>
        <w:t>4. Визнати таким, що втратило чинність розпорядження голови Городнянської районної державної адміністрації  від 24 січня 2014 року № 16 «Про організацію громадських робіт у 2014 році», зареєстроване у Городнянському районному управлінні юстиції 30 січня 2014 року за № 3/142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розпорядження покласти на першого заступника  голови районної державної адміністрації Ященко С.П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П.І.Потапенко</w:t>
      </w:r>
    </w:p>
    <w:p>
      <w:pPr>
        <w:pStyle w:val="Style13"/>
        <w:spacing w:lineRule="auto" w:line="360"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нянський районний центр зайнятості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центру</w:t>
        <w:tab/>
        <w:tab/>
        <w:tab/>
        <w:tab/>
        <w:tab/>
        <w:tab/>
        <w:tab/>
        <w:tab/>
        <w:t>Т.В. Захарченко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ня: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йонної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 xml:space="preserve">                      </w:t>
        <w:tab/>
        <w:tab/>
        <w:t>О.І.Верхуша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Т.В.Костюкова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загального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райдержадміністрації</w:t>
        <w:tab/>
        <w:tab/>
        <w:tab/>
        <w:tab/>
        <w:tab/>
        <w:t>Т.О.Даниленко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7" w:gutter="0" w:header="720" w:top="1139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left="993" w:hanging="0"/>
      <w:jc w:val="both"/>
    </w:pPr>
    <w:rPr>
      <w:sz w:val="28"/>
      <w:szCs w:val="20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39:00Z</dcterms:created>
  <dc:creator>User</dc:creator>
  <dc:description/>
  <cp:keywords/>
  <dc:language>en-US</dc:language>
  <cp:lastModifiedBy>Golcpec</cp:lastModifiedBy>
  <cp:lastPrinted>2014-01-11T09:31:00Z</cp:lastPrinted>
  <dcterms:modified xsi:type="dcterms:W3CDTF">2014-12-04T11:30:00Z</dcterms:modified>
  <cp:revision>12</cp:revision>
  <dc:subject/>
  <dc:title> </dc:title>
</cp:coreProperties>
</file>