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48" w:after="48"/>
        <w:ind w:right="175" w:hanging="0"/>
        <w:jc w:val="center"/>
        <w:rPr/>
      </w:pPr>
      <w:r>
        <w:rPr/>
        <w:t>Перелік населених пунктів, які будуть знеструмлюватися при виникненні аварійної ситуації в роботі енергосистеми України</w:t>
      </w:r>
    </w:p>
    <w:tbl>
      <w:tblPr>
        <w:tblW w:w="11580" w:type="dxa"/>
        <w:jc w:val="left"/>
        <w:tblInd w:w="-1553" w:type="dxa"/>
        <w:tblLayout w:type="fixed"/>
        <w:tblCellMar>
          <w:top w:w="0" w:type="dxa"/>
          <w:left w:w="0" w:type="dxa"/>
          <w:bottom w:w="0" w:type="dxa"/>
          <w:right w:w="0" w:type="dxa"/>
        </w:tblCellMar>
      </w:tblPr>
      <w:tblGrid>
        <w:gridCol w:w="776"/>
        <w:gridCol w:w="2952"/>
        <w:gridCol w:w="7852"/>
      </w:tblGrid>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b/>
                <w:bCs/>
                <w:sz w:val="28"/>
                <w:szCs w:val="28"/>
                <w:lang w:val="uk-UA"/>
              </w:rPr>
              <w:t>№</w:t>
            </w:r>
          </w:p>
          <w:p>
            <w:pPr>
              <w:pStyle w:val="Style14"/>
              <w:spacing w:before="105" w:after="0"/>
              <w:jc w:val="both"/>
              <w:rPr>
                <w:sz w:val="28"/>
                <w:szCs w:val="28"/>
                <w:lang w:val="uk-UA"/>
              </w:rPr>
            </w:pPr>
            <w:r>
              <w:rPr>
                <w:b/>
                <w:bCs/>
                <w:sz w:val="28"/>
                <w:szCs w:val="28"/>
                <w:lang w:val="uk-UA"/>
              </w:rPr>
              <w:t>п.п.</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center"/>
              <w:rPr>
                <w:sz w:val="28"/>
                <w:szCs w:val="28"/>
                <w:lang w:val="uk-UA"/>
              </w:rPr>
            </w:pPr>
            <w:r>
              <w:rPr>
                <w:b/>
                <w:bCs/>
                <w:sz w:val="28"/>
                <w:szCs w:val="28"/>
                <w:lang w:val="uk-UA"/>
              </w:rPr>
              <w:t>Райони електричних мереж</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center"/>
              <w:rPr>
                <w:sz w:val="28"/>
                <w:szCs w:val="28"/>
                <w:lang w:val="uk-UA"/>
              </w:rPr>
            </w:pPr>
            <w:r>
              <w:rPr>
                <w:b/>
                <w:bCs/>
                <w:sz w:val="28"/>
                <w:szCs w:val="28"/>
                <w:lang w:val="uk-UA"/>
              </w:rPr>
              <w:t>Населені пункти,</w:t>
            </w:r>
          </w:p>
          <w:p>
            <w:pPr>
              <w:pStyle w:val="Style14"/>
              <w:spacing w:before="105" w:after="0"/>
              <w:jc w:val="center"/>
              <w:rPr>
                <w:sz w:val="28"/>
                <w:szCs w:val="28"/>
                <w:lang w:val="uk-UA"/>
              </w:rPr>
            </w:pPr>
            <w:r>
              <w:rPr>
                <w:b/>
                <w:bCs/>
                <w:sz w:val="28"/>
                <w:szCs w:val="28"/>
                <w:lang w:val="uk-UA"/>
              </w:rPr>
              <w:t>які будуть знеструмлюватися при виникненні аварійної ситуації в роботі енергосистеми України</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1</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Бахмац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Бахмач (північна та східна частина), с. Бахмач-2, с. Тиниця(частково), с. Рубанка, с. Терешиха, с. Смолове, смт. Дмитрівка, с. Халимонове, с. Глибоке, х. Мовчанів,  с. Митченки, с. Мости-1:2, х. Голубів, с. Обмачів.</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2</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Бобровиц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 Кобижча, с. Горбачі, с. Свидовець, с. Наумівка, с. Браниця, с. Осокорівка, с. Рудьківка, с. Сухиня, с. Марківці, с. Макарівка, с. Хомовці, с. Ярославка, с. Буглаки, с. Олександрівка, с. Катеринівка, с.Татарівка, с. Лідіно, с. Миколаїв, с. Українка, с. Гаврилівка, с. Запоріжжя, с. Козацьке, с. Новий Биків, с. Веприк,        с. Вороньки.</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3</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Борзня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pPr>
            <w:r>
              <w:rPr>
                <w:sz w:val="28"/>
                <w:szCs w:val="28"/>
                <w:lang w:val="uk-UA"/>
              </w:rPr>
              <w:t>с. Високе, с. Велика Доч, с. Шаповалівка, с. Носелівка,    с. Тростянка, с. Головеньки, с. Нові Млини, с. Галайбино, с. Ядути, с. Красностав, с. Прачі, с. Кинашівка, с. Плиски, с. Велика Загорівка, с. Омбиш, с. Сиволож, с. Степ, с. Петрівка, с. Мала Загорівка, с. Оленівка, с. Прохори,  с. Хороше Озеро, с. Красносільське, с. Берестовець, с. Комарівка, с. Степанівка, с. Сидорівка, с. Воловиця, с. Ховми.</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4</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Городня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pPr>
            <w:r>
              <w:rPr>
                <w:sz w:val="28"/>
                <w:szCs w:val="28"/>
                <w:lang w:val="uk-UA"/>
              </w:rPr>
              <w:t>с.Вихвостів, Горобаха, Развинівка,  Бурівка,  Невкля, Івашківка  Куликівка, Перепис, Дроздовиця, Хотивля, Хоробичі, Старосілля, Андріївка, Автуничі, Солонівка Кузничі, Ваганичі, Дібрівне, Смичин, В.Дирчин, Конотоп, Лашуки</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5</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Ічня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Андріївка, с.Бакаївка, с.Безбородьків, с.Більмачівка, с.Вишнівка, с.Власівка, с.Гмирянка, с.Городня, с.Дорогинка, с.Жовтневе, с.Івангород (частково), с.Іваниця (частково), с.Комарівка, с.Крупичполе, с.Куликівка, с.Максимівка, с.Мартинівка, с.Новий Поділ, с.Ольшана, смт.Парафіївка (частково), с.Припутні, с.Рожнівка, с.Сваричівка, с.Сезьки, с.Селихів, с.Ступаківка (частково), с.Тарасівка, с.Томашівка, с.Шиловичі</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6</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Козелец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 Савин, с. Озерне, с. Сокирин, с. Полуянів, с. Омелянів, с. Привітне, с. Калитянське, с. Карпоки, с. Булахів, с. Євминка, с. Крехаїв, с. Данівка, с.Курганське,  с. Часнівці, с. Карасинівка, с. Мирне, с. Риків, с. Бригинці(частково).</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7</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Короп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 Оболоння (частково), х.Гута, х. Красна Поляна, с. Рихли, х. Зелена Поляна, с. Будище, с. Городище, с. Придеснянське, с. Черешеньки, х. Чернявка, с. Вишеньки, с.Бужанка, с. Нехаївка (частково), х.Нориця, с.Рижки, х.Галичівка, х. Лебедин, х.Шейнівка, с.Шабалинів, х.Становий, х.Подоляки,с. Жовтневе (частково), х.Синявка, х.Єгоровка, с. Верба, с.Осьмаки, смт Понорниця (частково), х. Смілий, с. Покошичі, с.Свердловка (частково), с.Мізин (частково), смт Короп (частково), с. Вільне, х.Зайцево, х.Льонозавод, с. Жерновки, с.Райгородок, с. Лукново</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8</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Корюкі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pPr>
            <w:r>
              <w:rPr>
                <w:sz w:val="28"/>
                <w:szCs w:val="28"/>
                <w:lang w:val="uk-UA"/>
              </w:rPr>
              <w:t>м. Корюківка (частково), с. Сядрино, с.Савинки, с.Бреч,  с. Тільне, с.Ховдіївка, с.Червоний Довжик, с.Самотуги,  с. Озереди, с.Козилівка, смт Холми, с. Бобрик, с. Борок, с.Дачне, с.Олешня, с.Кучугури, с.Стопилка, с.Рейментарівка,  с.Ченчики, с.Олійники, с.Довга Гребля, с.Жукля, с.Наумівка, с.Турівка, с. Переділ, с.Гуринівка, с.Високе, с. Трудовик, с.Лукавець, с.П.Слобода, с. Андроники, с. Маховики, с.Соснівка, с.Шишка, с.Буд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9</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Куликі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В.Муравійка , с.Б.Муравійка с.Виблі , с.Горбове , с.Ковчин (частково) , с.Авдіївка , х. Кошарище , х. Глузди, х. Українське , х. Уборки , с.Жуківка ,</w:t>
            </w:r>
          </w:p>
          <w:p>
            <w:pPr>
              <w:pStyle w:val="Style14"/>
              <w:spacing w:before="105" w:after="0"/>
              <w:jc w:val="both"/>
              <w:rPr>
                <w:sz w:val="28"/>
                <w:szCs w:val="28"/>
                <w:lang w:val="uk-UA"/>
              </w:rPr>
            </w:pPr>
            <w:r>
              <w:rPr>
                <w:sz w:val="28"/>
                <w:szCs w:val="28"/>
                <w:lang w:val="uk-UA"/>
              </w:rPr>
              <w:t>с.Буди ( Чернігівського р-ну )</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е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Пгт. Березна, пгт. Макошино, с.Леніновка, с.Бігач, с.Блистова, с. Слобідка, с. Бірківка, с. Ушня, с.Дягова, с.Чапаївка, с. Осьмаки, с.Ліски, с. Феськівка, с.Волосківці, с. Семенівка, с. Стольне, с. Майське, с.Максаки, с. Степановк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1</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Ніжи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Ніжин – мікрорайон заводу «Прогрес», 3-й мікрорайон, мікрорайон по вул. Прилуцькій, вул. Корчагіна (частково),  вул. Шевченко від заводу «Сільмаш» до пам’ятника афганцям, вул. Об’їжджа (частково), вул. Незалежності (частково), мікрорайон по вул. Космонавтів, вул. Комунарів (частково), вул. Карбишева, вул. Солов’їна, вул. М.Чурай.</w:t>
            </w:r>
          </w:p>
          <w:p>
            <w:pPr>
              <w:pStyle w:val="Style14"/>
              <w:spacing w:before="105" w:after="0"/>
              <w:jc w:val="both"/>
              <w:rPr/>
            </w:pPr>
            <w:r>
              <w:rPr>
                <w:sz w:val="28"/>
                <w:szCs w:val="28"/>
                <w:lang w:val="uk-UA"/>
              </w:rPr>
              <w:t>Ніжинський район – с. Крути, с. Бурківка, с. Лісове, с. Хвилівка, с. Кунашівка, с. Переяслівка, с. Бакланово, с. Поляна, с. Діброва, с. Пашківка, с. Бідин, с. Паливодин, с. Валентієво, с. Довге, с. Синдаревське, с. Безуглівка (частково), с. Перебудова, с. Березанка, с. Липів Ріг, с. Сальне, с. Шняківка,  с. Леонідовка, с. Вікторівка, с. Даніно, с. Велика Дорога, с. Червоний Шлях, с. Гармащина, с. Погребець, с. Калинівка, с. Кравчиха, с. Садове, с. Шатура (частково), с. Червоний Колодязь, с. Перемога, с. Богданівка, с. Велика Кошелівка, с. Дуболугівка, смт. Лосинівка вул. Шевченка (частково), с. Терешківк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2</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Носі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Носівка (частково): вул.Світанкова, Іскри, Київська, Ставицька, Заводська, Автоколонна, Степовська, Проїзжа, Артема, Дружби, Кармелюка, Гребінки, Боженка, Зелена, Молодої Гвардії, Лесі Українки, Ціолковського, Українська, Крилова, Матросова, Чайковського, Панфілова, З.Космодем’янської, Залізнична, Рєпіна, Стадіонна; Мала Носівка. с.Лихачів, Хотинівка, Держанівка, Адамівка, Ведмедівка, Киселівка, Роздольне, Криниця, Селище, Червоні Партизани (окрім с.Сулак), Шлях Ілліча, Ставок, Ясна Зірка, Кіровка, Тертишники, Макіївка, Пустотіно, Ганнівка, Софіївка, Вишневе, Карла Маркс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3</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Н -Сівер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Новгород-Сіверський (частково), с. Леньків,</w:t>
            </w:r>
          </w:p>
          <w:p>
            <w:pPr>
              <w:pStyle w:val="Style14"/>
              <w:spacing w:before="105" w:after="0"/>
              <w:jc w:val="both"/>
              <w:rPr>
                <w:sz w:val="28"/>
                <w:szCs w:val="28"/>
                <w:lang w:val="uk-UA"/>
              </w:rPr>
            </w:pPr>
            <w:r>
              <w:rPr>
                <w:sz w:val="28"/>
                <w:szCs w:val="28"/>
                <w:lang w:val="uk-UA"/>
              </w:rPr>
              <w:t>с. Киселівка, с. Комань, с. Дробишево, с. Араповичі, с. Чулатово, с. Горбове, с. Юхнове, с. Путивськ, с. Гірки,</w:t>
            </w:r>
          </w:p>
          <w:p>
            <w:pPr>
              <w:pStyle w:val="Style14"/>
              <w:spacing w:before="105" w:after="0"/>
              <w:jc w:val="both"/>
              <w:rPr>
                <w:sz w:val="28"/>
                <w:szCs w:val="28"/>
                <w:lang w:val="uk-UA"/>
              </w:rPr>
            </w:pPr>
            <w:r>
              <w:rPr>
                <w:sz w:val="28"/>
                <w:szCs w:val="28"/>
                <w:lang w:val="uk-UA"/>
              </w:rPr>
              <w:t>с. Бирине с. Прокопівка, х. Підгорний, с. Кірове,</w:t>
            </w:r>
          </w:p>
          <w:p>
            <w:pPr>
              <w:pStyle w:val="Style14"/>
              <w:spacing w:before="105" w:after="0"/>
              <w:jc w:val="both"/>
              <w:rPr>
                <w:sz w:val="28"/>
                <w:szCs w:val="28"/>
                <w:lang w:val="uk-UA"/>
              </w:rPr>
            </w:pPr>
            <w:r>
              <w:rPr>
                <w:sz w:val="28"/>
                <w:szCs w:val="28"/>
                <w:lang w:val="uk-UA"/>
              </w:rPr>
              <w:t>с. Форостовичі, с. Гнатівка, с. Кудлаївка, с. Студінка,</w:t>
            </w:r>
          </w:p>
          <w:p>
            <w:pPr>
              <w:pStyle w:val="Style14"/>
              <w:spacing w:before="105" w:after="0"/>
              <w:jc w:val="both"/>
              <w:rPr>
                <w:sz w:val="28"/>
                <w:szCs w:val="28"/>
                <w:lang w:val="uk-UA"/>
              </w:rPr>
            </w:pPr>
            <w:r>
              <w:rPr>
                <w:sz w:val="28"/>
                <w:szCs w:val="28"/>
                <w:lang w:val="uk-UA"/>
              </w:rPr>
              <w:t>с. Об'єднане, с. Ушивка ,с. Стахорщина, с. Дігтярівка</w:t>
            </w:r>
          </w:p>
          <w:p>
            <w:pPr>
              <w:pStyle w:val="Style14"/>
              <w:spacing w:before="105" w:after="0"/>
              <w:jc w:val="both"/>
              <w:rPr>
                <w:sz w:val="28"/>
                <w:szCs w:val="28"/>
                <w:lang w:val="uk-UA"/>
              </w:rPr>
            </w:pPr>
            <w:r>
              <w:rPr>
                <w:sz w:val="28"/>
                <w:szCs w:val="28"/>
                <w:lang w:val="uk-UA"/>
              </w:rPr>
              <w:t>с. Печенюги, с. Володимирівка, с. Уз.Комуна, с. Кльовине</w:t>
            </w:r>
          </w:p>
          <w:p>
            <w:pPr>
              <w:pStyle w:val="Style14"/>
              <w:spacing w:before="105" w:after="0"/>
              <w:jc w:val="both"/>
              <w:rPr>
                <w:sz w:val="28"/>
                <w:szCs w:val="28"/>
                <w:lang w:val="uk-UA"/>
              </w:rPr>
            </w:pPr>
            <w:r>
              <w:rPr>
                <w:sz w:val="28"/>
                <w:szCs w:val="28"/>
                <w:lang w:val="uk-UA"/>
              </w:rPr>
              <w:t>с. Лизунівка</w:t>
            </w:r>
          </w:p>
          <w:p>
            <w:pPr>
              <w:pStyle w:val="Style14"/>
              <w:spacing w:before="105" w:after="0"/>
              <w:jc w:val="both"/>
              <w:rPr>
                <w:sz w:val="28"/>
                <w:szCs w:val="28"/>
                <w:lang w:val="uk-UA"/>
              </w:rPr>
            </w:pPr>
            <w:r>
              <w:rPr>
                <w:sz w:val="28"/>
                <w:szCs w:val="28"/>
                <w:lang w:val="uk-UA"/>
              </w:rPr>
              <w:t>с. Шептаки, с. Кр. Слобідка, с. Вороб'ївка, с. Б.Вороб'ївка, пос. Червоне, с. Чайкине, с. Карабани, с. Будище, пос Новенький, пос. Кірове, пос. Михайлівський</w:t>
            </w:r>
          </w:p>
          <w:p>
            <w:pPr>
              <w:pStyle w:val="Style14"/>
              <w:spacing w:before="105" w:after="0"/>
              <w:jc w:val="both"/>
              <w:rPr>
                <w:sz w:val="28"/>
                <w:szCs w:val="28"/>
                <w:lang w:val="uk-UA"/>
              </w:rPr>
            </w:pPr>
            <w:r>
              <w:rPr>
                <w:sz w:val="28"/>
                <w:szCs w:val="28"/>
                <w:lang w:val="uk-UA"/>
              </w:rPr>
              <w:t>с. Полюшкіне, с. Аршуки, с. Бучки, пос. Молчанов, пос. Вільчики, с. Ясна Поляна, пос. Городище, с. Гремяч,        с. Кам.Слобода, с. Камінь, с. Мурав'ї, пос. Новоселівка, пос. Колос. , с. Лісконоги, с. Ковпинка, с. Пушкарі,          с. Рогівка, с. Кр. Бугор, пос Роща, с. М.Слобода, пос. Гай, х. Богданів</w:t>
            </w:r>
          </w:p>
          <w:p>
            <w:pPr>
              <w:pStyle w:val="Style14"/>
              <w:spacing w:before="105" w:after="0"/>
              <w:jc w:val="both"/>
              <w:rPr>
                <w:sz w:val="28"/>
                <w:szCs w:val="28"/>
                <w:lang w:val="uk-UA"/>
              </w:rPr>
            </w:pPr>
            <w:r>
              <w:rPr>
                <w:sz w:val="28"/>
                <w:szCs w:val="28"/>
                <w:lang w:val="uk-UA"/>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4</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Прилуц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Всі населені пункти Прилуцького району за винятком м. Прилуки та смт Ладан, які будуть знеструмлюватись частково.</w:t>
            </w:r>
          </w:p>
          <w:p>
            <w:pPr>
              <w:pStyle w:val="Style14"/>
              <w:spacing w:before="105" w:after="0"/>
              <w:jc w:val="both"/>
              <w:rPr>
                <w:sz w:val="28"/>
                <w:szCs w:val="28"/>
                <w:lang w:val="uk-UA"/>
              </w:rPr>
            </w:pPr>
            <w:r>
              <w:rPr>
                <w:sz w:val="28"/>
                <w:szCs w:val="28"/>
                <w:lang w:val="uk-UA"/>
              </w:rPr>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5</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Ріпки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мт.Ріпки (вул..Лермонтова, Пушкіна, 8 Березня, 40 Років Перемоги, Попудренка, Святомиколаївська, Софії Русової, Свердлова, Промислова, Кільцева, Лісна, Лугова, Поліська, Кірова, Примакова, Святкова, Калініна, Шевченка, Короленка, Комарова, Червоноармійська, Комсомольська, Садова, Васильова, Куйбишева, Чкалова, 1 Травня, Дзержинського, 50 Років Жовтня, Яблунева, Виноградна, Квіткова, Колгоспна, Сонячна), с.Пилипча, с.Грабів, с.Чудівка, с.Голубичи, Вербичи, с.Новоукраїнське, с.Маслаківка, с.Чепігівка, с.Велика Вісь, смт.Замглай, с.Глинянка, с.Даничи, с.Убіжичі, с.Мутичів, с.Присторонь, сКрасківське (вул..Гагаріна, Травнева, вул..Трудова, Карбишева, Кільцев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6</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емені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Семенівка (частково): с.З.Міст, с.Миколаївка, с.Галаганівка, с.Гремячка, с.Хотіївка ,с.Прогресс, с.Карповичі, с.Тимоновичі, с.Заріччя, с.Жовтневе,с.Медведівка, с.Жадово, с.Довжик, с.Лосівка, с.Тополівка, с.Погорільці, с.Орликівка, с.Баранівк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7</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осниц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Сосниця (частково): вул. Новоселівська, вул. Соснова, вул. Весняна, вул. Зарічна, вул. 8 Березня, вул. Зелена, вул. Лісова, вул. Кірова, вул. Чернігівська (частково), вул. Київська, вул. Житомирська, вул. Яблунева, вул. М.Полторацького, вул. Деснянська, вул. 1 Травня (частково), вул. Довженка (частково);</w:t>
            </w:r>
          </w:p>
          <w:p>
            <w:pPr>
              <w:pStyle w:val="Style14"/>
              <w:spacing w:before="105" w:after="0"/>
              <w:jc w:val="both"/>
              <w:rPr>
                <w:sz w:val="28"/>
                <w:szCs w:val="28"/>
                <w:lang w:val="uk-UA"/>
              </w:rPr>
            </w:pPr>
            <w:r>
              <w:rPr>
                <w:sz w:val="28"/>
                <w:szCs w:val="28"/>
                <w:lang w:val="uk-UA"/>
              </w:rPr>
              <w:t>с. Лави, с. Лозова, с. Волинка, с. Киріївка, с. Масалаївка, с. Гутище, с. Загребелля, с.Гапишківка, с. Філонівка, с. Якличі, с. Спаське, с. Купчичі, с. Змітнів, с. Прогони, с.Конятин, с. М.Устя, с. В.Устя, с. Ганнівка, с. Бутівка, с. Бондарівка, с. Долинське, х. Польовий.</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1</w:t>
            </w:r>
            <w:r>
              <w:rPr>
                <w:sz w:val="28"/>
                <w:szCs w:val="28"/>
                <w:lang w:val="en-US"/>
              </w:rPr>
              <w:t>8</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рібнян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pPr>
            <w:r>
              <w:rPr>
                <w:sz w:val="28"/>
                <w:szCs w:val="28"/>
                <w:lang w:val="uk-UA"/>
              </w:rPr>
              <w:t>с. Дейманівка, х. Паєти, с. Гурбенці, с. Гнатівка, смт. Дігтярі, с. Іванківці, с. Горобіївка, с. Поділ, с. Побочіївка, с. Харитонівка, с. Карпилівка, с. Лебединці.</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en-US"/>
              </w:rPr>
              <w:t>19</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Талалаї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мт.Талалаївка (частково), с.Харькове(частково), с.Новоселівка, с.Основа, с.Лавіркове, с.Липове, с.Сильченкове, с.Слобідка, с.Діброва, с.Глибока,              с. Кр.Колядин, с.Понори, с.Корінецьке, с.Мигурово, с.Скороходове, с. Ч.Плугатар, с.Обухове, с.Петькове, с.Степанівське, с.Рябухи, с.Українське, с.Займище, с.Чернецьке, с.Довгалівка, с.Юрківці, с. Чернецьке.</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2</w:t>
            </w:r>
            <w:r>
              <w:rPr>
                <w:sz w:val="28"/>
                <w:szCs w:val="28"/>
                <w:lang w:val="en-US"/>
              </w:rPr>
              <w:t>0</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Чернігів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с.Рад.Слобода, с.Павлівка, с.Киїнка, с.Зарічне,            с.Сел.Слобода, с.Левковичі, с.Жукотки, с. Кругле,        с.Ільгівка, смт. М.Коцюбинськ, с. Андріївка,  с. Ст.Білоус, с. Зайці, с. Льгів, с. Піски, с. Анисів, с. Підгірне,               х. Єньків, с. Количівка, с. Іванівка,   с. Лукашівка,            с. Слобода, с. Ягідне, с. Шестовиця</w:t>
            </w:r>
            <w:r>
              <w:rPr>
                <w:b/>
                <w:bCs/>
                <w:sz w:val="28"/>
                <w:szCs w:val="28"/>
                <w:lang w:val="uk-UA"/>
              </w:rPr>
              <w:t>.</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2</w:t>
            </w:r>
            <w:r>
              <w:rPr>
                <w:sz w:val="28"/>
                <w:szCs w:val="28"/>
                <w:lang w:val="en-US"/>
              </w:rPr>
              <w:t>1</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Щорський РЕМ</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Щорс (частково), села: Гвоздиківка, Камка, Заріччя,  Ст. Боровичі, Н. Боровичі (частково), См’яч, Ст. Рудня, Петрівка, Хотуничі, Крестопівщина, Сновське, Е. Рудня, Селище, Тур’я (частково), В. Щимель, Суничне, Шкробове, Попільня, Кучинівка, Займище, Л. Слобода, Рогізки, Юрківка, Низківка, х. Руда, Щокіт, Радвине, Привільне, Лютівка, Філонівка, Михайлівка</w:t>
            </w:r>
          </w:p>
        </w:tc>
      </w:tr>
      <w:tr>
        <w:trPr/>
        <w:tc>
          <w:tcPr>
            <w:tcW w:w="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en-US"/>
              </w:rPr>
            </w:pPr>
            <w:r>
              <w:rPr>
                <w:sz w:val="28"/>
                <w:szCs w:val="28"/>
                <w:lang w:val="uk-UA"/>
              </w:rPr>
              <w:t>2</w:t>
            </w:r>
            <w:r>
              <w:rPr>
                <w:sz w:val="28"/>
                <w:szCs w:val="28"/>
                <w:lang w:val="en-US"/>
              </w:rPr>
              <w:t>2</w:t>
            </w:r>
          </w:p>
        </w:tc>
        <w:tc>
          <w:tcPr>
            <w:tcW w:w="29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ЗП м. Славутич</w:t>
            </w:r>
          </w:p>
        </w:tc>
        <w:tc>
          <w:tcPr>
            <w:tcW w:w="7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5" w:after="0"/>
              <w:jc w:val="both"/>
              <w:rPr>
                <w:sz w:val="28"/>
                <w:szCs w:val="28"/>
                <w:lang w:val="uk-UA"/>
              </w:rPr>
            </w:pPr>
            <w:r>
              <w:rPr>
                <w:sz w:val="28"/>
                <w:szCs w:val="28"/>
                <w:lang w:val="uk-UA"/>
              </w:rPr>
              <w:t>м. Славутич (частково)</w:t>
            </w:r>
          </w:p>
        </w:tc>
      </w:tr>
    </w:tbl>
    <w:p>
      <w:pPr>
        <w:pStyle w:val="Normal"/>
        <w:rPr>
          <w:sz w:val="28"/>
          <w:szCs w:val="28"/>
          <w:lang w:val="uk-UA"/>
        </w:rPr>
      </w:pPr>
      <w:r>
        <w:rPr>
          <w:sz w:val="28"/>
          <w:szCs w:val="28"/>
          <w:lang w:val="uk-UA"/>
        </w:rPr>
      </w:r>
    </w:p>
    <w:p>
      <w:pPr>
        <w:pStyle w:val="Heading2"/>
        <w:shd w:fill="FFFFFF" w:val="clear"/>
        <w:spacing w:before="0" w:after="0"/>
        <w:ind w:firstLine="72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56:00Z</dcterms:created>
  <dc:creator>analit</dc:creator>
  <dc:description/>
  <cp:keywords/>
  <dc:language>en-US</dc:language>
  <cp:lastModifiedBy>Ilya</cp:lastModifiedBy>
  <dcterms:modified xsi:type="dcterms:W3CDTF">2014-12-02T08:49:00Z</dcterms:modified>
  <cp:revision>4</cp:revision>
  <dc:subject/>
  <dc:title>Перелік населених пунктів, які будуть знеструмлюватися при виникненні аварійної ситуації в роботі енергосистеми України</dc:title>
</cp:coreProperties>
</file>