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rStyle w:val="Header"/>
          <w:b/>
          <w:b/>
          <w:bCs/>
          <w:i/>
          <w:i/>
          <w:sz w:val="16"/>
          <w:szCs w:val="16"/>
          <w:lang w:val="uk-UA"/>
        </w:rPr>
      </w:pPr>
      <w:r>
        <w:rPr>
          <w:lang w:val="uk-UA"/>
        </w:rPr>
      </w:r>
    </w:p>
    <w:p>
      <w:pPr>
        <w:pStyle w:val="Heading2"/>
        <w:shd w:fill="FFFFFF" w:val="clear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Атестація робочих місць за умовами праці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Style15"/>
        <w:shd w:fill="FFFFFF" w:val="clear"/>
        <w:ind w:firstLine="337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Одним із аспектів організації охорони праці та промислової безпеки на підприємстві є організація атестації робочих місць. Атестація робочих місць за умовами праці - це комплексна оцінка всіх факторів виробничого середовища і трудового процесу на предмет наявності шкідливих і небезпечних факторів.</w:t>
      </w:r>
    </w:p>
    <w:p>
      <w:pPr>
        <w:pStyle w:val="Style15"/>
        <w:shd w:fill="FFFFFF" w:val="clear"/>
        <w:ind w:firstLine="337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Кому потрібна атестація робочих місць?</w:t>
      </w:r>
    </w:p>
    <w:p>
      <w:pPr>
        <w:pStyle w:val="Style15"/>
        <w:shd w:fill="FFFFFF" w:val="clear"/>
        <w:ind w:firstLine="3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Керівнику, оскільки відповідальність за своєчасне та якісне проведення атестації робочих місць покладається саме на керівника підприємства.  Працівнику, тому що атестація робочих місць є правовою підставою надання на підприємстві компенсацій та гарантій для працівників із шкідливими і небезпечними умовами праці.</w:t>
      </w:r>
    </w:p>
    <w:p>
      <w:pPr>
        <w:pStyle w:val="Style15"/>
        <w:shd w:fill="FFFFFF" w:val="clear"/>
        <w:ind w:firstLine="337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Як з'ясувати, чи потрібно проводити атестацію?</w:t>
      </w:r>
    </w:p>
    <w:p>
      <w:pPr>
        <w:pStyle w:val="Style15"/>
        <w:shd w:fill="FFFFFF" w:val="clear"/>
        <w:ind w:firstLine="3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давством передбачено обов'язок роботодавця щодо проведення атестації робочих місць за умовами праці у випадку застосування на підприємстві технологічного процесу та використання обладнання, сировини, матеріалів, що є потенційними джерелами шкідливих і небезпечних виробничих факторів.</w:t>
      </w:r>
    </w:p>
    <w:p>
      <w:pPr>
        <w:pStyle w:val="Style15"/>
        <w:shd w:fill="FFFFFF" w:val="clear"/>
        <w:ind w:firstLine="337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Як же виявити подібні небезпечні і шкідливі виробничі фактори?</w:t>
      </w:r>
    </w:p>
    <w:p>
      <w:pPr>
        <w:pStyle w:val="Style15"/>
        <w:shd w:fill="FFFFFF" w:val="clear"/>
        <w:ind w:firstLine="3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давством встановлено перелік професій з небезпечними або шкідливими умовами праці. Зокрема, такий перелік міститься у списках виробництв, професій та посад, що дають право на пільги при отриманні пенсії за віком; переліки робіт, на яких встановлюється підвищена оплата праці; список виробництв, робіт, професій та посад, робота на яких дає право на додаткову відпустку; перелік, що містить назви хімічних речовин, при роботі з якими рекомендується видавати молоко. Знайшовши в цих документах професії, які наявні на робочих місцях підприємства, роботодавець проводить атестацію таких місць.</w:t>
      </w:r>
    </w:p>
    <w:p>
      <w:pPr>
        <w:pStyle w:val="Style15"/>
        <w:shd w:fill="FFFFFF" w:val="clear"/>
        <w:ind w:firstLine="337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орядок проведення атестації робочих місць</w:t>
      </w:r>
    </w:p>
    <w:p>
      <w:pPr>
        <w:pStyle w:val="Style15"/>
        <w:shd w:fill="FFFFFF" w:val="clear"/>
        <w:ind w:firstLine="3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повідно до чинного законодавства атестація робочих місць за умовами праці проводиться у порядку, визначеному згідно з постановою КМУ від 01.08.1992 р. № 442 "Про порядок проведення атестації робочих місць за умовами праці" та Методичними рекомендаціями для проведення атестації робочих місць за умовами праці, затвердженими постановою Мінпраці від 01.09.1992 р. № 41. Атестаційна комісія підприємства, яка здійснює організаційне, методичне керівництво і контроль за проведенням робіт на всіх етапах атестації, визначає перелік робочих місць, що підлягають атестації.</w:t>
      </w:r>
    </w:p>
    <w:p>
      <w:pPr>
        <w:pStyle w:val="Style15"/>
        <w:shd w:fill="FFFFFF" w:val="clear"/>
        <w:ind w:firstLine="3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ind w:firstLine="3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hd w:fill="FFFFFF" w:val="clear"/>
        <w:ind w:firstLine="337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ідповідальність керівників за непроведення атестації робочих місць</w:t>
      </w:r>
    </w:p>
    <w:p>
      <w:pPr>
        <w:pStyle w:val="Style15"/>
        <w:shd w:fill="FFFFFF" w:val="clear"/>
        <w:ind w:firstLine="337"/>
        <w:jc w:val="both"/>
        <w:rPr/>
      </w:pPr>
      <w:r>
        <w:rPr>
          <w:sz w:val="28"/>
          <w:szCs w:val="28"/>
          <w:lang w:val="uk-UA"/>
        </w:rPr>
        <w:t>У чинному законодавстві відсутня спеціальна норма щодо відповідальності саме за непроведення атестації робочих місць на умови праці. Однак, як і будь-яке інше правопорушення чи недотримання законодавства про охорону праці, непроведення атестації робочих місць може потягти за собою санкції контролюючих органів згідно з КУпАП.</w:t>
      </w:r>
    </w:p>
    <w:p>
      <w:pPr>
        <w:pStyle w:val="Style15"/>
        <w:shd w:fill="FFFFFF" w:val="clear"/>
        <w:ind w:firstLine="337"/>
        <w:jc w:val="both"/>
        <w:rPr/>
      </w:pPr>
      <w:r>
        <w:rPr>
          <w:sz w:val="28"/>
          <w:szCs w:val="28"/>
          <w:lang w:val="uk-UA"/>
        </w:rPr>
        <w:t>Так, відповідно до ст. 41 КУпАП порушення вимог законодавчих та інших нормативних актів про охорону праці тягне за собою накладення штрафу на працівників від 2 до 5 неоподатковуваних мінімумів доходів громадян і на посадових осіб підприємств, установ, організацій незалежно від форм власності та громадян - суб'єктів підприємницької діяльності - від 5 до 10 неоподатковуваних мінімумів доходів громадян.</w:t>
      </w:r>
    </w:p>
    <w:p>
      <w:pPr>
        <w:pStyle w:val="Style15"/>
        <w:shd w:fill="FFFFFF" w:val="clear"/>
        <w:ind w:firstLine="3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у, якщо непроведення атестації призвело до порушення норм охорони праці, до підприємства може бути застосована санкція у вигляді призупинення роботи підприємства до усунення порушень у сфері охорони праці.</w:t>
      </w:r>
    </w:p>
    <w:p>
      <w:pPr>
        <w:pStyle w:val="Style15"/>
        <w:shd w:fill="FFFFFF" w:val="clear"/>
        <w:ind w:firstLine="3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не слід забувати, що в разі, якщо непроведення атестації мало своїм наслідком заподіяння шкоди здоров'ю працівнику, керівник може бути притягнутий до кримінальної відповідальності за ст. 271 К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 xml:space="preserve">За інформацією управління праці та соціального 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захисту населення райдержадміністрації</w:t>
      </w:r>
    </w:p>
    <w:p>
      <w:pPr>
        <w:pStyle w:val="Normal"/>
        <w:ind w:firstLine="720"/>
        <w:jc w:val="center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26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Header">
    <w:name w:val="head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43:00Z</dcterms:created>
  <dc:creator>Admin</dc:creator>
  <dc:description/>
  <cp:keywords/>
  <dc:language>en-US</dc:language>
  <cp:lastModifiedBy>Ilya</cp:lastModifiedBy>
  <cp:lastPrinted>2014-05-21T14:34:00Z</cp:lastPrinted>
  <dcterms:modified xsi:type="dcterms:W3CDTF">2014-10-31T12:11:00Z</dcterms:modified>
  <cp:revision>4</cp:revision>
  <dc:subject/>
  <dc:title> </dc:title>
</cp:coreProperties>
</file>