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lineRule="auto" w:line="240" w:before="180" w:after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ГОРОДНЯ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5"/>
                              <w:gridCol w:w="1841"/>
                              <w:gridCol w:w="4364"/>
                              <w:gridCol w:w="127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60" w:after="200"/>
                                    <w:ind w:right="-29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м.Городня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5"/>
                        <w:gridCol w:w="1841"/>
                        <w:gridCol w:w="4364"/>
                        <w:gridCol w:w="127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60" w:after="200"/>
                              <w:ind w:right="-29" w:hanging="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м.Городня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>
          <w:trHeight w:val="134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ро визначення переліку адміністративних послуг, які надаються через центр надання адміністративних послуг Городнянської районної державної адміністрації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законів  України «Про адміністративні послуги», «Про місцеві державні адміністрації», Указу Президента України від 12 березня 2013 року № 128 «Про Національний план дій на 2013 рік щодо впровадження Програми економічних реформ на 2010 – 2014 роки «Заможне суспільство,  конкурентоспроможна економіка, ефективна держава», розпорядження Кабінету Міністрів України від 16 травня 2014 р. №523-р «Деякі питання надання адміністративних послуг органів виконавчої влади через центри надання адміністративних послуг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 метою створення зручних і сприятливих умов для отримання адміністративних послуг суб’єктами звернен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58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изначити перелік адміністративних послуг, які надаються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надання адміністративних послуг </w:t>
      </w:r>
      <w:r>
        <w:rPr>
          <w:rFonts w:cs="Times New Roman" w:ascii="Times New Roman" w:hAnsi="Times New Roman"/>
          <w:sz w:val="28"/>
          <w:szCs w:val="28"/>
        </w:rPr>
        <w:t xml:space="preserve">Городнянської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державної адміністрації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сувати пункт 4 розпорядження голови районної державної адміністрації від 1 квітня 2013 року № 63 «Про створення центру надання адміністративних послуг Городнянської райдержадміністрації», розпорядження голови районної державної адміністрації від 20 травня 2013 року № 121 «Про внесення змін до розпорядження голови райдержадміністрації від 01 квітня 2013 року № 63», розпорядження голови районної державної адміністрації від 23 квітня 2014 року № 107 «Про внесення змін до розпорядження голови райдержадміністрації від 01 квітня 2013 року № 63», розпорядження голови районної державної адміністрації від 27 червня 2014 року № 168 «Про визначення переліку адміністративних послуг, які надаються через центр надання адміністративних послуг Городнянської районної державної адміністрації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ектору інформаційної діяльності та комунікацій з громадськістю районної державної адміністрації забезпечити оприлюднення даного розпорядження у встановленому законом порядку після його державної реє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 розпорядження набирає чинності з моменту його оприлюднення, крім пунктів 1.9, 1.10, 1.22, 1.23, 1.31-1.44 визначеного переліку адміністративних послуг, які набирають чинності з 1 січня 2015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Голова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ержавної адміністрації</w:t>
        <w:tab/>
        <w:tab/>
        <w:tab/>
        <w:tab/>
        <w:tab/>
        <w:tab/>
        <w:t>П.І.Пота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да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ектор адміністративних по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рай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Завідувач сектор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>адміністративних послуг-адміністра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райдержадміністрації</w:t>
        <w:tab/>
        <w:tab/>
        <w:t xml:space="preserve"> </w:t>
        <w:tab/>
        <w:t xml:space="preserve">       </w:t>
        <w:tab/>
        <w:tab/>
        <w:tab/>
        <w:tab/>
        <w:t xml:space="preserve">        С.В.Шпігар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годжен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ерший заступник голов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>Райдержадміністрації</w:t>
        <w:tab/>
        <w:tab/>
        <w:tab/>
        <w:tab/>
        <w:tab/>
        <w:tab/>
        <w:tab/>
        <w:t xml:space="preserve">        С.П.Я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голови райдержадміністрації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гуманітарних та політико-правових питань </w:t>
        <w:tab/>
        <w:t xml:space="preserve">    О.І.Верху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Керівник апарату райдержадміністрації</w:t>
        <w:tab/>
        <w:tab/>
        <w:tab/>
        <w:tab/>
        <w:t xml:space="preserve">        І.П.Береб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Начальник юридичного відділ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парату райдержадміністрації</w:t>
        <w:tab/>
        <w:tab/>
        <w:tab/>
        <w:tab/>
        <w:tab/>
        <w:t xml:space="preserve">        Д.А.Самій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</w:rPr>
        <w:t>Начальник загаль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парату райдержадміністрації</w:t>
        <w:tab/>
        <w:tab/>
        <w:tab/>
        <w:tab/>
        <w:tab/>
        <w:t xml:space="preserve">        Т.М.Я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51:00Z</dcterms:created>
  <dc:creator>Admin</dc:creator>
  <dc:description/>
  <cp:keywords/>
  <dc:language>en-US</dc:language>
  <cp:lastModifiedBy>Admin</cp:lastModifiedBy>
  <dcterms:modified xsi:type="dcterms:W3CDTF">2014-09-03T06:39:00Z</dcterms:modified>
  <cp:revision>6</cp:revision>
  <dc:subject/>
  <dc:title/>
</cp:coreProperties>
</file>