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В.о. заступника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___ травня 2014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червень 2014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351"/>
        <w:gridCol w:w="1395"/>
        <w:gridCol w:w="6252"/>
      </w:tblGrid>
      <w:tr>
        <w:trPr>
          <w:trHeight w:val="1402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дозвілля дітей протягом літнього періоду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2 декада червня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Тімошенко Ілля В’ячеславович, в.о. завідувача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74-98</w:t>
            </w:r>
          </w:p>
        </w:tc>
      </w:tr>
      <w:tr>
        <w:trPr>
          <w:trHeight w:val="876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по орендній платі за використання земельних паїв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 з громадськістю відділів апарату райдержадміністрації та виконавчого апарату районної ради у Гніздищенській, Моложавській та Великолиственській сільських рад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1-2 декада червня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ипенко Володимир Юрійович, начальник відділу організаційно-кадрової роботи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>, тел. 2-16-45</w:t>
            </w:r>
          </w:p>
        </w:tc>
      </w:tr>
      <w:tr>
        <w:trPr>
          <w:trHeight w:val="876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ння дітей у прийомних сім’ях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Круглий стіл” керівництва райдержадміністрації, відповідних  районних служб з прийомними батьками та батьками-вихователям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 червня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нко Олена Олександрівна, начальник служби у справах дітей райдержадміністрації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>, тел. 2-74-99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27:00Z</dcterms:created>
  <dc:creator>Admin</dc:creator>
  <dc:description/>
  <cp:keywords/>
  <dc:language>en-US</dc:language>
  <cp:lastModifiedBy>Lapa</cp:lastModifiedBy>
  <cp:lastPrinted>2012-10-19T14:13:00Z</cp:lastPrinted>
  <dcterms:modified xsi:type="dcterms:W3CDTF">2014-06-05T07:31:00Z</dcterms:modified>
  <cp:revision>4</cp:revision>
  <dc:subject/>
  <dc:title> </dc:title>
</cp:coreProperties>
</file>