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В.о. заступника голови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Ю.М. Гриценко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___ квітня 2014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травень 2014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351"/>
        <w:gridCol w:w="1395"/>
        <w:gridCol w:w="6252"/>
      </w:tblGrid>
      <w:tr>
        <w:trPr>
          <w:trHeight w:val="1402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дозвілля дітей протягом літнього періоду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райдержадміністрації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декада травня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імошенко Ілля Вячеславович, в.о. завідувача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74-98</w:t>
            </w:r>
          </w:p>
        </w:tc>
      </w:tr>
      <w:tr>
        <w:trPr>
          <w:trHeight w:val="876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 плану заходів щодо захисту прав дітей за участю інститутів Громадянського суспільства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декада травня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оваленко Олена Олександрівна, начальник служби у справах дітей райдержадміністрації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>, тел. 2-74-99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59:00Z</dcterms:created>
  <dc:creator>Admin</dc:creator>
  <dc:description/>
  <cp:keywords/>
  <dc:language>en-US</dc:language>
  <cp:lastModifiedBy>Lapa</cp:lastModifiedBy>
  <cp:lastPrinted>2012-10-19T14:13:00Z</cp:lastPrinted>
  <dcterms:modified xsi:type="dcterms:W3CDTF">2014-04-30T09:01:00Z</dcterms:modified>
  <cp:revision>3</cp:revision>
  <dc:subject/>
  <dc:title> </dc:title>
</cp:coreProperties>
</file>