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ind w:left="566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.о. голови районної держаної</w:t>
      </w:r>
    </w:p>
    <w:p>
      <w:pPr>
        <w:pStyle w:val="Normal"/>
        <w:tabs>
          <w:tab w:val="clear" w:pos="708"/>
          <w:tab w:val="left" w:pos="3700" w:leader="none"/>
        </w:tabs>
        <w:ind w:left="566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3700" w:leader="none"/>
        </w:tabs>
        <w:ind w:left="566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.П.Ященко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відна записка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кількість і характер звернень громадян, 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що надійшли до райдержадміністрації </w:t>
      </w:r>
      <w:r>
        <w:rPr>
          <w:b/>
          <w:i/>
          <w:sz w:val="28"/>
          <w:szCs w:val="28"/>
          <w:lang w:val="uk-UA"/>
        </w:rPr>
        <w:t>протягом І кварталу 2014 року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sz w:val="28"/>
        </w:rPr>
        <w:t xml:space="preserve">метою забезпечення вимог Конституції України, Закону України „Про звернення громадян” та на виконання </w:t>
      </w:r>
      <w:r>
        <w:rPr>
          <w:sz w:val="28"/>
          <w:szCs w:val="28"/>
        </w:rPr>
        <w:t xml:space="preserve">Указу Президента України від 7 лютого 2008 року №109 </w:t>
      </w:r>
      <w:r>
        <w:rPr>
          <w:b/>
        </w:rPr>
        <w:t>„</w:t>
      </w:r>
      <w:r>
        <w:rPr>
          <w:sz w:val="28"/>
          <w:szCs w:val="28"/>
        </w:rPr>
        <w:t>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” Городнянською райдержадміністрацією</w:t>
      </w:r>
      <w:r>
        <w:rPr>
          <w:sz w:val="28"/>
        </w:rPr>
        <w:t xml:space="preserve"> проводиться робота</w:t>
      </w:r>
      <w:r>
        <w:rPr>
          <w:sz w:val="28"/>
          <w:lang w:val="uk-UA"/>
        </w:rPr>
        <w:t>,</w:t>
      </w:r>
      <w:r>
        <w:rPr>
          <w:sz w:val="28"/>
        </w:rPr>
        <w:t xml:space="preserve"> спрямована на створення необхідних умов щодо реалізації конституційного права громадян на письмове звернення та особистий прийом, оперативне вирішення порушених проблем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роботи із зверненнями громадян аналізується щоквартально, доповідна записка надсилається сільським та міському голові, начальникам структурних підрозділів райдержадміністрації для вжиття додаткових заходів з усунення недоліків, забезпечення об’єктивного,  всебічного і вчасного розгляду звернень громадян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січня 2014 року на засіданні Колегії райдержадміністрації розглянуто стан виконання Указу Президента України від 7 лютого 2008 року № 109 „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” та надано протокольні доручення голови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продовж І кварталу 2014 року на адресу районної державної адміністрації надійшло 21 звернення (у порівнянні з аналогічним періодом - 41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відповідності до затвердженого графіку прийому громадян на особистий прийом до голови райдержадміністрації упродовж звітного періоду звернулось 12 відвідувачі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 усієї кількості письмових звернень громадян вирішено з позитивним результатом 9 питань. </w:t>
      </w:r>
    </w:p>
    <w:p>
      <w:pPr>
        <w:pStyle w:val="Normal"/>
        <w:ind w:firstLine="708"/>
        <w:jc w:val="both"/>
        <w:rPr/>
      </w:pPr>
      <w:r>
        <w:rPr>
          <w:sz w:val="28"/>
        </w:rPr>
        <w:t>Стосовно решти звернень, заявникам надані відповідні роз’яснення; питання, що потребують додаткового опрацювання, знаходяться на контролі районної державної адміністрації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color w:val="333333"/>
          <w:sz w:val="28"/>
          <w:szCs w:val="28"/>
        </w:rPr>
        <w:t>Так, на комісії по наданню матеріальної допомоги громадянам, які опинились у складних життєвих обставинах управління праці та соціального захисту населення райдержадміністрації надано матеріальну допомогу Зайцевій О.І. в сумі 300,00 грн., Андрусь Н.І. – 500,00 та Холодняк Ю.О. – 200,00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ирішено питання щодо виплати розрахункових коштів «Механічним заводом» Самойленку Б.В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кож виплачено орендну плату за земельні паї Чмут М.В., Гричанок Л.Б. та Білогуб В.О. в повному обсязі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Колективних звернень за І квартал 2014 року отримано 5 (8 у відповідному періоді 2013 року) і стосувались вони переважно виплати орендної плати за земельні паї, надання матеріальної допомог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вторних звернень надійшло 2 (6 за аналогічний період 2013 року). В основному підставою до їх подання була незгода авторів з прийнятими за результатами розгляду попередніх звернень рішеннями.</w:t>
      </w:r>
    </w:p>
    <w:p>
      <w:pPr>
        <w:pStyle w:val="Normal"/>
        <w:ind w:firstLine="708"/>
        <w:jc w:val="both"/>
        <w:rPr/>
      </w:pPr>
      <w:r>
        <w:rPr>
          <w:sz w:val="28"/>
        </w:rPr>
        <w:t>Відповідно до вимог Указу Президента України від 7 лютого 2008 року № 109, з метою сприяння громадянам у вирішенні відповідно до чинного законодавства питань, з якими вони звертаються до органів державної влади та органів місцевого самоврядування, проводяться засідання постійно діючої комісії з питань розгляду звернень громадян при районній державній адміністрації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ідповідно до графіку проводяться перевірки вимог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в структурних підрозділах райдержадміністрації, виконавчих комітетах сільських радах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 метою вирішення нагальних проблем жителів територіальних громад району безпосередньо на місцях голова райдержадміністрації взяв участь у проведенні виїзному «дні-приймальні» в Смичинській сільській раді. </w:t>
      </w:r>
      <w:r>
        <w:rPr>
          <w:sz w:val="28"/>
        </w:rPr>
        <w:t>За результатами проведення даного заходу були надані відповідні протокольні доручення голови райдержадміністрації та проінформовано заявників про хід розгляду порушених питан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йдержадміністрація вживає заходи по забезпеченню всебічного, об`єктивного та своєчасного розгляду кожного звернення, наданню заявникам максимально можливої допомоги у вирішенні проблем з якими вони зверт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І.П.Беребера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ожаєва Н.О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2166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26" w:gutter="0" w:header="708" w:top="1134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56:00Z</dcterms:created>
  <dc:creator>ss</dc:creator>
  <dc:description/>
  <cp:keywords/>
  <dc:language>en-US</dc:language>
  <cp:lastModifiedBy>Наташа</cp:lastModifiedBy>
  <cp:lastPrinted>2013-01-09T09:41:00Z</cp:lastPrinted>
  <dcterms:modified xsi:type="dcterms:W3CDTF">2014-04-16T06:28:00Z</dcterms:modified>
  <cp:revision>16</cp:revision>
  <dc:subject/>
  <dc:title> </dc:title>
</cp:coreProperties>
</file>