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ЗАТВЕРДЖУЮ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>В.о. заступника голови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райдержадміністрації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>Ю.М. Гриценко</w:t>
      </w:r>
    </w:p>
    <w:p>
      <w:pPr>
        <w:pStyle w:val="Normal"/>
        <w:widowControl w:val="false"/>
        <w:jc w:val="right"/>
        <w:rPr/>
      </w:pPr>
      <w:r>
        <w:rPr>
          <w:b/>
          <w:lang w:val="uk-UA"/>
        </w:rPr>
        <w:t xml:space="preserve">24 березня 2014 року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квітень 2014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3351"/>
        <w:gridCol w:w="1395"/>
        <w:gridCol w:w="6252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ання (проект рішення), яке планується винести на обговоренн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, які заплановані в рамках обговоренн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і дати проведення заходів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батькові, посада, контактні дані відповідальної особи</w:t>
            </w:r>
          </w:p>
        </w:tc>
      </w:tr>
      <w:tr>
        <w:trPr>
          <w:trHeight w:val="776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плану заходів з підготовки та відзначення 70-ї річниці визволення України від фашистських загарбників у роки Великої Вітчизняної війни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і консультації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ітень  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Божок Ольга Олександрівна, завідувач сектору інформаційної діяльності та комунікацій з громадськістю апарату райдержадміністрації,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gorda@cg.ukrtel.net</w:t>
              </w:r>
            </w:hyperlink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 2-74-98</w:t>
            </w:r>
          </w:p>
        </w:tc>
      </w:tr>
      <w:tr>
        <w:trPr>
          <w:trHeight w:val="685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ект плану заходів щодо захисту прав дітей за участю інститутів Громадянського суспільства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і консультації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ітень 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Коваленко Олена Олександрівна, начальник служби у справах дітей райдержадміністрації,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gorda@cg.ukrtel.net</w:t>
              </w:r>
            </w:hyperlink>
            <w:r>
              <w:rPr>
                <w:sz w:val="24"/>
                <w:szCs w:val="24"/>
              </w:rPr>
              <w:t>, тел. 2 74 99</w:t>
            </w:r>
          </w:p>
        </w:tc>
      </w:tr>
    </w:tbl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16"/>
      <w:szCs w:val="16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da@cg.ukrtel.net" TargetMode="External"/><Relationship Id="rId3" Type="http://schemas.openxmlformats.org/officeDocument/2006/relationships/hyperlink" Target="mailto:gorda@cg.ukrtel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7:23:00Z</dcterms:created>
  <dc:creator>Admin</dc:creator>
  <dc:description/>
  <cp:keywords/>
  <dc:language>en-US</dc:language>
  <cp:lastModifiedBy>Lapa</cp:lastModifiedBy>
  <cp:lastPrinted>2012-10-19T14:13:00Z</cp:lastPrinted>
  <dcterms:modified xsi:type="dcterms:W3CDTF">2014-03-24T09:38:00Z</dcterms:modified>
  <cp:revision>5</cp:revision>
  <dc:subject/>
  <dc:title> </dc:title>
</cp:coreProperties>
</file>