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ЗАТВЕРДЖУЮ</w:t>
      </w:r>
    </w:p>
    <w:p>
      <w:pPr>
        <w:pStyle w:val="Normal"/>
        <w:widowControl w:val="false"/>
        <w:jc w:val="right"/>
        <w:rPr/>
      </w:pPr>
      <w:r>
        <w:rPr>
          <w:b/>
        </w:rPr>
        <w:t>В.о. заступника голови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 xml:space="preserve">райдержадміністрації 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 xml:space="preserve">Ю.М. Гриценко </w:t>
      </w:r>
    </w:p>
    <w:p>
      <w:pPr>
        <w:pStyle w:val="Normal"/>
        <w:widowControl w:val="false"/>
        <w:jc w:val="right"/>
        <w:rPr>
          <w:b/>
          <w:b/>
          <w:bCs/>
          <w:sz w:val="16"/>
          <w:szCs w:val="16"/>
        </w:rPr>
      </w:pPr>
      <w:r>
        <w:rPr>
          <w:b/>
        </w:rPr>
        <w:t xml:space="preserve">31 березня 2014 року </w:t>
      </w:r>
    </w:p>
    <w:p>
      <w:pPr>
        <w:pStyle w:val="Normal"/>
        <w:ind w:hanging="1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1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</w:rPr>
        <w:t xml:space="preserve">Звіт про проведення консультацій з громадськістю у І кварталі  2014 року </w:t>
      </w:r>
    </w:p>
    <w:p>
      <w:pPr>
        <w:pStyle w:val="Normal"/>
        <w:ind w:hanging="1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1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8"/>
        </w:rPr>
        <w:t>I. Публічні громадські обговорення</w:t>
      </w:r>
    </w:p>
    <w:p>
      <w:pPr>
        <w:pStyle w:val="Normal"/>
        <w:ind w:hanging="1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11"/>
        <w:rPr>
          <w:b/>
          <w:b/>
          <w:bCs/>
          <w:sz w:val="16"/>
          <w:szCs w:val="16"/>
        </w:rPr>
      </w:pPr>
      <w:r>
        <w:rPr>
          <w:b/>
          <w:bCs/>
          <w:sz w:val="28"/>
        </w:rPr>
        <w:t>1.Загальна інформація</w:t>
      </w:r>
    </w:p>
    <w:p>
      <w:pPr>
        <w:pStyle w:val="Normal"/>
        <w:ind w:hanging="1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8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40"/>
        <w:gridCol w:w="1440"/>
        <w:gridCol w:w="1440"/>
        <w:gridCol w:w="1440"/>
        <w:gridCol w:w="1080"/>
        <w:gridCol w:w="1440"/>
        <w:gridCol w:w="1080"/>
        <w:gridCol w:w="1640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питань (проектів рішень), винесених на обговорення протягом звітного періоду</w:t>
            </w:r>
          </w:p>
        </w:tc>
        <w:tc>
          <w:tcPr>
            <w:tcW w:w="12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Кількість заходів, проведених у рамках обговорення цих питань (проектів рішень)</w:t>
            </w:r>
          </w:p>
        </w:tc>
      </w:tr>
      <w:tr>
        <w:trPr>
          <w:trHeight w:val="161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омадські слух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сідання за „круглим столо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устрічі з громадськіст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ференції, фор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- та радіодеб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нтернет-конферен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ні консульт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нші заход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/>
                <w:bCs/>
              </w:rPr>
              <w:t>усього заходів</w:t>
            </w:r>
          </w:p>
        </w:tc>
      </w:tr>
      <w:tr>
        <w:trPr>
          <w:trHeight w:val="3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</w:tr>
    </w:tbl>
    <w:p>
      <w:pPr>
        <w:pStyle w:val="Normal"/>
        <w:ind w:hanging="1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 Детальна інформація</w:t>
      </w:r>
    </w:p>
    <w:p>
      <w:pPr>
        <w:pStyle w:val="Normal"/>
        <w:ind w:left="-1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620"/>
        <w:gridCol w:w="1620"/>
        <w:gridCol w:w="1620"/>
        <w:gridCol w:w="1581"/>
        <w:gridCol w:w="1672"/>
        <w:gridCol w:w="306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тання (проект рішення), винесені на обговор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 проведення обговор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Ініціатор обговор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к проведення обговоренн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учасників обговоренн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ії учасників обговоренн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 розміщення на офіційному сайті органу виконавчої влади звіту про результати проведення обговорення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ind w:right="159" w:hanging="0"/>
              <w:jc w:val="both"/>
              <w:rPr>
                <w:bCs/>
              </w:rPr>
            </w:pPr>
            <w:r>
              <w:rPr>
                <w:bCs/>
                <w:iCs/>
              </w:rPr>
              <w:t>Про затвердження коефіцієнтів розподілу обсягу міжбюджетних трансфертів (дотації вирівнювання та коштів, що передаються добюджету вищого рів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лектронні консуль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Фінансове управління Р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ічень 2014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лизько 1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</w:rPr>
            </w:pPr>
            <w:r>
              <w:rPr>
                <w:bCs/>
              </w:rPr>
              <w:t>Представники громадськост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2">
              <w:r>
                <w:rPr>
                  <w:rStyle w:val="InternetLink"/>
                </w:rPr>
                <w:t>http://goradm.cg.gov.ua/index.php?id=6647&amp;tp=1&amp;pg=</w:t>
              </w:r>
            </w:hyperlink>
          </w:p>
        </w:tc>
      </w:tr>
      <w:tr>
        <w:trPr>
          <w:trHeight w:val="9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 обсяги закупок сільськогосподарської продукції з сільськогосподарських підприємств та  особистих селянських господарств у 2014 ро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лектронні консуль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іння АПР Р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ічень 20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bCs/>
              </w:rPr>
            </w:pPr>
            <w:r>
              <w:rPr>
                <w:bCs/>
              </w:rPr>
              <w:t>Представники громадських організацій, ЗМ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3">
              <w:r>
                <w:rPr>
                  <w:rStyle w:val="InternetLink"/>
                </w:rPr>
                <w:t>http://goradm.cg.gov.ua/index.php?id=6647&amp;tp=1&amp;pg=</w:t>
              </w:r>
            </w:hyperlink>
          </w:p>
        </w:tc>
      </w:tr>
      <w:tr>
        <w:trPr>
          <w:trHeight w:val="1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shd w:fill="FFFFEC" w:val="clear"/>
                </w:rPr>
                <w:t>Про  затвердження Програми забезпечення пожежної безпеки на території  Городнянського району на 2014-2016 роки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ектронні консуль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ідділ НС Р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ічень 2014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bCs/>
              </w:rPr>
            </w:pPr>
            <w:r>
              <w:rPr>
                <w:bCs/>
              </w:rPr>
              <w:t>Представники громадських організацій, ЗМ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5">
              <w:r>
                <w:rPr>
                  <w:rStyle w:val="InternetLink"/>
                </w:rPr>
                <w:t>http://goradm.cg.gov.ua/index.php?id=6647&amp;tp=1&amp;pg=</w:t>
              </w:r>
            </w:hyperlink>
          </w:p>
        </w:tc>
      </w:tr>
      <w:tr>
        <w:trPr>
          <w:trHeight w:val="1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6">
              <w:r>
                <w:rPr>
                  <w:rStyle w:val="InternetLink"/>
                  <w:color w:val="000000"/>
                  <w:u w:val="none"/>
                  <w:shd w:fill="FFFFEC" w:val="clear"/>
                </w:rPr>
                <w:t>Програма економічного і соціального розвитку Городнянського району на 2014 рік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ектронні консуль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ідділ економіки райдержадміністр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удень-січень 2014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bCs/>
              </w:rPr>
            </w:pPr>
            <w:r>
              <w:rPr>
                <w:bCs/>
              </w:rPr>
              <w:t>Представники громадських організацій, ЗМ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7">
              <w:r>
                <w:rPr>
                  <w:rStyle w:val="InternetLink"/>
                </w:rPr>
                <w:t>http://goradm.cg.gov.ua/index.php?id=6647&amp;tp=1&amp;pg=</w:t>
              </w:r>
            </w:hyperlink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u w:val="none"/>
                  <w:shd w:fill="FFFFEC" w:val="clear"/>
                </w:rPr>
                <w:t>Про організацію громадських робіт у 2014 році (Проект)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ектронні консуль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йонний центр зайнятост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ічень 20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bCs/>
              </w:rPr>
            </w:pPr>
            <w:r>
              <w:rPr>
                <w:bCs/>
              </w:rPr>
              <w:t>Представники громадських організацій, ЗМ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goradm.cg.gov.ua/index.php?id=6647&amp;tp=1&amp;pg=</w:t>
              </w:r>
            </w:hyperlink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  <w:shd w:fill="FFFFEC" w:val="clear"/>
                </w:rPr>
                <w:t>Проект розпорядження  про затвердження коефіцієнтів розподілу обсягу міжбюджетних трансфертів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лектронні консуль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інансове управління Р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ічень 2014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bCs/>
              </w:rPr>
            </w:pPr>
            <w:r>
              <w:rPr>
                <w:bCs/>
              </w:rPr>
              <w:t>Представники громадськості, ЗМ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</w:rPr>
            </w:pPr>
            <w:hyperlink r:id="rId11">
              <w:r>
                <w:rPr>
                  <w:rStyle w:val="InternetLink"/>
                </w:rPr>
                <w:t>http://goradm.cg.gov.ua/index.php?id=6647&amp;tp=1&amp;pg=</w:t>
              </w:r>
            </w:hyperlink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InternetLink"/>
                <w:bCs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12">
              <w:r>
                <w:rPr>
                  <w:rStyle w:val="InternetLink"/>
                  <w:color w:val="000000"/>
                  <w:u w:val="none"/>
                  <w:shd w:fill="FFFFEC" w:val="clear"/>
                </w:rPr>
                <w:t>Проект розпорядження про відзначення Дня учасників бойових дій на території інших держав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лектронні консуль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ектор інформаційної діяльності та комунікацій з громадськістю апарату райдержадміністрації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ютий 2014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</w:rPr>
            </w:pPr>
            <w:r>
              <w:rPr>
                <w:bCs/>
              </w:rPr>
              <w:t>Представники громадськості, ЗМ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13">
              <w:r>
                <w:rPr>
                  <w:rStyle w:val="InternetLink"/>
                </w:rPr>
                <w:t>http://goradm.cg.gov.ua/index.php?id=6647&amp;tp=1&amp;pg=</w:t>
              </w:r>
            </w:hyperlink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14">
              <w:r>
                <w:rPr>
                  <w:rStyle w:val="InternetLink"/>
                  <w:color w:val="000000"/>
                  <w:u w:val="none"/>
                  <w:shd w:fill="FFFFEC" w:val="clear"/>
                </w:rPr>
                <w:t>Проект плану заходів щодо розвитку Стратегії громадянського суспільства у 2014 році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лектронні консуль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ектор інформаційної діяльності та комунікацій з громадськістю апарату райдержадміністр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ютий 20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bCs/>
              </w:rPr>
            </w:pPr>
            <w:r>
              <w:rPr>
                <w:bCs/>
              </w:rPr>
              <w:t>Представники громадськості, ЗМ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goradm.cg.gov.ua/index.php?id=6647&amp;tp=1&amp;pg=</w:t>
              </w:r>
            </w:hyperlink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гальні питання жителів сільських територіальних грома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устріч з громадськістю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ідділ організаційно-кадрової робо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ічень - березень 2014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bCs/>
              </w:rPr>
            </w:pPr>
            <w:r>
              <w:rPr>
                <w:bCs/>
              </w:rPr>
              <w:t>Представники громадськості, ЗМ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</w:rPr>
                <w:t>http://goradm.cg.gov.ua/index.php?id=81992&amp;tp=0</w:t>
              </w:r>
            </w:hyperlink>
          </w:p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</w:rPr>
                <w:t>http://goradm.cg.gov.ua/index.php?id=82764&amp;tp=0</w:t>
              </w:r>
            </w:hyperlink>
          </w:p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</w:rPr>
                <w:t>http://goradm.cg.gov.ua/index.php?id=82768&amp;tp=0</w:t>
              </w:r>
            </w:hyperlink>
          </w:p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</w:rPr>
                <w:t>http://goradm.cg.gov.ua/index.php?id=84513&amp;tp=0</w:t>
              </w:r>
            </w:hyperlink>
          </w:p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</w:rPr>
                <w:t>http://goradm.cg.gov.ua/index.php?id=85496&amp;tp=0</w:t>
              </w:r>
            </w:hyperlink>
          </w:p>
          <w:p>
            <w:pPr>
              <w:pStyle w:val="Normal"/>
              <w:jc w:val="both"/>
              <w:rPr/>
            </w:pPr>
            <w:hyperlink r:id="rId21">
              <w:r>
                <w:rPr>
                  <w:rStyle w:val="InternetLink"/>
                </w:rPr>
                <w:t>http://goradm.cg.gov.ua/index.php?id=86333&amp;tp=0</w:t>
              </w:r>
            </w:hyperlink>
          </w:p>
          <w:p>
            <w:pPr>
              <w:pStyle w:val="Normal"/>
              <w:jc w:val="both"/>
              <w:rPr/>
            </w:pPr>
            <w:hyperlink r:id="rId22">
              <w:r>
                <w:rPr>
                  <w:rStyle w:val="InternetLink"/>
                </w:rPr>
                <w:t>http://goradm.cg.gov.ua/index.php?id=87098&amp;tp=0</w:t>
              </w:r>
            </w:hyperlink>
          </w:p>
          <w:p>
            <w:pPr>
              <w:pStyle w:val="Normal"/>
              <w:jc w:val="both"/>
              <w:rPr>
                <w:lang w:val="en-US"/>
              </w:rPr>
            </w:pPr>
            <w:hyperlink r:id="rId23">
              <w:r>
                <w:rPr>
                  <w:rStyle w:val="InternetLink"/>
                </w:rPr>
                <w:t>http://goradm.cg.gov.ua/index.php?id=87524&amp;tp=0</w:t>
              </w:r>
            </w:hyperlink>
          </w:p>
          <w:p>
            <w:pPr>
              <w:pStyle w:val="Normal"/>
              <w:jc w:val="both"/>
              <w:rPr>
                <w:lang w:val="en-US"/>
              </w:rPr>
            </w:pPr>
            <w:hyperlink r:id="rId24">
              <w:r>
                <w:rPr>
                  <w:rStyle w:val="InternetLink"/>
                </w:rPr>
                <w:t>http://goradm.cg.gov.ua/index.php?id=88673&amp;tp=0</w:t>
              </w:r>
            </w:hyperlink>
          </w:p>
          <w:p>
            <w:pPr>
              <w:pStyle w:val="Normal"/>
              <w:jc w:val="both"/>
              <w:rPr>
                <w:rStyle w:val="InternetLink"/>
                <w:lang w:val="en-US"/>
              </w:rPr>
            </w:pPr>
            <w:hyperlink r:id="rId25">
              <w:r>
                <w:rPr>
                  <w:rStyle w:val="InternetLink"/>
                </w:rPr>
                <w:t>http://goradm.cg.gov.ua/index.php?id=89006&amp;tp=0</w:t>
              </w:r>
            </w:hyperlink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InternetLink"/>
                <w:b/>
                <w:b/>
                <w:bCs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ння соціального забезпечення ветеранів війни (воїнів-інтернаціоналіст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устріч з громадськістю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ектор інформаційної діяльності та комунікацій з громадськістю апарату райдержадміністрації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ютий 2014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лизько 1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ості, ЗМ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</w:rPr>
            </w:pPr>
            <w:hyperlink r:id="rId26">
              <w:r>
                <w:rPr>
                  <w:rStyle w:val="InternetLink"/>
                </w:rPr>
                <w:t>http://goradm.cg.gov.ua/index.php?id=84870&amp;tp=0</w:t>
              </w:r>
            </w:hyperlink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InternetLink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тання ефективності співпраці з органами місцевої вла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устріч з громадськістю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Громадська рад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резень 2014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15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ості, ЗМ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</w:rPr>
            </w:pPr>
            <w:hyperlink r:id="rId27">
              <w:r>
                <w:rPr>
                  <w:rStyle w:val="InternetLink"/>
                </w:rPr>
                <w:t>http://goradm.cg.gov.ua/index.php?id=90253&amp;tp=0</w:t>
              </w:r>
            </w:hyperlink>
          </w:p>
        </w:tc>
      </w:tr>
    </w:tbl>
    <w:p>
      <w:pPr>
        <w:pStyle w:val="Normal"/>
        <w:ind w:left="-11" w:hanging="0"/>
        <w:jc w:val="both"/>
        <w:rPr>
          <w:rStyle w:val="InternetLink"/>
          <w:b/>
          <w:b/>
          <w:bCs/>
          <w:sz w:val="16"/>
          <w:szCs w:val="16"/>
        </w:rPr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II. Вивчення громадської думки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632"/>
        <w:gridCol w:w="2192"/>
        <w:gridCol w:w="2123"/>
        <w:gridCol w:w="2183"/>
        <w:gridCol w:w="2197"/>
        <w:gridCol w:w="218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г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ання, щодо якого вивчалася громадська дум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 вивчення (експертне опитування, інші види соціологічних опитувань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 вивченн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іально-демографічні групи, думка яких вивчалас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 дослідницької або наукової організації, залученої до вивчення громадської думк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а розміщення на офіційному сайті органу виконавчої влади звіту про результати вивчення громадської дум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pelle">
    <w:name w:val="spelle"/>
    <w:basedOn w:val="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文泉驛微米黑;MS Mincho" w:cs="FreeSans;MS Mincho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adm.cg.gov.ua/index.php?id=6647&amp;tp=1&amp;pg=" TargetMode="External"/><Relationship Id="rId3" Type="http://schemas.openxmlformats.org/officeDocument/2006/relationships/hyperlink" Target="http://goradm.cg.gov.ua/index.php?id=6647&amp;tp=1&amp;pg=" TargetMode="External"/><Relationship Id="rId4" Type="http://schemas.openxmlformats.org/officeDocument/2006/relationships/hyperlink" Target="http://goradm.cg.gov.ua/web_docs/26/2013/11/docs/&#1055;&#1088;&#1086; &#160;&#1079;&#1072;&#1090;&#1074;&#1077;&#1088;&#1076;&#1078;&#1077;&#1085;&#1085;&#1103; &#1055;&#1088;&#1086;&#1075;&#1088;&#1072;&#1084;&#1080; &#1079;&#1072;&#1073;&#1077;&#1079;&#1087;&#1077;&#1095;&#1077;&#1085;&#1085;&#1103; &#1087;&#1086;&#1078;&#1077;&#1078;&#1085;&#1086;&#1111; &#1073;&#1077;&#1079;&#1087;&#1077;&#1082;&#1080; &#1085;&#1072; &#1090;&#1077;&#1088;&#1080;&#1090;&#1086;&#1088;&#1110;&#1111; &#160;&#1043;&#1086;&#1088;&#1086;&#1076;&#1085;&#1103;&#1085;&#1089;&#1100;&#1082;&#1086;&#1075;&#1086; &#1088;&#1072;&#1081;&#1086;&#1085;&#1091; &#1085;&#1072; 2014-2016 &#1088;&#1086;&#1082;&#1080;.zip" TargetMode="External"/><Relationship Id="rId5" Type="http://schemas.openxmlformats.org/officeDocument/2006/relationships/hyperlink" Target="http://goradm.cg.gov.ua/index.php?id=6647&amp;tp=1&amp;pg=" TargetMode="External"/><Relationship Id="rId6" Type="http://schemas.openxmlformats.org/officeDocument/2006/relationships/hyperlink" Target="http://goradm.cg.gov.ua/web_docs/26/2013/12/docs/&#1055;&#1056;&#1054;&#1043;&#1056;&#1040;&#1052;&#1040; &#1077;&#1082;&#1086;&#1085;&#1086;&#1084;&#1110;&#1095;&#1085;&#1086;&#1075;&#1086; &#1110; &#1089;&#1086;&#1094;&#1110;&#1072;&#1083;&#1100;&#1085;&#1086;&#1075;&#1086; &#1088;&#1086;&#1079;&#1074;&#1080;&#1090;&#1082;&#1091; &#1043;&#1086;&#1088;&#1086;&#1076;&#1085;&#1103;&#1085;&#1089;&#1100;&#1082;&#1086;&#1075;&#1086; &#1088;&#1072;&#1081;&#1086;&#1085;&#1091; &#1085;&#1072; 2014 &#1088;&#1110;&#1082;.zip" TargetMode="External"/><Relationship Id="rId7" Type="http://schemas.openxmlformats.org/officeDocument/2006/relationships/hyperlink" Target="http://goradm.cg.gov.ua/index.php?id=6647&amp;tp=1&amp;pg=" TargetMode="External"/><Relationship Id="rId8" Type="http://schemas.openxmlformats.org/officeDocument/2006/relationships/hyperlink" Target="http://goradm.cg.gov.ua/web_docs/26/2013/12/docs/&#1055;&#1088;&#1086; &#1086;&#1088;&#1075;&#1072;&#1085;&#1110;&#1079;&#1072;&#1094;&#1110;&#1102; &#1075;&#1088;&#1086;&#1084;&#1072;&#1076;&#1089;&#1100;&#1082;&#1080;&#1093; &#1088;&#1086;&#1073;&#1110;&#1090; &#1091; 2014 &#1088;&#1086;&#1094;&#1110; (&#1055;&#1088;&#1086;&#1077;&#1082;&#1090;).doc" TargetMode="External"/><Relationship Id="rId9" Type="http://schemas.openxmlformats.org/officeDocument/2006/relationships/hyperlink" Target="http://goradm.cg.gov.ua/index.php?id=6647&amp;tp=1&amp;pg=" TargetMode="External"/><Relationship Id="rId10" Type="http://schemas.openxmlformats.org/officeDocument/2006/relationships/hyperlink" Target="http://goradm.cg.gov.ua/web_docs/26/2013/12/docs/&#1055;&#1088;&#1086;&#1077;&#1082;&#1090; &#1088;&#1086;&#1079;&#1087;&#1086;&#1088;&#1103;&#1076;&#1078;&#1077;&#1085;&#1085;&#1103; &#160;&#1087;&#1088;&#1086; &#1079;&#1072;&#1090;&#1074;&#1077;&#1088;&#1076;&#1078;&#1077;&#1085;&#1085;&#1103; &#1082;&#1086;&#1077;&#1092;&#1110;&#1094;&#1110;&#1108;&#1085;&#1090;&#1110;&#1074; &#1088;&#1086;&#1079;&#1087;&#1086;&#1076;&#1110;&#1083;&#1091; &#1086;&#1073;&#1089;&#1103;&#1075;&#1091; &#1084;&#1110;&#1078;&#1073;&#1102;&#1076;&#1078;&#1077;&#1090;&#1085;&#1080;&#1093; &#1090;&#1088;&#1072;&#1085;&#1089;&#1092;&#1077;&#1088;&#1090;&#1110;&#1074;..doc" TargetMode="External"/><Relationship Id="rId11" Type="http://schemas.openxmlformats.org/officeDocument/2006/relationships/hyperlink" Target="http://goradm.cg.gov.ua/index.php?id=6647&amp;tp=1&amp;pg=" TargetMode="External"/><Relationship Id="rId12" Type="http://schemas.openxmlformats.org/officeDocument/2006/relationships/hyperlink" Target="http://goradm.cg.gov.ua/web_docs/26/2014/02/docs/&#1055;&#1088;&#1086;&#1077;&#1082;&#1090; &#1088;&#1086;&#1079;&#1087;&#1086;&#1088;&#1103;&#1076;&#1078;&#1077;&#1085;&#1085;&#1103; &#1087;&#1088;&#1086; &#1074;&#1110;&#1076;&#1079;&#1085;&#1072;&#1095;&#1077;&#1085;&#1085;&#1103; &#1044;&#1085;&#1103; &#1091;&#1095;&#1072;&#1089;&#1085;&#1080;&#1082;&#1110;&#1074; &#1073;&#1086;&#1081;&#1086;&#1074;&#1080;&#1093; &#1076;&#1110;&#1081; &#1085;&#1072; &#1090;&#1077;&#1088;&#1080;&#1090;&#1086;&#1088;&#1110;&#1111; &#1110;&#1085;&#1096;&#1080;&#1093; &#1076;&#1077;&#1088;&#1078;&#1072;&#1074;.doc" TargetMode="External"/><Relationship Id="rId13" Type="http://schemas.openxmlformats.org/officeDocument/2006/relationships/hyperlink" Target="http://goradm.cg.gov.ua/index.php?id=6647&amp;tp=1&amp;pg=" TargetMode="External"/><Relationship Id="rId14" Type="http://schemas.openxmlformats.org/officeDocument/2006/relationships/hyperlink" Target="http://goradm.cg.gov.ua/web_docs/26/2014/02/docs/&#1055;&#1088;&#1086;&#1077;&#1082;&#1090; &#1087;&#1083;&#1072;&#1085;&#1091; &#1079;&#1072;&#1093;&#1086;&#1076;&#1110;&#1074; &#1097;&#1086;&#1076;&#1086; &#1088;&#1086;&#1079;&#1074;&#1080;&#1090;&#1082;&#1091; &#1057;&#1090;&#1088;&#1072;&#1090;&#1077;&#1075;&#1110;&#1111; &#1075;&#1088;&#1086;&#1084;&#1072;&#1076;&#1103;&#1085;&#1089;&#1100;&#1082;&#1086;&#1075;&#1086; &#1089;&#1091;&#1089;&#1087;&#1110;&#1083;&#1100;&#1089;&#1090;&#1074;&#1072; &#1091; 2014 &#1088;&#1086;&#1094;&#1110;.doc" TargetMode="External"/><Relationship Id="rId15" Type="http://schemas.openxmlformats.org/officeDocument/2006/relationships/hyperlink" Target="http://goradm.cg.gov.ua/index.php?id=6647&amp;tp=1&amp;pg=" TargetMode="External"/><Relationship Id="rId16" Type="http://schemas.openxmlformats.org/officeDocument/2006/relationships/hyperlink" Target="http://goradm.cg.gov.ua/index.php?id=81992&amp;tp=0" TargetMode="External"/><Relationship Id="rId17" Type="http://schemas.openxmlformats.org/officeDocument/2006/relationships/hyperlink" Target="http://goradm.cg.gov.ua/index.php?id=82764&amp;tp=0" TargetMode="External"/><Relationship Id="rId18" Type="http://schemas.openxmlformats.org/officeDocument/2006/relationships/hyperlink" Target="http://goradm.cg.gov.ua/index.php?id=82768&amp;tp=0" TargetMode="External"/><Relationship Id="rId19" Type="http://schemas.openxmlformats.org/officeDocument/2006/relationships/hyperlink" Target="http://goradm.cg.gov.ua/index.php?id=84513&amp;tp=0" TargetMode="External"/><Relationship Id="rId20" Type="http://schemas.openxmlformats.org/officeDocument/2006/relationships/hyperlink" Target="http://goradm.cg.gov.ua/index.php?id=85496&amp;tp=0" TargetMode="External"/><Relationship Id="rId21" Type="http://schemas.openxmlformats.org/officeDocument/2006/relationships/hyperlink" Target="http://goradm.cg.gov.ua/index.php?id=86333&amp;tp=0" TargetMode="External"/><Relationship Id="rId22" Type="http://schemas.openxmlformats.org/officeDocument/2006/relationships/hyperlink" Target="http://goradm.cg.gov.ua/index.php?id=87098&amp;tp=0" TargetMode="External"/><Relationship Id="rId23" Type="http://schemas.openxmlformats.org/officeDocument/2006/relationships/hyperlink" Target="http://goradm.cg.gov.ua/index.php?id=87524&amp;tp=0" TargetMode="External"/><Relationship Id="rId24" Type="http://schemas.openxmlformats.org/officeDocument/2006/relationships/hyperlink" Target="http://goradm.cg.gov.ua/index.php?id=88673&amp;tp=0" TargetMode="External"/><Relationship Id="rId25" Type="http://schemas.openxmlformats.org/officeDocument/2006/relationships/hyperlink" Target="http://goradm.cg.gov.ua/index.php?id=89006&amp;tp=0" TargetMode="External"/><Relationship Id="rId26" Type="http://schemas.openxmlformats.org/officeDocument/2006/relationships/hyperlink" Target="http://goradm.cg.gov.ua/index.php?id=84870&amp;tp=0" TargetMode="External"/><Relationship Id="rId27" Type="http://schemas.openxmlformats.org/officeDocument/2006/relationships/hyperlink" Target="http://goradm.cg.gov.ua/index.php?id=90253&amp;tp=0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23:00Z</dcterms:created>
  <dc:creator>Politika</dc:creator>
  <dc:description/>
  <cp:keywords/>
  <dc:language>en-US</dc:language>
  <cp:lastModifiedBy>Lapa</cp:lastModifiedBy>
  <dcterms:modified xsi:type="dcterms:W3CDTF">2014-03-31T06:07:00Z</dcterms:modified>
  <cp:revision>14</cp:revision>
  <dc:subject/>
  <dc:title>Форма звіту про проведення консультацій з громадськістю </dc:title>
</cp:coreProperties>
</file>