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ПРОЕКТ 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before="120" w:after="0"/>
        <w:ind w:firstLine="54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обсяги закупок сільськогосподарськ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дукції з сільськогосподарських підприємст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 особистих селянських господарств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у 2014 році   </w:t>
      </w:r>
    </w:p>
    <w:p>
      <w:pPr>
        <w:pStyle w:val="Normal"/>
        <w:ind w:firstLine="54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З метою більш повного забезпечення попиту населення, збільшення виробництва і реалізації сільськогосподарської продукції та виконання Програми економічного і соціального розвитку району на 2014 рік, затвердженої рішенням сесії Городнянської районної ради від 28 січня 2014 року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обсяги закупок молока, худоби, продовольчого зерна з громадського сектора у 2014 згідно з додатком 1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обсяги закупок молока від особистих селянських господарств у 2014 році згідно з додатком 2.</w:t>
      </w:r>
    </w:p>
    <w:p>
      <w:pPr>
        <w:pStyle w:val="Normal"/>
        <w:ind w:firstLine="540"/>
        <w:jc w:val="both"/>
        <w:rPr/>
      </w:pPr>
      <w:r>
        <w:rPr>
          <w:sz w:val="28"/>
          <w:szCs w:val="24"/>
          <w:lang w:val="uk-UA"/>
        </w:rPr>
        <w:t>3. Управлінню агропромислового розвитку районної державної адміністрації спільно з виконкомами сільських та міської рад:</w:t>
      </w:r>
    </w:p>
    <w:p>
      <w:pPr>
        <w:pStyle w:val="3"/>
        <w:ind w:left="0" w:firstLine="540"/>
        <w:rPr/>
      </w:pPr>
      <w:r>
        <w:rPr/>
        <w:t>- взяти під особистий контроль хід виконання доведених завдань, укладання договорів на закупівлю сільськогосподарської продукції;</w:t>
      </w:r>
    </w:p>
    <w:p>
      <w:pPr>
        <w:pStyle w:val="Normal"/>
        <w:ind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 сприяти забезпеченню підсобних господарств населення пасовищами та сінокосами, згідно Земельного кодексу України;</w:t>
      </w:r>
    </w:p>
    <w:p>
      <w:pPr>
        <w:pStyle w:val="Normal"/>
        <w:ind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 щоквартально аналізувати хід закупівлі сільськогосподарської продукції, інформувати райдержадміністрацію та висвітлювати в засобах масової інформації.</w:t>
      </w:r>
    </w:p>
    <w:p>
      <w:pPr>
        <w:pStyle w:val="Normal"/>
        <w:ind w:firstLine="540"/>
        <w:jc w:val="both"/>
        <w:rPr/>
      </w:pPr>
      <w:r>
        <w:rPr>
          <w:sz w:val="28"/>
          <w:szCs w:val="24"/>
          <w:lang w:val="ru-RU"/>
        </w:rPr>
        <w:t>4. Рекомендувати керівникам ПрАТ «Городнянський маслозавод»,  ВАТ «Бобровицький молокозавод», ПрАТ "Куликівське молоко", районному споживчому товариству, райкоопзаготпрому, ТОВ «Городнянське ХПП» виходячи з доведених обсягів закупок:</w:t>
      </w:r>
    </w:p>
    <w:p>
      <w:pPr>
        <w:pStyle w:val="Normal"/>
        <w:ind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 організувати укладання договорів по закупівлі сільськогосподарської продукції з кожним власником;</w:t>
      </w:r>
    </w:p>
    <w:p>
      <w:pPr>
        <w:pStyle w:val="Normal"/>
        <w:ind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 розробити план та заходи по забезпеченню закупок сільськогосподарської продукції згідно з доведеними обсягами;</w:t>
      </w:r>
    </w:p>
    <w:p>
      <w:pPr>
        <w:pStyle w:val="Normal"/>
        <w:ind w:firstLine="540"/>
        <w:jc w:val="both"/>
        <w:rPr/>
      </w:pPr>
      <w:r>
        <w:rPr>
          <w:sz w:val="28"/>
          <w:lang w:val="ru-RU"/>
        </w:rPr>
        <w:t xml:space="preserve">-  </w:t>
      </w:r>
      <w:r>
        <w:rPr>
          <w:sz w:val="28"/>
          <w:lang w:val="uk-UA"/>
        </w:rPr>
        <w:t>передбачити відкриття приймальних пунктів по закупівлі молока та худоби, забезпечити їх необхідним обладнанням та транспортними засобами;</w:t>
      </w:r>
    </w:p>
    <w:p>
      <w:pPr>
        <w:pStyle w:val="Normal"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autoSpaceDE w:val="true"/>
        <w:ind w:firstLine="5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- організувати зустрічний продаж населенню концентрованих кормів,  продуктів переробки молока та інших товарів широкого вжитку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розробити матеріальне та моральне стимулювання кращих здавачів продукції.</w:t>
      </w:r>
    </w:p>
    <w:p>
      <w:pPr>
        <w:pStyle w:val="TextBodyIndent"/>
        <w:ind w:left="0" w:hanging="0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5. Виконкомам міської та сільських рад, керівникам сільськогосподарських підприємств рекомендувати:</w:t>
      </w:r>
    </w:p>
    <w:p>
      <w:pPr>
        <w:pStyle w:val="TextBodyIndent"/>
        <w:ind w:left="0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забезпечити заготівлю сільськогосподарської продукції, виходячи з доведених обсягів закупок згідно  додатків; </w:t>
      </w:r>
    </w:p>
    <w:p>
      <w:pPr>
        <w:pStyle w:val="TextBodyIndent"/>
        <w:ind w:left="0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- задіяти комунальні господарства, які б забезпечували закупівлю сільськогосподарської продукції;</w:t>
      </w:r>
    </w:p>
    <w:p>
      <w:pPr>
        <w:pStyle w:val="TextBodyIndent"/>
        <w:ind w:left="0"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- організувати роботу по укладенню договорів з населенням на вирощування і закупку худоби, практикувати продаж населенню молодняка худоби, надавати допомогу в забезпеченні пасовищами і кормами;</w:t>
      </w:r>
    </w:p>
    <w:p>
      <w:pPr>
        <w:pStyle w:val="TextBodyIndent"/>
        <w:ind w:left="0" w:firstLine="540"/>
        <w:jc w:val="both"/>
        <w:rPr/>
      </w:pPr>
      <w:r>
        <w:rPr>
          <w:sz w:val="28"/>
          <w:lang w:val="ru-RU"/>
        </w:rPr>
        <w:t>6. Визнати таким, що втратило чинність розпорядження голови райдержадміністрації від 4 лютого  2013 року №16 "Про обсяги закупок сільськогосподарської продукції з сільськогосподарських підприємств та особистих селянських господарств у 2013 році."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7. Контроль за виконанням розпорядження покласти на заступника голови райдержадміністрації, начальника управління агропромислового розвитку Левченка О.М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адміністрації                                                                         М.Ф.Силенк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одання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Управління агропромислового розвитку </w:t>
      </w:r>
    </w:p>
    <w:p>
      <w:pPr>
        <w:pStyle w:val="Normal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гропромислов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                                                                            О.М.Левченко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>Погодження: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 w:val="false"/>
          <w:b w:val="false"/>
          <w:lang w:val="uk-UA"/>
        </w:rPr>
      </w:pPr>
      <w:r>
        <w:rPr>
          <w:b w:val="false"/>
          <w:lang w:val="uk-UA"/>
        </w:rPr>
        <w:t>В.о. начальника</w:t>
      </w:r>
      <w:r>
        <w:rPr>
          <w:b w:val="false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юридичного відділу                                                         </w:t>
      </w:r>
      <w:r>
        <w:rPr>
          <w:sz w:val="28"/>
          <w:szCs w:val="28"/>
          <w:lang w:val="ru-RU"/>
        </w:rPr>
        <w:t>М.О.Макл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.о.начальника заг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ідділу                                                                                Н.О.Яр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ind w:firstLine="1122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до розпорядження голови </w:t>
      </w:r>
    </w:p>
    <w:p>
      <w:pPr>
        <w:pStyle w:val="Normal"/>
        <w:ind w:firstLine="1122"/>
        <w:jc w:val="center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від ______січня 2014 р.№___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ОБСЯГИ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Закупок молока, худоби, продовольчого зерна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громадського сектору у 2014 році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983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656"/>
        <w:gridCol w:w="2018"/>
        <w:gridCol w:w="1102"/>
        <w:gridCol w:w="1128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сільгосппідприєм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ерно с/г підприємст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т.ч. зерно для забезп.населеня хлібом, 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удоба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ко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В “Етнопродукт”, с.Буті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Городнянські аграрні інвестиції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К “Зоря” с.Пекурі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ОВ</w:t>
            </w:r>
            <w:r>
              <w:rPr/>
              <w:t xml:space="preserve"> “Мощенськ</w:t>
            </w:r>
            <w:r>
              <w:rPr>
                <w:lang w:val="uk-UA"/>
              </w:rPr>
              <w:t>е</w:t>
            </w:r>
            <w:r>
              <w:rPr/>
              <w:t>” с.Мощен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“Старосільський” с.Старосіл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“Родина” с.Перепи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“Колос” с.Деревин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“Прикордонне” с.Ільмі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“Тупичівське” с.Тупичі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“Бурівськ</w:t>
            </w:r>
            <w:r>
              <w:rPr>
                <w:lang w:val="uk-UA"/>
              </w:rPr>
              <w:t>е</w:t>
            </w:r>
            <w:r>
              <w:rPr/>
              <w:t>” с.Бурі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“Віра” с.Вихвості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Г "Хлібороб ВІ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Г “Соната” с.В.Листве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 “Добробут” с.Дібрівн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"Етнопродук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Г «САД М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Г "Макишинський сад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В «Іск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сподарства населе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сіх категоря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7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  <w:lang w:val="uk-UA"/>
        </w:rPr>
        <w:t xml:space="preserve">Керівник апарату районної </w:t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iCs/>
          <w:lang w:val="uk-UA"/>
        </w:rPr>
        <w:t xml:space="preserve">державної адміністрації                                                       І.П.Беребера  </w:t>
      </w:r>
    </w:p>
    <w:p>
      <w:pPr>
        <w:pStyle w:val="Normal"/>
        <w:ind w:firstLine="1122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1122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1122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1122"/>
        <w:jc w:val="center"/>
        <w:rPr/>
      </w:pPr>
      <w:r>
        <w:rPr>
          <w:b/>
          <w:bCs/>
          <w:i/>
          <w:iCs/>
          <w:lang w:val="uk-UA"/>
        </w:rPr>
        <w:t xml:space="preserve">                        </w:t>
      </w: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1122"/>
        <w:jc w:val="center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2 </w:t>
      </w:r>
    </w:p>
    <w:p>
      <w:pPr>
        <w:pStyle w:val="Normal"/>
        <w:ind w:firstLine="1122"/>
        <w:jc w:val="center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 xml:space="preserve">до розпорядження голови </w:t>
      </w:r>
    </w:p>
    <w:p>
      <w:pPr>
        <w:pStyle w:val="Normal"/>
        <w:ind w:firstLine="1122"/>
        <w:jc w:val="center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ind w:firstLine="1122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від ______січня  2014 р. №____</w:t>
      </w:r>
    </w:p>
    <w:p>
      <w:pPr>
        <w:pStyle w:val="Normal"/>
        <w:ind w:firstLine="1122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ОБСЯГИ </w:t>
      </w:r>
    </w:p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 xml:space="preserve">закупок молока від особистих селянських господарств </w:t>
      </w:r>
    </w:p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>у 2014 році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1047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496"/>
        <w:gridCol w:w="1309"/>
        <w:gridCol w:w="1122"/>
        <w:gridCol w:w="1122"/>
        <w:gridCol w:w="1122"/>
        <w:gridCol w:w="1122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сільських 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явність корів, го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авдання на 2014 рі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І кв.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ІІ кв.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ІІІ кв.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ІУ кв.т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Рада села + Город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ї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ич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ирчи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Листве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вост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мир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іздище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и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оздовиц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шк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льм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топ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и</w:t>
            </w:r>
            <w:r>
              <w:rPr>
                <w:lang w:val="uk-UA"/>
              </w:rPr>
              <w:t>ць</w:t>
            </w:r>
            <w:r>
              <w:rPr/>
              <w:t>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ш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иши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жа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е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кур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ьк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чи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ч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би</w:t>
            </w:r>
            <w:r>
              <w:rPr>
                <w:lang w:val="uk-UA"/>
              </w:rPr>
              <w:t>ць</w:t>
            </w:r>
            <w:r>
              <w:rPr/>
              <w:t>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тівлян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півсь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Керівник апарату районної 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державної адміністрації                                                       І.П.Беребера  </w:t>
      </w:r>
    </w:p>
    <w:p>
      <w:pPr>
        <w:pStyle w:val="Normal"/>
        <w:ind w:left="-54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                                                                 </w:t>
      </w:r>
      <w:r>
        <w:rPr>
          <w:b/>
          <w:bCs/>
          <w:i/>
          <w:iCs/>
          <w:sz w:val="24"/>
          <w:szCs w:val="24"/>
          <w:lang w:val="uk-UA"/>
        </w:rPr>
        <w:t>Голові райдержадміністрації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>
          <w:b/>
          <w:bCs/>
          <w:i/>
          <w:iCs/>
          <w:sz w:val="24"/>
          <w:szCs w:val="24"/>
          <w:lang w:val="uk-UA"/>
        </w:rPr>
        <w:t>Силенко М.Ф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проекту розпорядження  "Про обсяги закупок сільськогосподарської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дукції з сільськогосподарських підприємств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/>
        </w:rPr>
        <w:t>та  особистих селянських господарств у 2014 році"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8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голови "Про обсяги закупок сільськогосподарської продукції з сільськогосподарських підприємств та  особистих селянських господарств у 2014 році" приймається на виконання Програми економічно-соціального  розвитку району на 2014 рік з метою стабілізації внутрішнього ринку сільськогосподарської продукції, забезпечення жителів району хлібобулочними виробами, збільшення виробництва сільськогосподарської продукції.</w:t>
      </w:r>
    </w:p>
    <w:p>
      <w:pPr>
        <w:pStyle w:val="Normal"/>
        <w:ind w:first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обхідність розробки проекту розпорядження зумовлене виконанням Законів України: від 4 липня 202 року №37-ІУ ст..17 «Про зерно та ринок зерна в Україні»; від 24 червня 2004 року №1870-ІУ «Про молоко та молочні продукти»; від 15.05.2003 року №742-ІУ ст..7 «Про особисте селянське господарство».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  <w:lang w:val="uk-UA"/>
        </w:rPr>
        <w:t>Розпорядження голови "Про обсяги закупок сільськогосподарської продукції з сільськогосподарських підприємств та  особистих селянських господарств у 2013 році" від 4 лютого 2013 року №16 втратило чинність в зв’язку з прийнятою на 19 сесії районної ради Програми економічно-соціального розвитку на 2014 рік.</w:t>
      </w:r>
    </w:p>
    <w:p>
      <w:pPr>
        <w:pStyle w:val="Normal"/>
        <w:ind w:first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розпорядження не потребує додаткових матеріальних та інших витрат.</w:t>
      </w:r>
    </w:p>
    <w:p>
      <w:pPr>
        <w:pStyle w:val="Normal"/>
        <w:ind w:first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ід даного розпорядження контролюється щоквартально на колегіях райдержадміністрації, де підводяться підсумки виконання Програми економічно-соціального розвитку району та виконкомами сільських рад.</w:t>
      </w:r>
    </w:p>
    <w:p>
      <w:pPr>
        <w:pStyle w:val="Normal"/>
        <w:ind w:first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озпорядження враховує потребу регіону в забезпеченні продовольчої потреби жителів району.</w:t>
      </w:r>
    </w:p>
    <w:p>
      <w:pPr>
        <w:pStyle w:val="Normal"/>
        <w:ind w:first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ське обговорення проходить на сходах територіальних громад та висвітлюється на сторінках газети «Новини Городнянщини».</w:t>
      </w:r>
    </w:p>
    <w:p>
      <w:pPr>
        <w:pStyle w:val="Normal"/>
        <w:ind w:firstLine="48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агропромислового розвитку спільно з виконкомами сільських та міської ради контролює хід виконання доведених завдань та щоквартально інформує райдержадміністрацію</w:t>
      </w:r>
    </w:p>
    <w:p>
      <w:pPr>
        <w:pStyle w:val="Normal"/>
        <w:ind w:firstLine="8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8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ект розпорядження подає:</w:t>
      </w:r>
    </w:p>
    <w:p>
      <w:pPr>
        <w:pStyle w:val="Normal"/>
        <w:ind w:firstLine="8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8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ind w:firstLine="8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гропромислового розвитку</w:t>
      </w:r>
    </w:p>
    <w:p>
      <w:pPr>
        <w:pStyle w:val="Normal"/>
        <w:ind w:firstLine="8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айдержадміністрації                                                            О.М.Левченко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 січня 2014 рок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bC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100"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540" w:hanging="0"/>
      <w:jc w:val="both"/>
    </w:pPr>
    <w:rPr>
      <w:sz w:val="28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6:00Z</dcterms:created>
  <dc:creator>Пользователь</dc:creator>
  <dc:description/>
  <cp:keywords/>
  <dc:language>en-US</dc:language>
  <cp:lastModifiedBy>XP GAME 2009</cp:lastModifiedBy>
  <cp:lastPrinted>2014-01-30T14:53:00Z</cp:lastPrinted>
  <dcterms:modified xsi:type="dcterms:W3CDTF">2014-02-03T11:39:00Z</dcterms:modified>
  <cp:revision>42</cp:revision>
  <dc:subject/>
  <dc:title/>
</cp:coreProperties>
</file>