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Заступник голови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Ю.М. Гриценко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 xml:space="preserve">___ лютого 2014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березень 2014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шефства над дітьми інвалідами, що проживають на території району. Обговорення проекту плану заходів із надання допомо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Березень 2014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Божок Ольга Олександрівна, завідувач сектору інформаційної діяльності та комунікацій з громадськістю райдержадміністрації.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/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74-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сходів громадян за місцем прожи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Зустрічі з представниками територіальних гром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 xml:space="preserve">Пилипенко Володимир Юрійович, начальник відділу організаційно-кадрової роботи світи райдержадміністрації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>
                <w:lang w:val="uk-UA"/>
              </w:rPr>
              <w:t xml:space="preserve">, тел. 2 16 62 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29:00Z</dcterms:created>
  <dc:creator>Admin</dc:creator>
  <dc:description/>
  <cp:keywords/>
  <dc:language>en-US</dc:language>
  <cp:lastModifiedBy>Lapa</cp:lastModifiedBy>
  <cp:lastPrinted>2012-10-19T14:13:00Z</cp:lastPrinted>
  <dcterms:modified xsi:type="dcterms:W3CDTF">2014-02-28T07:32:00Z</dcterms:modified>
  <cp:revision>3</cp:revision>
  <dc:subject/>
  <dc:title> </dc:title>
</cp:coreProperties>
</file>