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Звіт про проведення консультацій з громадськістю протягом жовтня 2012-березня 2013 років</w:t>
      </w:r>
    </w:p>
    <w:p>
      <w:pPr>
        <w:pStyle w:val="Normal"/>
        <w:ind w:hanging="1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-11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I. Публічні громадські обговорення</w:t>
      </w:r>
    </w:p>
    <w:p>
      <w:pPr>
        <w:pStyle w:val="Normal"/>
        <w:ind w:hanging="11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hanging="11"/>
        <w:rPr>
          <w:b/>
          <w:b/>
          <w:bCs/>
          <w:sz w:val="28"/>
        </w:rPr>
      </w:pPr>
      <w:r>
        <w:rPr>
          <w:b/>
          <w:bCs/>
          <w:sz w:val="28"/>
        </w:rPr>
        <w:t>1.Загальна інформація</w:t>
      </w:r>
    </w:p>
    <w:p>
      <w:pPr>
        <w:pStyle w:val="Normal"/>
        <w:ind w:hanging="11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440"/>
        <w:gridCol w:w="1440"/>
        <w:gridCol w:w="1440"/>
        <w:gridCol w:w="1440"/>
        <w:gridCol w:w="1440"/>
        <w:gridCol w:w="1080"/>
        <w:gridCol w:w="1440"/>
        <w:gridCol w:w="1080"/>
        <w:gridCol w:w="1620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ількість питань (проектів рішень), винесених на обговорення протягом звітного періоду</w:t>
            </w:r>
          </w:p>
        </w:tc>
        <w:tc>
          <w:tcPr>
            <w:tcW w:w="124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ількість заходів, проведених у рамках обговорення цих питань (проектів рішень)</w:t>
            </w:r>
          </w:p>
        </w:tc>
      </w:tr>
      <w:tr>
        <w:trPr>
          <w:trHeight w:val="1619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ромадські слуха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сідання за „круглим столом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устрічі з громадськіст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нференції, фору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ле- та радіодеба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інтернет-конференц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лектронні консультаці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інші захо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сього заходів</w:t>
            </w:r>
          </w:p>
        </w:tc>
      </w:tr>
      <w:tr>
        <w:trPr>
          <w:trHeight w:val="35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</w:t>
            </w:r>
          </w:p>
        </w:tc>
      </w:tr>
    </w:tbl>
    <w:p>
      <w:pPr>
        <w:pStyle w:val="Normal"/>
        <w:ind w:hanging="1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hanging="1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2. Детальна інформація</w:t>
      </w:r>
    </w:p>
    <w:p>
      <w:pPr>
        <w:pStyle w:val="Normal"/>
        <w:ind w:left="-11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880"/>
        <w:gridCol w:w="1620"/>
        <w:gridCol w:w="1620"/>
        <w:gridCol w:w="1620"/>
        <w:gridCol w:w="1581"/>
        <w:gridCol w:w="1672"/>
        <w:gridCol w:w="3047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з/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итання (проект рішення), винесені на обговорен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и проведення обговорен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Ініціатор обговорен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трок проведення обговорення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ількість учасників обговорення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атегорії учасників обговорення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а розміщення на офіційному сайті органу виконавчої влади звіту про результати проведення обговоренн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озпорядження про встановлення межі доступності послуг транспортного обслуговуванн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Електронні консультації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ідділ економіки райдержадміністраці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Грудень 2012-січень 2013 року 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Близько 25 осіб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Представники громадських організацій, ЗМІ 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http://goradm.cg.gov.ua/index.php?id=6647&amp;tp=1&amp;pg=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о створення сектору надання адміністративних послуг при райдержадміністраці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Електронні консультації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ідділ економіки райдержадміністраці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Грудень 2012 року 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лизько 25 осіб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едставники громадських організацій, ЗМІ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http://goradm.cg.gov.ua/index.php?id=6647&amp;tp=1&amp;pg=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Програма збереження та відновлення пам’ятників та пам’ятних знаків, що увічнюють пам'ять про героїв Великої Вітчизняної війни 1941-1945 років на 2013-2017 роки (Проект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Електронні консультаці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ідділ архітектури, містобудування та ЖКГ райдержадміністраці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Обговорення триває 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лизько 25 осіб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едставники громадських організацій, ЗМІ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http://goradm.cg.gov.ua/index.php?id=6647&amp;tp=1&amp;pg=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Перелік адміністративних послуг, що надаються у Центрі надання адміністративних послуг Городнянської райдержадміністраці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Електронні консультації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ідділ економіки райдержадміністраці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Листопад-грудень 2012 року 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лизько 25 осіб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едставники громадських організацій, ЗМІ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http://goradm.cg.gov.ua/index.php?id=6647&amp;tp=1&amp;pg=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оложення про Центр надання адміністративних послуг Городнянської райдержадміністрації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Електронні консультації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ідділ економіки райдержадміністраці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Грудень 2012 року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лизько 25 осіб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едставники громадських організацій, ЗМІ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http://goradm.cg.gov.ua/index.php?id=6647&amp;tp=1&amp;pg=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оект розпорядження «Про створення Центру надання адміністративних послуг Городнянської райдержадміністрації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Електронні консультації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ідділ економіки райдержадміністраці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Листопад-грудень 2012 року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лизько 25 осіб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едставники громадських організацій, ЗМІ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http://goradm.cg.gov.ua/index.php?id=6647&amp;tp=1&amp;pg=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Аналіз регуляторного впливу регуляторного акта «Про створення Центру надання адміністративних послуг Городнянської райдержадміністраці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Електронні консультації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ідділ економіки райдержадміністраці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Листопад-грудень 2012 року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лизько 25 осіб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едставники громадських організацій, ЗМІ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http://goradm.cg.gov.ua/index.php?id=6647&amp;tp=1&amp;pg=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оект Програми економічного і соціального розвитку Городнянського району на 2013 рі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Електронні консультації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ідділ економіки райдержадміністраці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Грудень 2012 року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лизько 25 осіб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едставники громадських організацій, ЗМІ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http://goradm.cg.gov.ua/index.php?id=6647&amp;tp=1&amp;pg=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оект Програми розвитку малого та середнього підприємництва Городнянського району на 2013-2014 ро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Електронні консультації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ідділ економіки райдержадміністраці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Грудень 2012 року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лизько 25 осіб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едставники громадських організацій, ЗМІ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http://goradm.cg.gov.ua/index.php?id=6647&amp;tp=1&amp;pg=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озпорядження про затвердження видів оплачуваних громадських робіт, що мають суспільно корисну спрямованість на 2013 рік (Проект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Електронні консультації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Районний центр зайнятості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Грудень 2012 року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лизько 25 осіб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едставники громадських організацій, ЗМІ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http://goradm.cg.gov.ua/index.php?id=6647&amp;tp=1&amp;pg=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Розпорядження про проект Програми розвитку малого та середнього підприємництва Городнянського району на 2013-2014 роки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Електронні консультації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ідділ економіки райдержадміністраці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Грудень 2012 року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лизько 25 осіб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едставники громадських організацій, ЗМІ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http://goradm.cg.gov.ua/index.php?id=6647&amp;tp=1&amp;pg=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Проект розпорядження голови райдержадміністрації «Про проект районної Програми соціально-економічного розвитку району на 2013 рік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Електронні консультації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ідділ економіки райдержадміністраці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Грудень 2012 року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лизько 25 осіб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едставники громадських організацій, ЗМІ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http://goradm.cg.gov.ua/index.php?id=6647&amp;tp=1&amp;pg=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Обговорення проекту Положення про Центр надання адміністративних послуг при Городянській райдержадміністраці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Громадські слуханн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Центр «Доброчин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Грудень 2012 року 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лизько 25 осіб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едставники громадських організацій, ЗМІ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http://goradm.cg.gov.ua/index.php?id=6647&amp;tp=1&amp;pg=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рганізація навчально-виховного процес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Зустріч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Відділ освіт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Жовтень 2012 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лизько 60 осіб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Громадськість, ЗМІ 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http://goradm.cg.gov.ua/index.php?id=35837&amp;tp=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Відродження на території району православних храмів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устрі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Громада с. Великий Листв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Жовтень 2012 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лизько 100 осіб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Громадськість 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http://goradm.cg.gov.ua/index.php?id=35968&amp;tp=0</w:t>
            </w:r>
          </w:p>
        </w:tc>
      </w:tr>
      <w:tr>
        <w:trPr>
          <w:trHeight w:val="693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ідвищення активності громадських організацій району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Зустріч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Районна благодійна інформація «Світло Аратти»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Грудень 2012 року 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Близько 30 осіб 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едставники громадських організацій, ЗМІ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http://goradm.cg.gov.ua/index.php?id=39265&amp;tp=0</w:t>
            </w:r>
          </w:p>
        </w:tc>
      </w:tr>
      <w:tr>
        <w:trPr>
          <w:trHeight w:val="551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http://goradm.cg.gov.ua/index.php?id=39744&amp;tp=0</w:t>
            </w:r>
          </w:p>
        </w:tc>
      </w:tr>
      <w:tr>
        <w:trPr>
          <w:trHeight w:val="658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http://goradm.cg.gov.ua/index.php?id=40272&amp;tp=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Реалізація мікропроектів територіальних громад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Зібранн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ідділ економіки райдержадміністраці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Грудень 2012 року 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лизько 20 осіб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едставники громадських організацій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http://goradm.cg.gov.ua/index.php?id=39908&amp;tp=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Нарада з питань відкриття центру надання адміністративних послуг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устрі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ідділ економіки райдержадміністраці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Грудень 2012 року 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лизько 20 осіб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едставники громадських організацій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http://goradm.cg.gov.ua/index.php?id=39911&amp;tp=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говорення плану консультацій з громадськістю на 2013 рі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Зібранн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Громадська рад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Грудень 2012 року 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5 осіб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едставники громадських організацій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http://goradm.cg.gov.ua/index.php?id=40367&amp;tp=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Перспективи співпраці органів влади з благодійною організацією «Лікарняна каса»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Круглий стіл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лагодійна організація «Лікарняна кас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Грудень 2012 року 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лизько 20 осіб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едставники громадських організацій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http://goradm.cg.gov.ua/index.php?id=40636&amp;tp=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Відкриття центру надання адміністративних послуг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Зібранн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Центр «Доброчин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Грудень 2012 року 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лизько 20 осіб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едставники громадських організацій, ЗМІ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http://goradm.cg.gov.ua/index.php?id=41315&amp;tp=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Актуальні питання господарської діяльності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Круглий стіл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Представники громадськості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ічень 2013 року 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 осіб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Громадськість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hyperlink r:id="rId2">
              <w:r>
                <w:rPr>
                  <w:rStyle w:val="InternetLink"/>
                  <w:bCs/>
                </w:rPr>
                <w:t>http://goradm.cg.gov.ua/index.php?id=43487&amp;tp=0</w:t>
              </w:r>
            </w:hyperlink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Реалізація на території району плану заходів із попередження насильства в сім'ї та забезпечення рівноправності прав жінок та чоловікі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Зустріч із громадськістю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едставники громадськ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22 березня 2013 року 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12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едставники громадських організацій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http://goradm.cg.gov.ua/index.php?id=48710&amp;tp=0</w:t>
            </w:r>
          </w:p>
        </w:tc>
      </w:tr>
    </w:tbl>
    <w:p>
      <w:pPr>
        <w:pStyle w:val="Normal"/>
        <w:ind w:left="-11" w:hanging="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left="-11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I. Вивчення громадської думк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0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3632"/>
        <w:gridCol w:w="2192"/>
        <w:gridCol w:w="2123"/>
        <w:gridCol w:w="2183"/>
        <w:gridCol w:w="2197"/>
        <w:gridCol w:w="2165"/>
      </w:tblGrid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з/г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итання, щодо якого вивчалася громадська думка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тоди вивчення (експертне опитування, інші види соціологічних опитувань)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рок вивченн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іально-демографічні групи, думка яких вивчалась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зва дослідницької або наукової організації, залученої до вивчення громадської думки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реса розміщення на офіційному сайті органу виконавчої влади звіту про результати вивчення громадської думки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902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oradm.cg.gov.ua/index.php?id=43487&amp;tp=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14:01:00Z</dcterms:created>
  <dc:creator>Politika</dc:creator>
  <dc:description/>
  <dc:language>en-US</dc:language>
  <cp:lastModifiedBy>Politika</cp:lastModifiedBy>
  <dcterms:modified xsi:type="dcterms:W3CDTF">2013-03-28T07:27:00Z</dcterms:modified>
  <cp:revision>6</cp:revision>
  <dc:subject/>
  <dc:title>Форма звіту про проведення консультацій з громадськістю </dc:title>
</cp:coreProperties>
</file>