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Ю.М. Гриценко </w:t>
      </w:r>
    </w:p>
    <w:p>
      <w:pPr>
        <w:pStyle w:val="Normal"/>
        <w:widowControl w:val="false"/>
        <w:jc w:val="right"/>
        <w:rPr>
          <w:b/>
          <w:b/>
          <w:bCs/>
          <w:sz w:val="16"/>
          <w:szCs w:val="16"/>
        </w:rPr>
      </w:pPr>
      <w:r>
        <w:rPr>
          <w:b/>
        </w:rPr>
        <w:t xml:space="preserve">___ грудня 2013 року </w:t>
      </w:r>
    </w:p>
    <w:p>
      <w:pPr>
        <w:pStyle w:val="Normal"/>
        <w:ind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Звіт про проведення консультацій з громадськістю у 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кварталі  2013 року </w:t>
      </w:r>
    </w:p>
    <w:p>
      <w:pPr>
        <w:pStyle w:val="Normal"/>
        <w:ind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I. Публічні громадські обговорення</w:t>
      </w:r>
    </w:p>
    <w:p>
      <w:pPr>
        <w:pStyle w:val="Normal"/>
        <w:ind w:hanging="1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1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1.Загальна інформація</w:t>
      </w:r>
    </w:p>
    <w:p>
      <w:pPr>
        <w:pStyle w:val="Normal"/>
        <w:ind w:hanging="1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  <w:gridCol w:w="1080"/>
        <w:gridCol w:w="1440"/>
        <w:gridCol w:w="1080"/>
        <w:gridCol w:w="16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питань (проектів рішень), винесених на обговорення протягом звітного періоду</w:t>
            </w:r>
          </w:p>
        </w:tc>
        <w:tc>
          <w:tcPr>
            <w:tcW w:w="1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Кількість заходів, проведених у рамках обговорення цих питань (проектів рішень)</w:t>
            </w:r>
          </w:p>
        </w:tc>
      </w:tr>
      <w:tr>
        <w:trPr>
          <w:trHeight w:val="161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слух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ідання за „круглим столо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стрічі з громадськ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ренції, фор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- та радіодеб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тернет-конфе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ні консуль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за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/>
                <w:bCs/>
              </w:rPr>
              <w:t>усього заходів</w:t>
            </w:r>
          </w:p>
        </w:tc>
      </w:tr>
      <w:tr>
        <w:trPr>
          <w:trHeight w:val="3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</w:tbl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 Детальна інформація</w:t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  <w:gridCol w:w="1620"/>
        <w:gridCol w:w="1620"/>
        <w:gridCol w:w="1581"/>
        <w:gridCol w:w="1672"/>
        <w:gridCol w:w="30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ня (проект рішення), винесені на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проведення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ніціатор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проведення обговорен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асників обговоре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ї учасників обговоренн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розміщення на офіційному сайті органу виконавчої влади звіту про результати проведення обговорення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left="159" w:right="159" w:hanging="0"/>
              <w:jc w:val="both"/>
              <w:rPr>
                <w:bCs/>
              </w:rPr>
            </w:pPr>
            <w:r>
              <w:rPr>
                <w:bCs/>
              </w:rPr>
              <w:t xml:space="preserve">Обговорення питань розвитку сільськогосподарської галуз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стріч  з громадськіст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правління агропромислового розвитку Р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овтень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лизько 1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r>
              <w:rPr>
                <w:bCs/>
              </w:rPr>
              <w:t>Представники громадськост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goradm.cg.gov.ua/index.php?id=69895&amp;tp=0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соціальних послуг на території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ідання круглого столу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СССДМ, Громадська 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овтень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goradm.cg.gov.ua/index.php?id=6651&amp;tp=1&amp;pg</w:t>
              </w:r>
            </w:hyperlink>
            <w:r>
              <w:rPr>
                <w:bCs/>
              </w:rPr>
              <w:t>=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говорення особливостей розвитку підприємств приватного сект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устріч з громадськіст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економіки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овтень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Cs/>
                </w:rPr>
                <w:t>http://goradm.cg.gov.ua/index.php?id=71621&amp;tp=0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обливості навчально-виховного процесу у класах, де навчаються діти національних мен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устріч з громадськіст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освіти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стопад 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goradm.cg.gov.ua/index.php?id=73331&amp;tp=0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виконання завдань Стратегії державної політики сприяння розвитку громадянського суспі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сідання Громад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омад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стопад 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goradm.cg.gov.ua/index.php?id=73915&amp;tp=0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говорення євро інтеграційного курсу держа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зширене засідання Колегії райдержадміністр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держадміністрац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стопад  20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 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http://goradm.cg.gov.ua/index.php?id=76563&amp;tp=0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Cs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озширення мережі прийомних сімей та дитячих будинків сімейного типу у районі та участь громадськості у вирішенні даного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ідання Координацій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goradm.cg.gov.ua/index.php?id=6651&amp;tp=1&amp;pg</w:t>
              </w:r>
            </w:hyperlink>
            <w:r>
              <w:rPr>
                <w:bCs/>
              </w:rPr>
              <w:t>=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блеми життєдіяльності сільської гром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Виїзний день-приймальня в с. Ільм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InternetLink"/>
              </w:rPr>
              <w:t>http://goradm.cg.gov.ua/index.php?id=78246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говорення нагальних потреб жителів район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ямий телефонний зв'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організаційно-кадрової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9">
              <w:r>
                <w:rPr>
                  <w:rStyle w:val="InternetLink"/>
                </w:rPr>
                <w:t>http://goradm.cg.gov.ua/index.php?id=78822&amp;tp=0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Про  затвердження Програми забезпечення пожежної безпеки на території  Городнянського району на 2014-2016 роки</w:t>
              </w:r>
            </w:hyperlink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надзвичайних ситуац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1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Програма економічного і соціального розвитку Городнянського району на 2014 рік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економіки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1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://goradm.cg.gov.ua/index.php?id=6647&amp;tp=1&amp;pg</w:t>
              </w:r>
            </w:hyperlink>
            <w:r>
              <w:rPr>
                <w:rStyle w:val="InternetLink"/>
              </w:rPr>
              <w:t>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ект розпорядження голови райдержадміністрації про затвердження коефіцієнтів розподілу обсягу міжбюджетних трансфертів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1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14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</w:tbl>
    <w:p>
      <w:pPr>
        <w:pStyle w:val="Normal"/>
        <w:ind w:left="-11" w:hanging="0"/>
        <w:jc w:val="both"/>
        <w:rPr>
          <w:rStyle w:val="InternetLink"/>
          <w:b/>
          <w:b/>
          <w:bCs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II. Вивчення громадської думк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32"/>
        <w:gridCol w:w="2192"/>
        <w:gridCol w:w="2123"/>
        <w:gridCol w:w="2183"/>
        <w:gridCol w:w="2197"/>
        <w:gridCol w:w="218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, щодо якого вивчалася громадська дум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 вивчення (експертне опитування, інші види соціологічних опитуван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вивче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-демографічні групи, думка яких вивчалас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дослідницької або наукової організації, залученої до вивчення громадської дум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розміщення на офіційному сайті органу виконавчої влади звіту про результати вивчення громадської дум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index.php?id=69895&amp;tp=0" TargetMode="External"/><Relationship Id="rId3" Type="http://schemas.openxmlformats.org/officeDocument/2006/relationships/hyperlink" Target="http://goradm.cg.gov.ua/index.php?id=6651&amp;tp=1&amp;pg" TargetMode="External"/><Relationship Id="rId4" Type="http://schemas.openxmlformats.org/officeDocument/2006/relationships/hyperlink" Target="http://goradm.cg.gov.ua/index.php?id=71621&amp;tp=0" TargetMode="External"/><Relationship Id="rId5" Type="http://schemas.openxmlformats.org/officeDocument/2006/relationships/hyperlink" Target="http://goradm.cg.gov.ua/index.php?id=73331&amp;tp=0" TargetMode="External"/><Relationship Id="rId6" Type="http://schemas.openxmlformats.org/officeDocument/2006/relationships/hyperlink" Target="http://goradm.cg.gov.ua/index.php?id=73915&amp;tp=0" TargetMode="External"/><Relationship Id="rId7" Type="http://schemas.openxmlformats.org/officeDocument/2006/relationships/hyperlink" Target="http://goradm.cg.gov.ua/index.php?id=76563&amp;tp=0" TargetMode="External"/><Relationship Id="rId8" Type="http://schemas.openxmlformats.org/officeDocument/2006/relationships/hyperlink" Target="http://goradm.cg.gov.ua/index.php?id=6651&amp;tp=1&amp;pg" TargetMode="External"/><Relationship Id="rId9" Type="http://schemas.openxmlformats.org/officeDocument/2006/relationships/hyperlink" Target="http://goradm.cg.gov.ua/index.php?id=78822&amp;tp=0" TargetMode="External"/><Relationship Id="rId10" Type="http://schemas.openxmlformats.org/officeDocument/2006/relationships/hyperlink" Target="http://goradm.cg.gov.ua/web_docs/26/2013/11/docs/&#1055;&#1088;&#1086; &#160;&#1079;&#1072;&#1090;&#1074;&#1077;&#1088;&#1076;&#1078;&#1077;&#1085;&#1085;&#1103; &#1055;&#1088;&#1086;&#1075;&#1088;&#1072;&#1084;&#1080; &#1079;&#1072;&#1073;&#1077;&#1079;&#1087;&#1077;&#1095;&#1077;&#1085;&#1085;&#1103; &#1087;&#1086;&#1078;&#1077;&#1078;&#1085;&#1086;&#1111; &#1073;&#1077;&#1079;&#1087;&#1077;&#1082;&#1080; &#1085;&#1072; &#1090;&#1077;&#1088;&#1080;&#1090;&#1086;&#1088;&#1110;&#1111; &#160;&#1043;&#1086;&#1088;&#1086;&#1076;&#1085;&#1103;&#1085;&#1089;&#1100;&#1082;&#1086;&#1075;&#1086; &#1088;&#1072;&#1081;&#1086;&#1085;&#1091; &#1085;&#1072; 2014-2016 &#1088;&#1086;&#1082;&#1080;.zip" TargetMode="External"/><Relationship Id="rId11" Type="http://schemas.openxmlformats.org/officeDocument/2006/relationships/hyperlink" Target="http://goradm.cg.gov.ua/web_docs/26/2013/12/docs/&#1055;&#1056;&#1054;&#1043;&#1056;&#1040;&#1052;&#1040; &#1077;&#1082;&#1086;&#1085;&#1086;&#1084;&#1110;&#1095;&#1085;&#1086;&#1075;&#1086; &#1110; &#1089;&#1086;&#1094;&#1110;&#1072;&#1083;&#1100;&#1085;&#1086;&#1075;&#1086; &#1088;&#1086;&#1079;&#1074;&#1080;&#1090;&#1082;&#1091; &#1043;&#1086;&#1088;&#1086;&#1076;&#1085;&#1103;&#1085;&#1089;&#1100;&#1082;&#1086;&#1075;&#1086; &#1088;&#1072;&#1081;&#1086;&#1085;&#1091; &#1085;&#1072; 2014 &#1088;&#1110;&#1082;.zip" TargetMode="External"/><Relationship Id="rId12" Type="http://schemas.openxmlformats.org/officeDocument/2006/relationships/hyperlink" Target="http://goradm.cg.gov.ua/index.php?id=6647&amp;tp=1&amp;pg" TargetMode="External"/><Relationship Id="rId13" Type="http://schemas.openxmlformats.org/officeDocument/2006/relationships/hyperlink" Target="http://goradm.cg.gov.ua/web_docs/26/2013/12/docs/&#1055;&#1088;&#1086;&#1077;&#1082;&#1090; &#1088;&#1086;&#1079;&#1087;&#1086;&#1088;&#1103;&#1076;&#1078;&#1077;&#1085;&#1085;&#1103;  &#1087;&#1088;&#1086; &#1079;&#1072;&#1090;&#1074;&#1077;&#1088;&#1076;&#1078;&#1077;&#1085;&#1085;&#1103; &#1082;&#1086;&#1077;&#1092;&#1110;&#1094;&#1110;&#1108;&#1085;&#1090;&#1110;&#1074; &#1088;&#1086;&#1079;&#1087;&#1086;&#1076;&#1110;&#1083;&#1091; &#1086;&#1073;&#1089;&#1103;&#1075;&#1091; &#1084;&#1110;&#1078;&#1073;&#1102;&#1076;&#1078;&#1077;&#1090;&#1085;&#1080;&#1093; &#1090;&#1088;&#1072;&#1085;&#1089;&#1092;&#1077;&#1088;&#1090;&#1110;&#1074;..doc" TargetMode="External"/><Relationship Id="rId14" Type="http://schemas.openxmlformats.org/officeDocument/2006/relationships/hyperlink" Target="http://goradm.cg.gov.ua/index.php?id=6647&amp;tp=1&amp;pg=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00:00Z</dcterms:created>
  <dc:creator>Politika</dc:creator>
  <dc:description/>
  <cp:keywords/>
  <dc:language>en-US</dc:language>
  <cp:lastModifiedBy>Lapa</cp:lastModifiedBy>
  <dcterms:modified xsi:type="dcterms:W3CDTF">2014-02-28T08:57:00Z</dcterms:modified>
  <cp:revision>9</cp:revision>
  <dc:subject/>
  <dc:title>Форма звіту про проведення консультацій з громадськістю </dc:title>
</cp:coreProperties>
</file>