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Заступник голов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Ю.М. Гриценко </w:t>
      </w:r>
    </w:p>
    <w:p>
      <w:pPr>
        <w:pStyle w:val="Normal"/>
        <w:widowControl w:val="false"/>
        <w:jc w:val="right"/>
        <w:rPr>
          <w:b/>
          <w:b/>
          <w:bCs/>
          <w:sz w:val="16"/>
          <w:szCs w:val="16"/>
        </w:rPr>
      </w:pPr>
      <w:r>
        <w:rPr>
          <w:b/>
        </w:rPr>
        <w:t xml:space="preserve">___ вересня 2013 року </w:t>
      </w:r>
    </w:p>
    <w:p>
      <w:pPr>
        <w:pStyle w:val="Normal"/>
        <w:ind w:left="0" w:right="0" w:hanging="1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0" w:right="0" w:hanging="1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</w:rPr>
        <w:t xml:space="preserve">Звіт про проведення консультацій з громадськістю у ІІІ кварталі  2013 року </w:t>
      </w:r>
    </w:p>
    <w:p>
      <w:pPr>
        <w:pStyle w:val="Normal"/>
        <w:ind w:left="0" w:right="0" w:hanging="1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8"/>
        </w:rPr>
        <w:t>I. Публічні громадські обговорення</w:t>
      </w:r>
    </w:p>
    <w:p>
      <w:pPr>
        <w:pStyle w:val="Normal"/>
        <w:ind w:left="0" w:right="0" w:hanging="1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0" w:right="0" w:hanging="11"/>
        <w:rPr>
          <w:b/>
          <w:b/>
          <w:bCs/>
          <w:sz w:val="16"/>
          <w:szCs w:val="16"/>
        </w:rPr>
      </w:pPr>
      <w:r>
        <w:rPr>
          <w:b/>
          <w:bCs/>
          <w:sz w:val="28"/>
        </w:rPr>
        <w:t>1.Загальна інформація</w:t>
      </w:r>
    </w:p>
    <w:p>
      <w:pPr>
        <w:pStyle w:val="Normal"/>
        <w:ind w:left="0" w:right="0" w:hanging="1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440"/>
        <w:gridCol w:w="1440"/>
        <w:gridCol w:w="1080"/>
        <w:gridCol w:w="1440"/>
        <w:gridCol w:w="1080"/>
        <w:gridCol w:w="164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питань (проектів рішень), винесених на обговорення протягом звітного періоду</w:t>
            </w:r>
          </w:p>
        </w:tc>
        <w:tc>
          <w:tcPr>
            <w:tcW w:w="12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Кількість заходів, проведених у рамках обговорення цих питань (проектів рішень)</w:t>
            </w:r>
          </w:p>
        </w:tc>
      </w:tr>
      <w:tr>
        <w:trPr>
          <w:trHeight w:val="161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омадські слух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ідання за „круглим столо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устрічі з громадськіст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еренції, фор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- та радіодеб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тернет-конферен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ні консульт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заход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/>
                <w:bCs/>
              </w:rPr>
              <w:t>усього заходів</w:t>
            </w:r>
          </w:p>
        </w:tc>
      </w:tr>
      <w:tr>
        <w:trPr>
          <w:trHeight w:val="3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ind w:left="0" w:right="0"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right="0"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 Детальна інформація</w:t>
      </w:r>
    </w:p>
    <w:p>
      <w:pPr>
        <w:pStyle w:val="Normal"/>
        <w:ind w:left="-11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620"/>
        <w:gridCol w:w="1620"/>
        <w:gridCol w:w="1620"/>
        <w:gridCol w:w="1581"/>
        <w:gridCol w:w="1672"/>
        <w:gridCol w:w="30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ня (проект рішення), винесені на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 проведення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Ініціатор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проведення обговорен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учасників обговоре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ії учасників обговоренн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 розміщення на офіційному сайті органу виконавчої влади звіту про результати проведення обговорення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ind w:left="159" w:right="159" w:hanging="0"/>
              <w:jc w:val="both"/>
              <w:rPr>
                <w:bCs/>
              </w:rPr>
            </w:pPr>
            <w:r>
              <w:rPr>
                <w:rStyle w:val="StrongEmphasis"/>
                <w:b w:val="false"/>
                <w:bCs w:val="false"/>
                <w:iCs/>
                <w:color w:val="000000"/>
              </w:rPr>
              <w:t>Обговорення виконання в районі завдань та доручень Президента України щодо вирішення питань громадян, що звернулися до Глави держави у рамках проекту “Діалог з країною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ідання Громад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а р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пень 2013 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InternetLink"/>
              </w:rPr>
              <w:t>http://goradm.cg.gov.ua/index.php?id=62407&amp;tp=0</w:t>
            </w:r>
          </w:p>
        </w:tc>
      </w:tr>
      <w:tr>
        <w:trPr>
          <w:trHeight w:val="15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иконання програми соціально-економічного розвитку та бюджету району за підсумками 1-го півріччя 2013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зширене засідання Колег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а р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рпень 2013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InternetLink"/>
              </w:rPr>
              <w:t>http://goradm.cg.gov.ua/index.php?id=63106&amp;tp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говорення стану розвитку підприємництва в райо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ідання “круглого столу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і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рпень 20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ості 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InternetLink"/>
              </w:rPr>
              <w:t>http://goradm.cg.gov.ua/index.php?id=65109&amp;tp=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bCs/>
                <w:color w:val="000000"/>
                <w:shd w:fill="FFFFEC" w:val="clear"/>
              </w:rPr>
              <w:t xml:space="preserve">Обговорення питань соціально-економічного становища с. Вихвості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їзна приймаль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риторіальна громада с. Вихвост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ресень 2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0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Cs/>
              </w:rPr>
            </w:pPr>
            <w:r>
              <w:rPr>
                <w:bCs/>
              </w:rPr>
              <w:t>Представники громадськості , ЗМІ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InternetLink"/>
              </w:rPr>
              <w:t>http://goradm.cg.gov.ua/index.php?id=68120&amp;tp=0</w:t>
            </w:r>
          </w:p>
        </w:tc>
      </w:tr>
    </w:tbl>
    <w:p>
      <w:pPr>
        <w:pStyle w:val="Normal"/>
        <w:ind w:left="-11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II. Вивчення громадської думк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632"/>
        <w:gridCol w:w="2192"/>
        <w:gridCol w:w="2123"/>
        <w:gridCol w:w="2183"/>
        <w:gridCol w:w="2197"/>
        <w:gridCol w:w="218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, щодо якого вивчалася громадська дум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 вивчення (експертне опитування, інші види соціологічних опитувань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 вивчен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іально-демографічні групи, думка яких вивчалас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 дослідницької або наукової організації, залученої до вивчення громадської дум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а розміщення на офіційному сайті органу виконавчої влади звіту про результати вивчення громадської дум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pelle">
    <w:name w:val="spelle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33:00Z</dcterms:created>
  <dc:creator>Politika</dc:creator>
  <dc:description/>
  <dc:language>en-US</dc:language>
  <cp:lastModifiedBy>XP GAME 2009</cp:lastModifiedBy>
  <dcterms:modified xsi:type="dcterms:W3CDTF">2002-01-01T01:31:00Z</dcterms:modified>
  <cp:revision>2</cp:revision>
  <dc:subject/>
  <dc:title>Форма звіту про проведення консультацій з громадськістю </dc:title>
</cp:coreProperties>
</file>