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ЗАТВЕРДЖУЮ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Заступник голови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 xml:space="preserve">райдержадміністрації 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П.А. Буйний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 xml:space="preserve">___ червня 2013 року </w:t>
      </w:r>
    </w:p>
    <w:p>
      <w:pPr>
        <w:pStyle w:val="Normal"/>
        <w:ind w:hanging="1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1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віт про проведення консультацій з громадськістю у ІІ кварталі  2013 року </w:t>
      </w:r>
    </w:p>
    <w:p>
      <w:pPr>
        <w:pStyle w:val="Normal"/>
        <w:ind w:hanging="1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. Публічні громадські обговорення</w:t>
      </w:r>
    </w:p>
    <w:p>
      <w:pPr>
        <w:pStyle w:val="Normal"/>
        <w:ind w:hanging="1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11"/>
        <w:rPr>
          <w:b/>
          <w:b/>
          <w:bCs/>
          <w:sz w:val="28"/>
        </w:rPr>
      </w:pPr>
      <w:r>
        <w:rPr>
          <w:b/>
          <w:bCs/>
          <w:sz w:val="28"/>
        </w:rPr>
        <w:t>1.Загальна інформація</w:t>
      </w:r>
    </w:p>
    <w:p>
      <w:pPr>
        <w:pStyle w:val="Normal"/>
        <w:ind w:hanging="11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40"/>
        <w:gridCol w:w="1440"/>
        <w:gridCol w:w="1440"/>
        <w:gridCol w:w="1440"/>
        <w:gridCol w:w="1080"/>
        <w:gridCol w:w="1440"/>
        <w:gridCol w:w="1080"/>
        <w:gridCol w:w="1620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питань (проектів рішень), винесених на обговорення протягом звітного періоду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заходів, проведених у рамках обговорення цих питань (проектів рішень)</w:t>
            </w:r>
          </w:p>
        </w:tc>
      </w:tr>
      <w:tr>
        <w:trPr>
          <w:trHeight w:val="161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омадські слух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сідання за „круглим столо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устрічі з громадськіст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ференції, фор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- та радіодеб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нтернет-конферен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ні консульт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нші за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 заходів</w:t>
            </w:r>
          </w:p>
        </w:tc>
      </w:tr>
      <w:tr>
        <w:trPr>
          <w:trHeight w:val="3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</w:tbl>
    <w:p>
      <w:pPr>
        <w:pStyle w:val="Normal"/>
        <w:ind w:hanging="1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1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 Детальна інформація</w:t>
      </w:r>
    </w:p>
    <w:p>
      <w:pPr>
        <w:pStyle w:val="Normal"/>
        <w:ind w:left="-1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620"/>
        <w:gridCol w:w="1620"/>
        <w:gridCol w:w="1620"/>
        <w:gridCol w:w="1581"/>
        <w:gridCol w:w="1672"/>
        <w:gridCol w:w="304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итання (проект рішення), винесені на обговор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 проведення обговор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Ініціатор обговор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к проведення обговоренн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учасників обговоренн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ії учасників обговоренн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 розміщення на офіційному сайті органу виконавчої влади звіту про результати проведення обговорення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59" w:right="159" w:hanging="0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о організацію громадських робіт у 2013</w:t>
            </w:r>
            <w:r>
              <w:rPr>
                <w:rStyle w:val="Appleconvertedspace"/>
                <w:bCs/>
                <w:iCs/>
                <w:color w:val="000000"/>
              </w:rPr>
              <w:t> </w:t>
            </w:r>
            <w:r>
              <w:rPr>
                <w:rStyle w:val="Spelle"/>
                <w:bCs/>
                <w:iCs/>
                <w:color w:val="000000"/>
              </w:rPr>
              <w:t>ро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лектронні консуль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йонний центр зайнятості населе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удень 2013-січень 2013 року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5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ники громадських організацій, ЗМІ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2">
              <w:r>
                <w:rPr>
                  <w:rStyle w:val="InternetLink"/>
                </w:rPr>
                <w:t>http://goradm.cg.gov.ua/index.php?id=6647&amp;tp=1&amp;pg=</w:t>
              </w:r>
            </w:hyperlink>
          </w:p>
        </w:tc>
      </w:tr>
      <w:tr>
        <w:trPr>
          <w:trHeight w:val="15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становлення межі доступності послуг транспортного обслугов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лектронні консульт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ідділ архітектури, містобудування та ЖКГ райдержадміністр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ічень 2013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5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ники громадських організацій, ЗМІ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http://goradm.cg.gov.ua/index.php?id=6647&amp;tp=1&amp;pg=</w:t>
              </w:r>
            </w:hyperlink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лік адміністративних послуг, що надаються у Центрі надання адміністративних послуг Городнянської райдержадміністрації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лектронні консуль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ідділ економіки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ічень - лютий 2013 року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25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ники громадських організацій, ЗМІ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4">
              <w:r>
                <w:rPr>
                  <w:rStyle w:val="InternetLink"/>
                </w:rPr>
                <w:t>http://goradm.cg.gov.ua/index.php?id=6647&amp;tp=1&amp;pg=</w:t>
              </w:r>
            </w:hyperlink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hd w:fill="FFFFEC" w:val="clear"/>
              </w:rPr>
              <w:t>Обговорення Порядку введення експлуатацію садибних житлових будинків, прибудов до них, господарських будівель та споруд.</w:t>
            </w:r>
            <w:r>
              <w:rPr>
                <w:rStyle w:val="Appleconvertedspace"/>
                <w:color w:val="000000"/>
                <w:shd w:fill="FFFFEC" w:val="clear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сідання круглого стол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ідділ архітектури, містобудування та ЖКГ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равень 2013 року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зько 15 осі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ники громадських організацій, ЗМІ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5">
              <w:r>
                <w:rPr>
                  <w:rStyle w:val="InternetLink"/>
                </w:rPr>
                <w:t>http://goradm.cg.gov.ua/index.php?id=6651&amp;tp=1&amp;pg=</w:t>
              </w:r>
            </w:hyperlink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омадське обговорення «Бібліотека. Інформація. Користувач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ідання круглого стол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не відділення УБА, департамент культури і  туризму, національностей та релігій Чернігівської ОДА, Громадська ради при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Травень 2013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лизько 40 осіб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ники громадських організацій, ЗМІ, члени Громадської ради при райдержадміністрації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</w:rPr>
                <w:t>http://goradm.cg.gov.ua/index.php?id=6651&amp;tp=1&amp;pg=</w:t>
              </w:r>
            </w:hyperlink>
          </w:p>
        </w:tc>
      </w:tr>
    </w:tbl>
    <w:p>
      <w:pPr>
        <w:pStyle w:val="Normal"/>
        <w:ind w:left="-1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 Вивчення громадської дум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632"/>
        <w:gridCol w:w="2192"/>
        <w:gridCol w:w="2123"/>
        <w:gridCol w:w="2183"/>
        <w:gridCol w:w="2197"/>
        <w:gridCol w:w="216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г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тання, щодо якого вивчалася громадська дум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 вивчення (експертне опитування, інші види соціологічних опитувань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 вивченн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іально-демографічні групи, думка яких вивчалас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 дослідницької або наукової організації, залученої до вивчення громадської думк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а розміщення на офіційному сайті органу виконавчої влади звіту про результати вивчення громадської дум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adm.cg.gov.ua/index.php?id=6647&amp;tp=1&amp;pg=" TargetMode="External"/><Relationship Id="rId3" Type="http://schemas.openxmlformats.org/officeDocument/2006/relationships/hyperlink" Target="http://goradm.cg.gov.ua/index.php?id=6647&amp;tp=1&amp;pg=" TargetMode="External"/><Relationship Id="rId4" Type="http://schemas.openxmlformats.org/officeDocument/2006/relationships/hyperlink" Target="http://goradm.cg.gov.ua/index.php?id=6647&amp;tp=1&amp;pg=" TargetMode="External"/><Relationship Id="rId5" Type="http://schemas.openxmlformats.org/officeDocument/2006/relationships/hyperlink" Target="http://goradm.cg.gov.ua/index.php?id=6651&amp;tp=1&amp;pg=" TargetMode="External"/><Relationship Id="rId6" Type="http://schemas.openxmlformats.org/officeDocument/2006/relationships/hyperlink" Target="http://goradm.cg.gov.ua/index.php?id=6651&amp;tp=1&amp;pg=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33:00Z</dcterms:created>
  <dc:creator>Politika</dc:creator>
  <dc:description/>
  <cp:keywords/>
  <dc:language>en-US</dc:language>
  <cp:lastModifiedBy>Golova</cp:lastModifiedBy>
  <dcterms:modified xsi:type="dcterms:W3CDTF">2013-06-14T09:08:00Z</dcterms:modified>
  <cp:revision>4</cp:revision>
  <dc:subject/>
  <dc:title>Форма звіту про проведення консультацій з громадськістю </dc:title>
</cp:coreProperties>
</file>