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набору слухачів на професійну реабілітацію до Центру у 2014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1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742"/>
        <w:gridCol w:w="1322"/>
        <w:gridCol w:w="1283"/>
        <w:gridCol w:w="1851"/>
      </w:tblGrid>
      <w:tr>
        <w:trPr>
          <w:trHeight w:val="125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робітничих професі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навчання (міс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набору слухачі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чаток професійної реабіліта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з профвідбором)</w:t>
            </w:r>
          </w:p>
        </w:tc>
      </w:tr>
      <w:tr>
        <w:trPr>
          <w:trHeight w:val="50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ператор комп’ютерного набор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49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ператор комп’ютерної верстки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28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оціальний робітни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41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шивальниц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26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Швач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26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люсар з ремонту автомобілі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26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овець з реєстрації бухгалтерських дани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46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кретар керівн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35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джоля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2.2014</w:t>
            </w:r>
          </w:p>
        </w:tc>
      </w:tr>
      <w:tr>
        <w:trPr>
          <w:trHeight w:val="48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ерукар ( перукар-модельє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3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2.2014</w:t>
            </w:r>
          </w:p>
        </w:tc>
      </w:tr>
      <w:tr>
        <w:trPr>
          <w:trHeight w:val="5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зуттьовик з ремонту взутт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8.2014</w:t>
            </w:r>
          </w:p>
        </w:tc>
      </w:tr>
      <w:tr>
        <w:trPr>
          <w:trHeight w:val="26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ша медична сестра  з догляду за хворими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35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анікюрник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75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ерговий по поверху ( готелю, кемпінгу, пансіонату)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  <w:tr>
        <w:trPr>
          <w:trHeight w:val="45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сир торгового залу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8.2014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* - за умови наповнюваності груп за даними робітничими професіями, профреабілітація в Центрі буде здійснюватися згідно графіку набору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 детальною інформацією звертатися до управління праці та соціального  захисту населення за номером 2-15-3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За матеріалами управління прац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та соціального захисту населення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6:30:00Z</dcterms:created>
  <dc:creator>Admin</dc:creator>
  <dc:description/>
  <dc:language>en-US</dc:language>
  <cp:lastModifiedBy>Golova</cp:lastModifiedBy>
  <cp:lastPrinted>2012-04-26T10:50:00Z</cp:lastPrinted>
  <dcterms:modified xsi:type="dcterms:W3CDTF">2014-01-25T06:30:00Z</dcterms:modified>
  <cp:revision>2</cp:revision>
  <dc:subject/>
  <dc:title/>
</cp:coreProperties>
</file>