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овідна записка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кількість і характер звернень громадян, 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що надійшли до райдержадміністрації протягом   2013 р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</w:t>
      </w:r>
      <w:r>
        <w:rPr>
          <w:sz w:val="28"/>
        </w:rPr>
        <w:t xml:space="preserve">метою забезпечення вимог Конституції України, Закону України „Про звернення громадян” та на виконання </w:t>
      </w:r>
      <w:r>
        <w:rPr>
          <w:sz w:val="28"/>
          <w:szCs w:val="28"/>
        </w:rPr>
        <w:t xml:space="preserve">Указу Президента України від 7 лютого 2008 року №109 </w:t>
      </w:r>
      <w:r>
        <w:rPr>
          <w:b/>
        </w:rPr>
        <w:t>„</w:t>
      </w:r>
      <w:r>
        <w:rPr>
          <w:sz w:val="28"/>
          <w:szCs w:val="28"/>
        </w:rPr>
        <w:t>Про першочергові заходи щодо забезпечення та гарантування конституційного права на звернення до органів державної влади та органів місцевого самоврядування” Городнянською райдержадміністрацією</w:t>
      </w:r>
      <w:r>
        <w:rPr>
          <w:sz w:val="28"/>
        </w:rPr>
        <w:t xml:space="preserve"> проводиться робота</w:t>
      </w:r>
      <w:r>
        <w:rPr>
          <w:sz w:val="28"/>
          <w:lang w:val="uk-UA"/>
        </w:rPr>
        <w:t>,</w:t>
      </w:r>
      <w:r>
        <w:rPr>
          <w:sz w:val="28"/>
        </w:rPr>
        <w:t xml:space="preserve"> спрямована на створення необхідних умов щодо реалізації конституційного права громадян на письмове звернення та особистий прийом, оперативне вирішення порушених проблем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Упродовж 2013 року на адресу районної державної адміністрації надійшло 130 звернень (у порівнянні з аналогічним періодом - 124). Таким чином, за звітний період спостерігається тенденція до збільшення кількості письмових зверн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затвердженого графіку прийому громадян на особистий прийом до голови райдержадміністрації упродовж звітного періоду звернулось 27 відвідувач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uk-UA"/>
        </w:rPr>
        <w:t xml:space="preserve">період з 01.01.2013р. по 31.12.2013 рік </w:t>
      </w:r>
      <w:r>
        <w:rPr>
          <w:sz w:val="28"/>
          <w:szCs w:val="28"/>
        </w:rPr>
        <w:t xml:space="preserve">на адресу районної державної адміністрації надійшло </w:t>
      </w:r>
      <w:r>
        <w:rPr>
          <w:sz w:val="28"/>
          <w:szCs w:val="28"/>
          <w:lang w:val="uk-UA"/>
        </w:rPr>
        <w:t>130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исьмов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пропозиці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, заяв та скарг громадян. За відповідний період минулого року було зареєстровано </w:t>
      </w:r>
      <w:r>
        <w:rPr>
          <w:sz w:val="28"/>
          <w:szCs w:val="28"/>
          <w:lang w:val="uk-UA"/>
        </w:rPr>
        <w:t xml:space="preserve">124 </w:t>
      </w:r>
      <w:r>
        <w:rPr>
          <w:sz w:val="28"/>
          <w:szCs w:val="28"/>
        </w:rPr>
        <w:t>письмо</w:t>
      </w:r>
      <w:r>
        <w:rPr>
          <w:sz w:val="28"/>
          <w:szCs w:val="28"/>
          <w:lang w:val="uk-UA"/>
        </w:rPr>
        <w:t>вих</w:t>
      </w:r>
      <w:r>
        <w:rPr>
          <w:sz w:val="28"/>
          <w:szCs w:val="28"/>
        </w:rPr>
        <w:t xml:space="preserve"> зверне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З усієї кількості письмових звернень громадян вирішено з позитивним результатом 42 питання, по решті зверненням - їх авторам надані відповідні роз`яснення та необхідна інформація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З усієї кількості письмових звернень 91 лист надійшов на адресу райдержадміністрації з органів влади вищого рівня (в 2012 році –  41 лист). Із них: </w:t>
      </w:r>
    </w:p>
    <w:p>
      <w:pPr>
        <w:pStyle w:val="Normal"/>
        <w:spacing w:before="20" w:after="0"/>
        <w:ind w:firstLine="720"/>
        <w:jc w:val="both"/>
        <w:rPr/>
      </w:pPr>
      <w:r>
        <w:rPr>
          <w:sz w:val="28"/>
          <w:szCs w:val="28"/>
          <w:lang w:val="uk-UA"/>
        </w:rPr>
        <w:t>- Адміністрації Президента України – 1 (2012р. – 1);</w:t>
      </w:r>
    </w:p>
    <w:p>
      <w:pPr>
        <w:pStyle w:val="Normal"/>
        <w:spacing w:before="20" w:after="0"/>
        <w:ind w:firstLine="720"/>
        <w:jc w:val="both"/>
        <w:rPr/>
      </w:pPr>
      <w:r>
        <w:rPr>
          <w:sz w:val="28"/>
          <w:szCs w:val="28"/>
          <w:lang w:val="uk-UA"/>
        </w:rPr>
        <w:t>- Кабінету Міністрів України – 4 (2012р. – 2);</w:t>
      </w:r>
    </w:p>
    <w:p>
      <w:pPr>
        <w:pStyle w:val="Normal"/>
        <w:spacing w:before="20" w:after="0"/>
        <w:ind w:firstLine="708"/>
        <w:jc w:val="both"/>
        <w:rPr/>
      </w:pPr>
      <w:r>
        <w:rPr>
          <w:sz w:val="28"/>
          <w:szCs w:val="28"/>
          <w:lang w:val="uk-UA"/>
        </w:rPr>
        <w:t>- облдержадміністрації – 25 (2012р. -35);</w:t>
      </w:r>
    </w:p>
    <w:p>
      <w:pPr>
        <w:pStyle w:val="Normal"/>
        <w:spacing w:before="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урядова гаряча лінія» - 51 (2012 – 31);</w:t>
      </w:r>
    </w:p>
    <w:p>
      <w:pPr>
        <w:pStyle w:val="Normal"/>
        <w:spacing w:before="20" w:after="0"/>
        <w:ind w:firstLine="708"/>
        <w:jc w:val="both"/>
        <w:rPr/>
      </w:pPr>
      <w:r>
        <w:rPr>
          <w:sz w:val="28"/>
          <w:szCs w:val="28"/>
          <w:lang w:val="uk-UA"/>
        </w:rPr>
        <w:t>- «гаряча лінія голови облдержадміністрації» - 8 (2012р. – 3);</w:t>
      </w:r>
    </w:p>
    <w:p>
      <w:pPr>
        <w:pStyle w:val="Normal"/>
        <w:spacing w:before="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діалог з країною» - 1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сього у зверненнях було порушено 164 питання, переважно щодо: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оціального захисту (надання матеріальної допомоги),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аці і заробітної плати (заборгованості із заробітної плати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комунального господарства (видалення аварійних дерев, відсутності гарячого водопостачання та опален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аграрної політики і земельних відносин (виплата орендної плати за землю) та ін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5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Так, на комісії по наданню матеріальної допомоги громадянам, які опинились у складних життєвих обставинах управління праці та соціального захисту населення райдержадміністрації надано матеріальну допомогу Мартиненко В.М. – 400,00 грн., Дейнеці Л.І. – 1200,00 грн., Кулініч В.А. – 500,00 грн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ернення Лущая І.Г. до Президента України в рамках телевізійного проекту «Діалог з країною» про закриття фельдшерського пункту в с. Карпівка вирішено позитивно - план оптимізації медичних закладів району на 2013 рік було доопрацьовано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5"/>
        <w:rPr/>
      </w:pPr>
      <w:r>
        <w:rPr>
          <w:color w:val="000000"/>
          <w:sz w:val="28"/>
          <w:szCs w:val="28"/>
        </w:rPr>
        <w:t>Також вирішено питання щодо підвозу дітей до школи, виплати земельного паю, забезпечення балонним газом, спилювання</w:t>
      </w:r>
      <w:r>
        <w:rPr>
          <w:color w:val="000000"/>
          <w:sz w:val="28"/>
          <w:szCs w:val="28"/>
          <w:lang w:val="uk-UA"/>
        </w:rPr>
        <w:t xml:space="preserve"> аварійних </w:t>
      </w:r>
      <w:r>
        <w:rPr>
          <w:color w:val="000000"/>
          <w:sz w:val="28"/>
          <w:szCs w:val="28"/>
        </w:rPr>
        <w:t>дерев, благоустрою автомобільної дорог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олективних звернень у звітному періоді отримано 17 (18 у відповідному періоді 2012 року) і стосувались вони переважно погашення заборгованості із заробітної плати працівникам бюджетних установ, покращення транспортного обслуговування населення, проблем комунального господарства (нарікання на якість комунальних послуг)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овторних звернень надійшло 14 (10 за аналогічний період 2012 року). В основному підставою до їх подання була незгода авторів з прийнятими за результатами розгляду попередніх звернень рішеннями.</w:t>
      </w:r>
    </w:p>
    <w:p>
      <w:pPr>
        <w:pStyle w:val="Normal"/>
        <w:spacing w:before="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липня 2013 року на засіданні Колегії райдержадміністрації розглянуто стан виконання Указу Президента України від 7 лютого 2008 року № 109 „Про першочергові заходи щодо забезпечення та гарантування конституційного права на звернення до органів державної влади та органів місцевого самоврядування” та надано протокольні доручення голови райдержадміністрації.</w:t>
      </w:r>
    </w:p>
    <w:p>
      <w:pPr>
        <w:pStyle w:val="TextBody"/>
        <w:ind w:firstLine="709"/>
        <w:jc w:val="both"/>
        <w:rPr/>
      </w:pPr>
      <w:r>
        <w:rPr/>
        <w:t>В грудні 2013 року проводився «прямий телефонний зв'язок» голови райдержадміністрації з населенням району, на який звернулось 9 жителів району. За результатами проведення даного заходу були надані відповідні доручення, хід виконання яких проконтрольовано і заявникам надані відповідні пояснення.</w:t>
      </w:r>
    </w:p>
    <w:p>
      <w:pPr>
        <w:pStyle w:val="TextBody"/>
        <w:ind w:firstLine="709"/>
        <w:jc w:val="both"/>
        <w:rPr/>
      </w:pPr>
      <w:r>
        <w:rPr/>
        <w:t>В райдержадміністрації запроваджено роботу прямого телефонного зв’язку «Запитай у влади», на якому щопонеділка з 10.00 до 12.00 годин на дзвінки громадян відповідають  заступники голови райдержадміністрації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водяться виїзні прийоми жителів територіальних громад району заступниками голови райдержадміністрації за місцем їх проживання, згідно до складеного графіку. </w:t>
      </w:r>
    </w:p>
    <w:p>
      <w:pPr>
        <w:pStyle w:val="TextBody"/>
        <w:ind w:firstLine="709"/>
        <w:jc w:val="both"/>
        <w:rPr/>
      </w:pPr>
      <w:r>
        <w:rPr/>
        <w:t>Відповідно до графіку проводяться перевірки вимог Указу Президента України від 7 лютого 2008 року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в структурних підрозділах райдержадміністрації, виконавчих комітетах сільських радах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 метою вирішення нагальних проблем жителів територіальних громад району безпосередньо на місцях голова райдержадміністрації взяв участь у проведенні виїзних «дні-приймальні» в Пекурівську, Деревинську, Макишинську, Вихвостівську, Івашківську сільських радах. За результатами проведення даних заходів були надані відповідні протокольні доручення голови райдержадміністрації та проінформовано заявників про хід розгляду порушених питань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айдержадміністрація вживає заходи по забезпеченню всебічного, об`єктивного та своєчасного розгляду кожного звернення, наданню заявникам максимально можливої допомоги у вирішенні проблем з якими вони звертаютьс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26" w:gutter="0" w:header="708" w:top="1134" w:footer="708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outlineLvl w:val="8"/>
    </w:pPr>
    <w:rPr>
      <w:b/>
      <w:bCs/>
      <w:i/>
      <w:i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5664" w:firstLine="6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8:00:00Z</dcterms:created>
  <dc:creator>ss</dc:creator>
  <dc:description/>
  <cp:keywords/>
  <dc:language>en-US</dc:language>
  <cp:lastModifiedBy>Наташа</cp:lastModifiedBy>
  <cp:lastPrinted>2013-01-09T09:41:00Z</cp:lastPrinted>
  <dcterms:modified xsi:type="dcterms:W3CDTF">2014-01-10T08:01:00Z</dcterms:modified>
  <cp:revision>6</cp:revision>
  <dc:subject/>
  <dc:title> </dc:title>
</cp:coreProperties>
</file>