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 xml:space="preserve">ЗАТВЕРДЖУЮ 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Заступник голови </w:t>
      </w:r>
    </w:p>
    <w:p>
      <w:pPr>
        <w:pStyle w:val="TextBody"/>
        <w:jc w:val="right"/>
        <w:rPr>
          <w:b/>
          <w:b/>
        </w:rPr>
      </w:pPr>
      <w:r>
        <w:rPr>
          <w:b/>
        </w:rPr>
        <w:t>райдержадміністрації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__________ Ю.М. Гриценко </w:t>
      </w:r>
    </w:p>
    <w:p>
      <w:pPr>
        <w:pStyle w:val="TextBody"/>
        <w:jc w:val="right"/>
        <w:rPr/>
      </w:pPr>
      <w:r>
        <w:rPr>
          <w:b/>
        </w:rPr>
        <w:t xml:space="preserve">31 грудня 2013 року 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Орієнтовний план проведення консультацій з громадськістю Городнянської райдержадміністрації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 питань формування та реалізації державної політики</w:t>
      </w:r>
    </w:p>
    <w:p>
      <w:pPr>
        <w:pStyle w:val="TextBody"/>
        <w:jc w:val="center"/>
        <w:rPr/>
      </w:pPr>
      <w:r>
        <w:rPr>
          <w:b/>
        </w:rPr>
        <w:t>на 2014 рік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1980"/>
        <w:gridCol w:w="37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які заплановані в рамках обговор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дати проведення заход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нормативно-правових актів, що мають важливе суспільне значення і стосуються конституційних прав, свобод, інтересів і обов’язків громадя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, круглі столи,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 – розробники нормативно-правових актів</w:t>
            </w:r>
          </w:p>
        </w:tc>
      </w:tr>
      <w:tr>
        <w:trPr>
          <w:trHeight w:val="7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що регулюють призначення соціального супроводу сімей та осіб, які опинились у складних життєвих обставин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центр соціальних служб для дітей, сім’ї та молоді </w:t>
            </w:r>
          </w:p>
        </w:tc>
      </w:tr>
      <w:tr>
        <w:trPr>
          <w:trHeight w:val="111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гляд питань, що мають суспільний інтере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ьно, протягом рок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мікропроекти із застосуванням енергозберігаючих технологій у закладах соціальної сфери, які доцільно фінансувати з місцевого бюджету та програми ПРО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ки райдержадміністрації </w:t>
            </w:r>
          </w:p>
        </w:tc>
      </w:tr>
      <w:tr>
        <w:trPr>
          <w:trHeight w:val="85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о удосконалення роботи сектору надання адміністративних послуг при райдержадміністрації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ки райдержадміністрації</w:t>
            </w:r>
          </w:p>
        </w:tc>
      </w:tr>
      <w:tr>
        <w:trPr>
          <w:trHeight w:val="13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ект плану заходів із залучення громадських організацій, які працюють з соціально незахищеними верствами населення до соціального патронажу сімей, в яких виховуються діти та молодь з особливими потреб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центр соціальних служб для дітей, сім’ї та молоді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 плану заходів щодо захисту прав дітей за участю інститутів Громадянського суспіль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озпорядження голови райдержадміністрації «Про відзначення в районі Дня Державного Прапора України та 23-ї річниці незалежності Україн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руглий стіл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>
          <w:trHeight w:val="9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говорення плану заходів щодо розширення мережі підприємств малого бізнес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ого столу в рамках заходу «Місячник підтримки підприємниц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-вересень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економіки райдержадміністрації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и розвитку галузі освіти  у 2013—2014 навчальному році та завдання на 2014—2015 навчальний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ренція працівник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освіти райдержадміністрації </w:t>
            </w:r>
          </w:p>
        </w:tc>
      </w:tr>
      <w:tr>
        <w:trPr>
          <w:trHeight w:val="2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 регуляторних актів райдержадміністрації  щодо цінового регулювання в межах наданих повноваж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ист законних прав та інтересів дітей, які опинилися в складних життєвих умова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координаційної ради служби у справах дітей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ект Програми економічного і соціального розвитку району на 2015 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ідділ економіки райдержадміністрації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говорення проекту орієнтовного плану райдержадміністрації з проведення консультацій з громадськістю з питань формування та реалізації державної політики у 2015 ро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Круглий стіл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ектор інформаційної діяльності та комунікацій з громадськістю апарату райдержадміністрації  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02:00Z</dcterms:created>
  <dc:creator>Admin</dc:creator>
  <dc:description/>
  <cp:keywords/>
  <dc:language>en-US</dc:language>
  <cp:lastModifiedBy>Lapa</cp:lastModifiedBy>
  <cp:lastPrinted>2012-10-19T14:13:00Z</cp:lastPrinted>
  <dcterms:modified xsi:type="dcterms:W3CDTF">2014-01-09T10:03:00Z</dcterms:modified>
  <cp:revision>3</cp:revision>
  <dc:subject/>
  <dc:title> </dc:title>
</cp:coreProperties>
</file>