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color w:val="FF0000"/>
          <w:lang w:val="uk-UA"/>
        </w:rPr>
      </w:pPr>
      <w:r>
        <w:rPr>
          <w:color w:val="FF0000"/>
          <w:sz w:val="20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25pt;height:51.1pt" filled="f" o:ole="">
            <v:imagedata r:id="rId3" o:title=""/>
          </v:shape>
          <o:OLEObject Type="Embed" ProgID="" ShapeID="ole_rId2" DrawAspect="Content" ObjectID="_1135595093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  <w:t>РОЗПОРЯДЖЕННЯ</w:t>
      </w:r>
    </w:p>
    <w:p>
      <w:pPr>
        <w:pStyle w:val="Style14"/>
        <w:spacing w:lineRule="auto" w:line="360" w:before="0" w:after="0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_____________ 2014 року                        м. Городня                                № 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их робіт у 2014 роц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24 Закону України «Про місцеві державні адміністрації», статті 31 Закону України "Про зайнятість населення", пунктів 7, 8 Порядку організації громадських та інших робіт тимчасового характеру,  затвердженого постановою Кабінету Міністрів України від 20 березня 2013 року № 175 «Про затвердження Порядку організації громадських та інших робіт тимчасового характеру», на виконання розділу IX районної програми зайнятості населення на 2012-2014 роки затвердженої рішенням сесії Городнянської районної ради від 27 грудня 2011 року, з</w:t>
      </w:r>
      <w:r>
        <w:rPr>
          <w:sz w:val="28"/>
          <w:szCs w:val="28"/>
          <w:lang w:val="uk-UA"/>
        </w:rPr>
        <w:t xml:space="preserve"> метою стимулювання мотивації до праці, матеріальної підтримки безробітних громадян, інших категорій осіб, для вирішення питань, які відповідають потребам територіальних громад та сприяють економічному і соціальному розвитку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 Затвердити перелік видів громадських робіт, що мають економічну, соціальну та екологічну користь та відповідають потребам громади району на 2014 рік згідно з додатком.</w:t>
      </w:r>
    </w:p>
    <w:p>
      <w:pPr>
        <w:pStyle w:val="Normal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Рекомендувати виконавчим комітетам міської та сільських рад:</w:t>
      </w:r>
    </w:p>
    <w:p>
      <w:pPr>
        <w:pStyle w:val="Normal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1. У десятиденний термін з дня набрання чинності цього  розпорядження прийняти рішення щодо організації громадських робіт у 2014 році на підпорядкованих територіях, визначити їх види та роботодавців, за участю яких планується їх організація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о прийняте рішення і обсяги фінансування, які передбачені у 2014 році для організації громадських робіт,  проінформувати Городнянський районний центр зайнятості та роботодавці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 xml:space="preserve">3. Розпорядження набирає чинності з дня його опублікування у районній газеті «Новини Городнянщини». 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 розпорядження голови Городнянської районної державної адміністрації від 15 квітня 2013 року № 82 «Про організацію громадських робіт у 2013 році», зареєстроване в Городнянському районному управлінні юстиції 22 квітня 2013 року за №2/138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5. Контроль за виконанням розпорядження покласти на першого заступника  голови районної державної адміністрації Ященко С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М.Ф. Силенко</w:t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3868"/>
      </w:tblGrid>
      <w:tr>
        <w:trPr/>
        <w:tc>
          <w:tcPr>
            <w:tcW w:w="5703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8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>до розпорядження голови Городнянської районної державної адміністрації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>_____________2014 року №</w:t>
            </w:r>
          </w:p>
        </w:tc>
      </w:tr>
    </w:tbl>
    <w:p>
      <w:pPr>
        <w:pStyle w:val="Style14"/>
        <w:spacing w:before="0" w:after="0"/>
        <w:rPr>
          <w:rStyle w:val="StrongEmphasis"/>
          <w:b/>
          <w:b/>
          <w:bCs w:val="false"/>
          <w:color w:val="000000"/>
          <w:sz w:val="28"/>
          <w:szCs w:val="27"/>
          <w:lang w:val="uk-UA"/>
        </w:rPr>
      </w:pPr>
      <w:r>
        <w:rPr/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>ПЕРЕЛІК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lang w:val="uk-UA" w:eastAsia="en-US"/>
        </w:rPr>
        <w:t>видів громадських робіт, що мають економічну, соціальну та екологічну користь та відповідають потребам громади  району на 2014 рік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Упорядження меморіалів, пам'ятників, братських могил та інших місць поховання загиблих захисників Вітчизни, утримання у належному стані цвинтарів, особливо у сільській місцевості.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Благоустрій та озеленення територій населених пунктів, об'єктів соціальної сфери, зон відпочинку і туризму. Ліквідація сміттєзвалищ та снігових заметів в населених пунктах. 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Прибирання та утримання в належному стані придорожніх смуг, вирубка чагарників вздовж доріг.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Відновлення та благоустрій природних джерел та водоймищ, русел річок.                               </w:t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Впорядкування територій населених пунктів з метою ліквідації наслідків надзвичайних ситуацій, визнаних у встановленому порядку відповідно до діючого законодавства України.</w:t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 Роботи з відновлення, ремонту та догляду пам'яток архітектури, історії та культури, заповідників.</w:t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. Роботи на будівництві або ремонті об'єктів соціальної сфери: шкіл, інтернатів, дитячих дошкільних закладів, спортивних майданчиків, закладів культури і охорони здоров’я, дитячих оздоровчих таборів, будинків-інтернатів (пансіонатів) для громадян похилого віку, притулків для неповнолітніх та інших об’єктів соціальної сфери.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. Догляд за особами похилого віку та інвалідами, дітьми-сиротами, за хворими у закладах охорони здоров'я. 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9. Роботи, пов'язані з ремонтом приватних житлових будинків одиноких осіб, ветеранів війни, інвалідів, що проводяться за рішеннями місцевих органів влади.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. Супровід інвалідів по зору в місця, відвідування яких необхідні їм для повноцінного життя. 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1. Роботи, пов'язані з ремонтом об’єктів теплопостачання та водопостачання, вулично-дорожньої мережі.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  <w:lang w:val="uk-UA"/>
        </w:rPr>
        <w:t>Сільськогосподарські та лісогосподарські роботи, догляд за рослинам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нші загальнодоступні види трудової діяльності, які мають економічну, соціальну та екологічну користь для певної адміністративно-територіальної одиниці та сприяють її соціальному розвитку, мають тимчасовий характер та можуть виконуватися на умовах неповного робочого дня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І.П. Беребер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7" w:gutter="0" w:header="720" w:top="1139" w:footer="0" w:bottom="11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34:00Z</dcterms:created>
  <dc:creator>Admin</dc:creator>
  <dc:description/>
  <cp:keywords/>
  <dc:language>en-US</dc:language>
  <cp:lastModifiedBy>Admin</cp:lastModifiedBy>
  <dcterms:modified xsi:type="dcterms:W3CDTF">2013-12-19T08:45:00Z</dcterms:modified>
  <cp:revision>10</cp:revision>
  <dc:subject/>
  <dc:title/>
</cp:coreProperties>
</file>