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ЗАТВЕРДЖУЮ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Заступник голови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райдержадміністрації </w:t>
      </w:r>
    </w:p>
    <w:p>
      <w:pPr>
        <w:pStyle w:val="Normal"/>
        <w:widowControl w:val="false"/>
        <w:jc w:val="right"/>
        <w:rPr>
          <w:b/>
          <w:b/>
          <w:lang w:val="uk-UA"/>
        </w:rPr>
      </w:pPr>
      <w:r>
        <w:rPr>
          <w:b/>
          <w:lang w:val="uk-UA"/>
        </w:rPr>
        <w:t>Ю.М. Гриценко</w:t>
      </w:r>
    </w:p>
    <w:p>
      <w:pPr>
        <w:pStyle w:val="Normal"/>
        <w:widowControl w:val="false"/>
        <w:jc w:val="right"/>
        <w:rPr/>
      </w:pPr>
      <w:r>
        <w:rPr>
          <w:b/>
          <w:lang w:val="uk-UA"/>
        </w:rPr>
        <w:t> </w:t>
      </w:r>
      <w:r>
        <w:rPr>
          <w:b/>
          <w:lang w:val="uk-UA"/>
        </w:rPr>
        <w:t xml:space="preserve">листопада 2013 року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лан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на грудень 2013 року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2880"/>
        <w:gridCol w:w="3420"/>
      </w:tblGrid>
      <w:tr>
        <w:trPr>
          <w:trHeight w:val="104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итання (проект рішення), яке планується винести на обговоре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, які заплановані в рамках обговор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і дати проведення заход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 батькові, посада, контактні дані відповідальної особ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хист законних прав та інтересів дітей, які опинилися в складних життєвих умовах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сідання координаційної ради служби у справах дітей райдержадміністрації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І декада груд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нко Олена Олександрівна, начальник служби у справах дітей райдержадміністрації,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fr-FR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fr-FR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sz w:val="24"/>
                  <w:szCs w:val="24"/>
                  <w:lang w:val="fr-FR"/>
                </w:rPr>
                <w:t>gorda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fr-FR"/>
                </w:rPr>
                <w:t>cg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fr-FR"/>
                </w:rPr>
                <w:t>ukrte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fr-FR"/>
                </w:rPr>
                <w:t>net</w:t>
              </w:r>
            </w:hyperlink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 2-74-99</w:t>
            </w:r>
          </w:p>
        </w:tc>
      </w:tr>
      <w:tr>
        <w:trPr>
          <w:trHeight w:val="85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порядження голови райдержадміністрації «Про проект районної Програми соціально-економічного розвитку району на 2014 рі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лектронні консультаці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І декада грудн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Лебедєва Наталія Василівна, начальник відділу економіки райдержадміністрації, e-mail: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gorda@cg.ukrtel.net</w:t>
              </w:r>
            </w:hyperlink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2-15-67</w:t>
            </w:r>
          </w:p>
        </w:tc>
      </w:tr>
      <w:tr>
        <w:trPr>
          <w:trHeight w:val="85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говорення проекту орієнтовного плану райдержадміністрації з проведення консультацій з громадськістю з питань формування та реалізації державної політики у 2014 роц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лектронні консультаці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І декада грудн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жок Ольга Олександрівна, завідувач сектору інформаційної діяльності та комунікацій з громадськістю апарату райдержадміністрації,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e-mail: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gorda@cg.ukrtel.net</w:t>
              </w:r>
            </w:hyperlink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2-74-98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sectPr>
      <w:type w:val="nextPage"/>
      <w:pgSz w:orient="landscape" w:w="16838" w:h="11906"/>
      <w:pgMar w:left="1134" w:right="425" w:gutter="0" w:header="0" w:top="144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lang w:val="uk-UA"/>
    </w:rPr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 Знак Знак"/>
    <w:basedOn w:val="Style12"/>
    <w:qFormat/>
    <w:rPr>
      <w:sz w:val="16"/>
      <w:szCs w:val="16"/>
      <w:lang w:val="ru-RU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da@cg.ukrtel.net" TargetMode="External"/><Relationship Id="rId3" Type="http://schemas.openxmlformats.org/officeDocument/2006/relationships/hyperlink" Target="mailto:gorda@cg.ukrtel.net" TargetMode="External"/><Relationship Id="rId4" Type="http://schemas.openxmlformats.org/officeDocument/2006/relationships/hyperlink" Target="mailto:gorda@cg.ukrtel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11:00Z</dcterms:created>
  <dc:creator>Admin</dc:creator>
  <dc:description/>
  <cp:keywords/>
  <dc:language>en-US</dc:language>
  <cp:lastModifiedBy>Lapa</cp:lastModifiedBy>
  <cp:lastPrinted>2012-10-19T14:13:00Z</cp:lastPrinted>
  <dcterms:modified xsi:type="dcterms:W3CDTF">2013-11-29T13:11:00Z</dcterms:modified>
  <cp:revision>3</cp:revision>
  <dc:subject/>
  <dc:title> </dc:title>
</cp:coreProperties>
</file>