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>до Дня пам’яті жертв голодоморів та у зв’язку з 80-ми роковинами Голодомору 1932—1933 років в Україні</w: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організацію робіт з упорядкування </w:t>
      </w:r>
      <w:r>
        <w:rPr>
          <w:sz w:val="28"/>
          <w:szCs w:val="28"/>
          <w:lang w:val="uk-UA"/>
        </w:rPr>
        <w:t>пам’ятників, пам’ятних знаків, місць масових поховань жертв голодоморів та о</w:t>
      </w:r>
      <w:r>
        <w:rPr>
          <w:color w:val="000000"/>
          <w:sz w:val="28"/>
          <w:szCs w:val="28"/>
          <w:lang w:val="uk-UA"/>
        </w:rPr>
        <w:t xml:space="preserve">блаштування прилеглих до них </w:t>
      </w:r>
      <w:r>
        <w:rPr>
          <w:sz w:val="28"/>
          <w:szCs w:val="28"/>
          <w:lang w:val="uk-UA"/>
        </w:rPr>
        <w:t>територі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діли райдержадміністрації: містобудування, архітектури та житлово-комунального господарства, культури та туризму, сіль(міськ)виконкоми </w:t>
      </w:r>
    </w:p>
    <w:p>
      <w:pPr>
        <w:pStyle w:val="21"/>
        <w:spacing w:lineRule="auto" w:line="240" w:before="0" w:after="0"/>
        <w:ind w:left="3119" w:hanging="0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Листопад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испущення державних прапорів України на адміністративних будівлях органів державної влади та місцевого самоврядування, підприємств, закладів, установ, учбових закладів районі, обмеження проведення розважальних заходів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труктурні підрозділи райдержадміністрації, сіль(міськ)виконкоми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3 листопада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у населених пунктах району за участю керівників органів виконавчої влади та місцевого самоврядування, представників громадськості жалобних заходів до Дня пам’яті жертв голодоморів та у зв’язку з 80-ми роковинами Голодомору 1932—1933 рокі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68" w:leader="none"/>
        </w:tabs>
        <w:autoSpaceDE w:val="false"/>
        <w:spacing w:before="0" w:after="0"/>
        <w:ind w:left="1134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тингів-реквіємів із загальнонаціональною хвилиною мовча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68" w:leader="none"/>
        </w:tabs>
        <w:autoSpaceDE w:val="false"/>
        <w:spacing w:before="0" w:after="0"/>
        <w:ind w:left="709" w:hanging="142"/>
        <w:jc w:val="both"/>
        <w:rPr/>
      </w:pPr>
      <w:r>
        <w:rPr>
          <w:sz w:val="28"/>
          <w:szCs w:val="28"/>
          <w:lang w:val="uk-UA"/>
        </w:rPr>
        <w:t xml:space="preserve">покладання до пам’ятників, пам’ятних знаків, місць масових поховань жертв голодоморів </w:t>
      </w:r>
      <w:r>
        <w:rPr>
          <w:color w:val="000000"/>
          <w:sz w:val="28"/>
          <w:szCs w:val="28"/>
          <w:lang w:val="uk-UA"/>
        </w:rPr>
        <w:t>траурних вінків та композицій із житніх і пшеничних колосків</w:t>
      </w:r>
      <w:r>
        <w:rPr>
          <w:sz w:val="28"/>
          <w:szCs w:val="28"/>
          <w:lang w:val="uk-UA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68" w:leader="none"/>
        </w:tabs>
        <w:autoSpaceDE w:val="false"/>
        <w:spacing w:before="0" w:after="0"/>
        <w:ind w:left="1134" w:hanging="567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ії «Засвіти свічку!»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ектор інформаційної діяльності  та комунікацій з громадськістю райдержадміністрації, відділ культури та туризму райдержадміністрації, сіль(міськ)виконкоми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3 листопада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до Дня пам’яті жертв голодоморів та у зв’язку з 80-ми роковинами Голодомору 1932—1933 років: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1276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та експозицій документів у музейних закладах району;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1276" w:hanging="425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х заходів у бібліотеках та музейних закладах району, зокрема години пам’яті «Незгасні свічечки болю і скорботи» та вечора-реквієму «Жнива скорботи», виставки «Хліб…ціна йому — життя», книжної полички «Твій біль — Україно», вечора пам’яті і скорботи «Пам’ять, скорбота, єднання».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діл культури та туризму, сіль(міськ)виконкоми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Листопад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агальноосвітніх та позашкільних навчальних закладах району провести виховні години, години спілкування «Українська ніч 33-го», «Голодомор — трагедія українського народу», тематичні уроки «Гірка сповідь пшеничного колоска», «Забуттю не підлягає», «Голодомор 1932—1933 рр.: історія свідчить», «Голодомор в Україні: причини і наслідки», «Біль душі людської»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діл освіти  райдержадміністрації,  сіль(міськ)виконкоми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Листопад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ібліотеках закладів освіти організувати виставки періодичної, науково-популярної, інформаційно-довідкової літератури, інших матеріалів, які висвітлюють трагічні сторінки</w:t>
      </w:r>
      <w:r>
        <w:rPr>
          <w:sz w:val="28"/>
          <w:szCs w:val="28"/>
          <w:lang w:val="uk-UA"/>
        </w:rPr>
        <w:t xml:space="preserve"> Голодомо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21—1923 років,</w:t>
      </w:r>
      <w:r>
        <w:rPr>
          <w:color w:val="000000"/>
          <w:sz w:val="28"/>
          <w:szCs w:val="28"/>
          <w:lang w:val="uk-UA"/>
        </w:rPr>
        <w:t xml:space="preserve"> 1932—1933 років </w:t>
      </w:r>
      <w:r>
        <w:rPr>
          <w:sz w:val="28"/>
          <w:szCs w:val="28"/>
          <w:lang w:val="uk-UA"/>
        </w:rPr>
        <w:t>і 1946—1947 років</w:t>
      </w:r>
      <w:r>
        <w:rPr>
          <w:color w:val="000000"/>
          <w:sz w:val="28"/>
          <w:szCs w:val="28"/>
          <w:lang w:val="uk-UA"/>
        </w:rPr>
        <w:t xml:space="preserve"> в Україні та Чернігівщині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діл освіти райдержадміністрації 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Листопад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релігійним організаціям району провести поминальні богослужіння за жертвами </w:t>
      </w:r>
      <w:r>
        <w:rPr>
          <w:sz w:val="28"/>
          <w:szCs w:val="28"/>
          <w:lang w:val="uk-UA"/>
        </w:rPr>
        <w:t>Голодомо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21—1923 років,</w:t>
      </w:r>
      <w:r>
        <w:rPr>
          <w:color w:val="000000"/>
          <w:sz w:val="28"/>
          <w:szCs w:val="28"/>
          <w:lang w:val="uk-UA"/>
        </w:rPr>
        <w:t xml:space="preserve"> 1932—1933 років </w:t>
      </w:r>
      <w:r>
        <w:rPr>
          <w:sz w:val="28"/>
          <w:szCs w:val="28"/>
          <w:lang w:val="uk-UA"/>
        </w:rPr>
        <w:t>і 1946—1947 рок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діл культури та туризму райдержадміністрації 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3 листопада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охорону громадського порядку, вжити заходів щодо забезпечення стабільної ситуації та запобігання діям, що можуть дестабілізувати ситуацію в регіоні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В УМВС України в Городнянському районі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Листопад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ти розміщенню в засобах масової інформації району тематичних матеріалів та широкому висвітленню заходів до Дня пам`яті жертв голодоморів та у зв’язку з 80-ми роковинами Голодомору 1932—1933 років в Україні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ектор інформаційної діяльності та комунікацій з громадськістю райдержадміністрації  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Листопад 2013 року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120" w:after="0"/>
        <w:ind w:left="0" w:firstLine="284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ю про проведену роботу надати сектору інформаційної діяльності та комунікацій з громадськістю </w:t>
      </w:r>
      <w:r>
        <w:rPr>
          <w:sz w:val="28"/>
          <w:szCs w:val="28"/>
          <w:lang w:val="uk-UA"/>
        </w:rPr>
        <w:t>райдержадміністрації.</w:t>
      </w:r>
    </w:p>
    <w:p>
      <w:pPr>
        <w:pStyle w:val="TextBody"/>
        <w:tabs>
          <w:tab w:val="clear" w:pos="708"/>
          <w:tab w:val="left" w:pos="2398" w:leader="none"/>
        </w:tabs>
        <w:spacing w:before="0" w:after="0"/>
        <w:ind w:left="3119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труктурні підрозділи райдержадміністрації, сіль(міськ)виконкоми </w:t>
      </w:r>
    </w:p>
    <w:p>
      <w:pPr>
        <w:pStyle w:val="Normal"/>
        <w:autoSpaceDE w:val="false"/>
        <w:ind w:left="311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до 22 листопада, 16 груд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2013 рок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文泉驛微米黑;MS Mincho" w:cs="Free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autoSpaceDE w:val="fals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54:00Z</dcterms:created>
  <dc:creator>Lapa</dc:creator>
  <dc:description/>
  <cp:keywords/>
  <dc:language>en-US</dc:language>
  <cp:lastModifiedBy>Lapa</cp:lastModifiedBy>
  <dcterms:modified xsi:type="dcterms:W3CDTF">2013-11-22T06:55:00Z</dcterms:modified>
  <cp:revision>1</cp:revision>
  <dc:subject/>
  <dc:title/>
</cp:coreProperties>
</file>