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before="120" w:after="0"/>
        <w:ind w:left="5398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  <w:br/>
        <w:t>райдержадміністрації</w:t>
      </w:r>
    </w:p>
    <w:p>
      <w:pPr>
        <w:pStyle w:val="Normal"/>
        <w:ind w:left="54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рудня 2012 року № </w:t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>заходів щодо запобігання проявам корупції в органах виконавчої влади та</w:t>
      </w:r>
    </w:p>
    <w:p>
      <w:pPr>
        <w:pStyle w:val="Normal"/>
        <w:jc w:val="center"/>
        <w:rPr/>
      </w:pPr>
      <w:r>
        <w:rPr>
          <w:sz w:val="28"/>
          <w:szCs w:val="28"/>
        </w:rPr>
        <w:t>місцевого самоврядування району на 2013 рік</w:t>
      </w:r>
    </w:p>
    <w:p>
      <w:pPr>
        <w:pStyle w:val="Normal"/>
        <w:spacing w:lineRule="exact" w:line="24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36"/>
        <w:gridCol w:w="1980"/>
        <w:gridCol w:w="2861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міст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ці</w:t>
            </w:r>
          </w:p>
        </w:tc>
      </w:tr>
      <w:tr>
        <w:trPr>
          <w:trHeight w:val="1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І. Організаційні заходи</w:t>
            </w:r>
          </w:p>
        </w:tc>
      </w:tr>
      <w:tr>
        <w:trPr>
          <w:trHeight w:val="174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истематично заслуховувати керівників структурних підрозділів на засіданнях колегій, нарадах з питань комплексного виконання антикорупційного законодавства. За результатами розгляду визначати відповідальних за ведення цієї роботи конкретні завдання і строки усунення недолік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одовж 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уктурні підрозділи </w:t>
            </w:r>
            <w:r>
              <w:rPr>
                <w:spacing w:val="-22"/>
                <w:sz w:val="27"/>
                <w:szCs w:val="27"/>
              </w:rPr>
              <w:t>райдерж</w:t>
            </w:r>
            <w:r>
              <w:rPr>
                <w:sz w:val="27"/>
                <w:szCs w:val="27"/>
              </w:rPr>
              <w:t xml:space="preserve">адміністрації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 місцевого самоврядуванн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безпечити невідкладний розгляд звернень підприємств, установ та організацій, фізичних осіб – підприємців і громадян щодо фактів корупції. На системній основі здійснювати аналіз звернень, систематично розглядати його на нарадах та розробляти відповідні заходи щодо усунення причин і умов, які сприяють корупційним проява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одовж 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ектор по роботі із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верненнями громадян апарату райдержадміністрації, структурні підрозділи райдержадміністрації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одити цільові перевірки структурних підрозділів щодо виконання ними вимог Закону України „Про засади запобігання і протидії корупції”. Визначати конкретні завдання та строки усунення виявлених недоліків відповідальним за ведення антикорупційної роботи, систематично заслуховувати їхні звіти на нарад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одовж 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тор взаємодії з правоохоронними органами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Висвітлювати факти корупційних діянь, які були вчинені держслужбовцями. З метою забезпечення прозорості і відкритості діяльності органів виконавчої влади своєчасно інформувати громадськість щодо застосування до правопорушників </w:t>
            </w:r>
            <w:r>
              <w:rPr>
                <w:spacing w:val="-10"/>
                <w:sz w:val="27"/>
                <w:szCs w:val="27"/>
              </w:rPr>
              <w:t>відповідних адміністративних заходів.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одовж 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233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тор взаємодії з правоохоронними органами, оборонної та мобілізаційної роботи апарату, райдержадміністрації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довжити практику інформаційного зв’язку з громадянами у питаннях діяльності  органів влади щодо боротьби з корупцією („телефон довіри”, „правова консультація”, „гаряча лінія” тощо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одовж 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по роботі зі зверненнями громадян апарату райдержадміністрації</w:t>
            </w:r>
          </w:p>
          <w:p>
            <w:pPr>
              <w:pStyle w:val="Normal"/>
              <w:rPr>
                <w:spacing w:val="-20"/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</w:r>
          </w:p>
        </w:tc>
      </w:tr>
      <w:tr>
        <w:trPr>
          <w:trHeight w:val="16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З метою зменшення кількості безпосередніх контактів громадян і представників юридичних осіб з державними службовцями в районній державній адміністрації здійснити заходи із запровадження електронного цифрового підпису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1 грудн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3 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альний відділ райдержадміністрації</w:t>
            </w:r>
          </w:p>
        </w:tc>
      </w:tr>
      <w:tr>
        <w:trPr>
          <w:trHeight w:val="12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/>
            </w:pPr>
            <w:r>
              <w:rPr>
                <w:sz w:val="27"/>
                <w:szCs w:val="27"/>
              </w:rPr>
              <w:t xml:space="preserve">Аналізувати стан практичної реалізації положень Закону України „Про засади запобігання і протидії корупції”, надавати пропозиції щодо вдосконалення антикорупційних заході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півроку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тор взаємодії з правоохоронними органами, оборонної та мобілізаційної роботи апарату райдержадміністр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2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sz w:val="27"/>
                <w:szCs w:val="27"/>
              </w:rPr>
              <w:t xml:space="preserve">Відпрацювати механізм отримання на постійній основі від громадських організацій інформації про факти корупційних правопорушень в районі. </w:t>
            </w:r>
          </w:p>
          <w:p>
            <w:pPr>
              <w:pStyle w:val="Normal"/>
              <w:ind w:hanging="7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одовж 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ектор з питань внутрішньої політики та зв’язків з громадськими організаціями та ЗМІ ,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головний спеціаліст по роботи із зверненнями громадян апарату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міністрації</w:t>
            </w:r>
          </w:p>
        </w:tc>
      </w:tr>
      <w:tr>
        <w:trPr>
          <w:trHeight w:val="417" w:hRule="atLeast"/>
        </w:trPr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ІІ. Превентивні антикорупційні заход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досконалювати існуючі та працювати над створенням нових додаткових внутрішніх механізмів контролю, що сприятимуть запобіганню та виявленню корупційних правопорушень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одовж 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ктор взаємодії з </w:t>
            </w:r>
            <w:r>
              <w:rPr>
                <w:spacing w:val="-14"/>
                <w:sz w:val="27"/>
                <w:szCs w:val="27"/>
              </w:rPr>
              <w:t>правоохоронними органами, оборонної та мобілізаційної роботи, оргвідділ райдержадміністрації</w:t>
            </w:r>
          </w:p>
        </w:tc>
      </w:tr>
      <w:tr>
        <w:trPr>
          <w:trHeight w:val="639" w:hRule="atLeast"/>
        </w:trPr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ІІІ. Здійснення контролю за цільовим використання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их коштів та державного майн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Розглядати на колегіях і службових нарадах питання щодо попередження правопорушень і зловживань у бюджетній сфері. За результатами розгляду визначати конкретні заходи, спрямовані на усунення недолік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одовж 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уктурні підрозділи райдержадміністрації</w:t>
            </w:r>
          </w:p>
          <w:p>
            <w:pPr>
              <w:pStyle w:val="Normal"/>
              <w:ind w:firstLine="70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одити моніторинг орендної плати за майнові та земельні паї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ійснювати перевірки сільськогосподарських підприємств району щодо дотримання ними законодавства в процесі реформування аграрного комплексу райо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одовж 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ління агропромислового розвитку райдержадміністрації </w:t>
            </w:r>
            <w:r>
              <w:rPr>
                <w:spacing w:val="-12"/>
                <w:sz w:val="27"/>
                <w:szCs w:val="27"/>
              </w:rPr>
              <w:t>спільно з РВ УМВС в районі</w:t>
            </w:r>
          </w:p>
          <w:p>
            <w:pPr>
              <w:pStyle w:val="Normal"/>
              <w:rPr>
                <w:spacing w:val="-12"/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дійснювати постійний контроль за ефективним та повним використанням бюджетних коштів, виділених на підтримку сільгоспвиробників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одовж 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 спільно з фінансовим управлінням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безпечити внутрішній контроль за цільовим використанням бюджетних коштів, дотриманням процедури державних закупівель, законодавства з фінансових питань у підвідомчих структур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одовж 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уктурні підрозділи райдержадміністр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6" w:hRule="atLeast"/>
        </w:trPr>
        <w:tc>
          <w:tcPr>
            <w:tcW w:w="10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І</w:t>
            </w:r>
            <w:r>
              <w:rPr>
                <w:b/>
                <w:bCs/>
                <w:sz w:val="26"/>
                <w:szCs w:val="26"/>
                <w:lang w:val="en-US"/>
              </w:rPr>
              <w:t>V</w:t>
            </w:r>
            <w:r>
              <w:rPr>
                <w:b/>
                <w:bCs/>
                <w:sz w:val="26"/>
                <w:szCs w:val="26"/>
              </w:rPr>
              <w:t>. Підвищення рівня правової освіти з питань попередже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 профілактики корупційних прояві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sz w:val="27"/>
                <w:szCs w:val="27"/>
              </w:rPr>
              <w:t>Систематично проводити прямі телефонні лінії на тему: „Суспільство проти корупції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одовж 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держадміністраці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провадити проведення внутрішніх навчань з питань запобігання і протидії проявам корупції в органах державної влади та місцевого самовряду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одовж 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/>
            </w:pPr>
            <w:r>
              <w:rPr>
                <w:sz w:val="27"/>
                <w:szCs w:val="27"/>
              </w:rPr>
              <w:t>Проводити інформаційно-</w:t>
              <w:br/>
              <w:t>роз</w:t>
            </w:r>
            <w:r>
              <w:rPr>
                <w:sz w:val="27"/>
                <w:szCs w:val="27"/>
                <w:lang w:val="ru-RU"/>
              </w:rPr>
              <w:t>’</w:t>
            </w:r>
            <w:r>
              <w:rPr>
                <w:sz w:val="27"/>
                <w:szCs w:val="27"/>
              </w:rPr>
              <w:t>яснювальну роботу, спрямовану на підвищення рівня знань населення щодо ролі інститутів громадянського суспільства в протидії корупції.</w:t>
            </w:r>
          </w:p>
          <w:p>
            <w:pPr>
              <w:pStyle w:val="Normal"/>
              <w:ind w:hanging="7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одовж 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тор з питань внутрішньої політики та зв’язків з громадськістю райдержадміністрації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7"/>
                <w:szCs w:val="27"/>
              </w:rPr>
              <w:t>Сприяти громадським організаціям у розробці та реалізації спільних програм у напрямку „Суспільство проти корупції”.</w:t>
            </w:r>
          </w:p>
          <w:p>
            <w:pPr>
              <w:pStyle w:val="Normal"/>
              <w:ind w:hanging="7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одовж 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ектор з питань внутрішньої політики та зв’язків з громадськими організаціями та ЗМІ райдержадміністрації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и проведенні єдиних днів інформування населення висвітлювати правові і практичні аспекти найбільш актуальних проблем боротьби з корупцією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одовж рок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ектор з питань внутрішньої політики та зв’язків з громадськими організаціями та ЗМІ райдержадміністрації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"/>
    <w:basedOn w:val="Normal"/>
    <w:qFormat/>
    <w:pPr>
      <w:spacing w:before="60" w:after="60"/>
      <w:ind w:firstLine="567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58:00Z</dcterms:created>
  <dc:creator>mvd</dc:creator>
  <dc:description/>
  <cp:keywords/>
  <dc:language>en-US</dc:language>
  <cp:lastModifiedBy>GUE</cp:lastModifiedBy>
  <cp:lastPrinted>2012-03-14T09:47:00Z</cp:lastPrinted>
  <dcterms:modified xsi:type="dcterms:W3CDTF">2002-02-01T09:34:00Z</dcterms:modified>
  <cp:revision>26</cp:revision>
  <dc:subject/>
  <dc:title>ЗАТВЕРДЖЕНО</dc:title>
</cp:coreProperties>
</file>