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стан роботи із запитами на інформаці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Городнянської райдержадміністрації станом на 27.06.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67"/>
        <w:gridCol w:w="360"/>
        <w:gridCol w:w="360"/>
        <w:gridCol w:w="691"/>
        <w:gridCol w:w="425"/>
        <w:gridCol w:w="426"/>
        <w:gridCol w:w="425"/>
        <w:gridCol w:w="567"/>
        <w:gridCol w:w="709"/>
        <w:gridCol w:w="567"/>
        <w:gridCol w:w="570"/>
        <w:gridCol w:w="456"/>
        <w:gridCol w:w="924"/>
        <w:gridCol w:w="1458"/>
        <w:gridCol w:w="3248"/>
      </w:tblGrid>
      <w:tr>
        <w:trPr>
          <w:tblHeader w:val="true"/>
          <w:trHeight w:val="113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ган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чої вл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кількість отрима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итів на інформа-цію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ди запитуваної інформації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більш запитувані документи</w:t>
            </w:r>
          </w:p>
        </w:tc>
      </w:tr>
      <w:tr>
        <w:trPr>
          <w:trHeight w:val="3093" w:hRule="atLeast"/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ороднянська районна державна адміністрація Чернігівської області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3" w:leader="none"/>
                <w:tab w:val="center" w:pos="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ак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Ел. пошто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представників ЗМ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громад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 юридичних 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об’єднань громадян без статусу юридичної ос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з Адміністрації Презид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правлено як розпоряднику інформаці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доволе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належним розпорядникам  інформації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4:00Z</dcterms:created>
  <dc:creator>Аналітічний відділ</dc:creator>
  <dc:description/>
  <cp:keywords/>
  <dc:language>en-US</dc:language>
  <cp:lastModifiedBy>Zasupnik</cp:lastModifiedBy>
  <cp:lastPrinted>2011-12-01T15:24:00Z</cp:lastPrinted>
  <dcterms:modified xsi:type="dcterms:W3CDTF">2013-09-06T08:56:00Z</dcterms:modified>
  <cp:revision>3</cp:revision>
  <dc:subject/>
  <dc:title>Назва</dc:title>
</cp:coreProperties>
</file>