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31.05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1458"/>
        <w:gridCol w:w="324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ороднянська районна державна адміністрація 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3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56:00Z</dcterms:modified>
  <cp:revision>4</cp:revision>
  <dc:subject/>
  <dc:title>Назва</dc:title>
</cp:coreProperties>
</file>