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ація про стан роботи із запитами на інформаці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Городнянської райдержадміністрації станом на 31.07.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167"/>
        <w:gridCol w:w="360"/>
        <w:gridCol w:w="360"/>
        <w:gridCol w:w="691"/>
        <w:gridCol w:w="425"/>
        <w:gridCol w:w="426"/>
        <w:gridCol w:w="425"/>
        <w:gridCol w:w="567"/>
        <w:gridCol w:w="709"/>
        <w:gridCol w:w="567"/>
        <w:gridCol w:w="570"/>
        <w:gridCol w:w="456"/>
        <w:gridCol w:w="924"/>
        <w:gridCol w:w="2160"/>
        <w:gridCol w:w="2268"/>
      </w:tblGrid>
      <w:tr>
        <w:trPr>
          <w:tblHeader w:val="true"/>
          <w:trHeight w:val="1134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рг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иконавчої влад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а кількість отрима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питів на інформа-цію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Кількість запитів на інформацію, що надійшл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езультати розгляду запитів на інфор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ці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иди запитуваної інформ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йбільш запитувані документи</w:t>
            </w:r>
          </w:p>
        </w:tc>
      </w:tr>
      <w:tr>
        <w:trPr>
          <w:trHeight w:val="3093" w:hRule="atLeast"/>
          <w:cantSplit w:val="true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Городнянська районна державна адміністраці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Чернігівської області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3" w:leader="none"/>
                <w:tab w:val="center" w:pos="4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ab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ошто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телефоно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факс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Ел. пошто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 представників ЗМ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 громадя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  юридичних  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 об’єднань громадян без статусу юридичної особ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діслано з Адміністрації Президен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правлено як розпоряднику інформації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адоволе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діслано належним розпорядникам  інформації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Щодо використання енергопостачання місцеві види пали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 надання назви та контактних телефонів сільгосппідприєм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 назви підприємств які сіяли гре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720" w:right="720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34:00Z</dcterms:created>
  <dc:creator>Аналітічний відділ</dc:creator>
  <dc:description/>
  <cp:keywords/>
  <dc:language>en-US</dc:language>
  <cp:lastModifiedBy>Zasupnik</cp:lastModifiedBy>
  <cp:lastPrinted>2011-12-01T15:24:00Z</cp:lastPrinted>
  <dcterms:modified xsi:type="dcterms:W3CDTF">2013-09-06T08:57:00Z</dcterms:modified>
  <cp:revision>3</cp:revision>
  <dc:subject/>
  <dc:title>Назва</dc:title>
</cp:coreProperties>
</file>