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30.04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1593"/>
        <w:gridCol w:w="324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ороднянська районна державна адміністрація 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  <w:tab w:val="center" w:pos="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використання для енергопостачання місцеві види пал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надання назви та контактної інформації про сільгосптовари ства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4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53:00Z</dcterms:modified>
  <cp:revision>3</cp:revision>
  <dc:subject/>
  <dc:title>Назва</dc:title>
</cp:coreProperties>
</file>