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ступник гоолови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Ю.М. Гриценко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 </w:t>
      </w:r>
      <w:r>
        <w:rPr>
          <w:b/>
          <w:lang w:val="uk-UA"/>
        </w:rPr>
        <w:t xml:space="preserve">вересень 2013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жовтень 2013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>
          <w:trHeight w:val="10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 розробку Програми розвитку Городнянського історико–краєзнавчого музею на найближчу та довготермінову перспективу, укладання договору про співпрацю музею з закладами освіти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і з громадськістю, громадські слух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І декада жовтн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ховець Олена Євгеніївна, начальник відділу культури та туризм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fr-FR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fr-FR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fr-FR"/>
                </w:rPr>
                <w:t>gord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c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18-060</w:t>
            </w:r>
          </w:p>
        </w:tc>
      </w:tr>
      <w:tr>
        <w:trPr>
          <w:trHeight w:val="8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 регуляторних актів райдержадміністрації  щодо цінового регулювання в межах наданих повноваж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ектронні консульт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тен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Лебедєва Наталія Василівна, начальник відділу економіки райдержадміністрації, e-mail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15-67.</w:t>
            </w:r>
          </w:p>
        </w:tc>
      </w:tr>
      <w:tr>
        <w:trPr>
          <w:trHeight w:val="8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ація в районі завдання Президента України щодо розвитку громадянського суспільст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райдерж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декада жовтн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жок Ольга Олександрівна, завідувач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14-55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 Знак Знак"/>
    <w:basedOn w:val="Style12"/>
    <w:qFormat/>
    <w:rPr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hyperlink" Target="mailto:gorda@cg.ukrtel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4:00Z</dcterms:created>
  <dc:creator>Admin</dc:creator>
  <dc:description/>
  <dc:language>en-US</dc:language>
  <cp:lastModifiedBy>Politika</cp:lastModifiedBy>
  <cp:lastPrinted>2012-10-19T14:13:00Z</cp:lastPrinted>
  <dcterms:modified xsi:type="dcterms:W3CDTF">2013-09-24T11:26:00Z</dcterms:modified>
  <cp:revision>3</cp:revision>
  <dc:subject/>
  <dc:title> </dc:title>
</cp:coreProperties>
</file>