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98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3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left="5398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січня  2015 року № </w:t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 Л А Н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ходів щодо запобігання проявам корупції в органах виконавчої влади т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цевого самоврядування району на 2015 рік</w:t>
      </w:r>
    </w:p>
    <w:p>
      <w:pPr>
        <w:pStyle w:val="Normal"/>
        <w:spacing w:lineRule="exact" w:line="240"/>
        <w:ind w:firstLine="709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spacing w:lineRule="exact" w:line="24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162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зах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повідаль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</w:tr>
      <w:tr>
        <w:trPr>
          <w:trHeight w:val="1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44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. Організаційні заход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одити аналіз стану виконання антикорупційного законодавства в органах виконавчої влади та місцевого самоврядування області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підсумками піврічч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руктурні підрозділи рай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водити цільові перевірки структурних підрозділів районної державної адміністрації щодо виконання ними антикорупційного законодавства України. Визначати конкретні завдання та строки усунення виявлених недоліків відповідальним за ведення антикорупційної робот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діл організаційно-кадрової роботи апарату райдержадміністрації: сектор взаємодії з правоохоронними органами, оборонної та мобілізаційної роботи апарату райдержадміністрації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аналізувати роботу з профілактики корупції у 2014 році та її результати внести на розгляд зборів апарату районної державної адміністрац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ютий-березень 2015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рганізаційно-кадрової роботи апарату  рай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своєчасне інформування Національного агентства з питань державної служби щодо державних службовців органів виконавчої влади та посадових осіб органів місцевого самоврядування, які звільнені у зв`язку з притягненням до відповідальності за корупційне правопорушення. У межах компетенції, провести роботу, спрямовану на забезпечення виконання зазначених вимог органами місцевого самоврядуванн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давати спеціально уповноваженому державному органу аналітичну інформацію про здійснення заходів з реалізації державної антикорупційної політик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5 лютого 2015 року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5 серпня 2015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формувати Національне агентство України з питань державної служби про державних службовців районної державної адміністрації, які звільнені у зв’язку з притягненням до відповідальності за корупційне правопорушення, пов’язане з порушенням обмежень, передбачених Законом України «Про державну службу»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Щокварталь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 до 20 числа останнього місяця 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рганізаційно-кадрової роботи апарату райдержадміністрації</w:t>
            </w:r>
          </w:p>
        </w:tc>
      </w:tr>
      <w:tr>
        <w:trPr>
          <w:trHeight w:val="1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вати обласній державній адміністрації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тичну інформацію щодо виконання антикорупційного законодавства України за перше півріччя 2015 рок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 05 серпня 2015 рок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рганізаційно-кадрової роботи апарату райдержадміністрації: сектор взаємодії з правоохоронними органами, оборонної та мобілізаційної роботи апарату рай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тичну інформацію щодо виконання Закону України «Про запобігання корупції» за друге півріччя 2015 рок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5 лютого 2016 рок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рганізаційно-кадрової роботи апарату райдержадміністрації: сектор взаємодії з правоохоронними органами, оборонної та мобілізаційної роботи апарату рай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увати обласну державну адміністрацію про стан виконання розпорядження голови обласної державної адміністрації від 13 червня 2013 року № 231 «Про заходи щодо мінімізації можливості виникнення конфлікту інтересів державних службовців та врегулювання у разі його виникнення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Щокварталь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 до 20 числа останнього місяця кварт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тор взаємодії з правоохоронними органами, оборонної та мобілізаційної роботи апарату райдержадміністрації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ити своєчасне надання районній державній адміністрації звітів про декларування доходів державних службовців за 2014 рі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 квітня 2015 рок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руктурні підрозділи райдержадміністрації</w:t>
            </w:r>
          </w:p>
        </w:tc>
      </w:tr>
      <w:tr>
        <w:trPr>
          <w:trHeight w:val="11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загальнити інформацію щодо подання державними службовцями декларації про доходи, зобов’язання фінансового характеру та підготувати відповідний зві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5 травня 2015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вчати стан роботи із запобігання проявам корупції в районі та надавати методичну допомогу з питань запобігання корупції під час проведення днів відділів апарату районної державної адміністрації у виконавчих комітетах міської та сільських ра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рганізаційно-кадрової роботи апарату райдержадміністрації: сектор взаємодії з правоохоронними органами, оборонної та мобілізаційної роботи апарату рай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повнювати та систематично оновлювати різножанрові антикорупційні матеріали рубрики «Запобігання проявам корупції» на офіційному веб-сайті районної державної адміністрації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рганізаційно-кадрової роботи апарату райдержадміністрації, сектор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довжити практику інформаційного зв’язку з громадянами з питань діяльності органів влади щодо боротьби з корупцією («телефон довіри», «правова консультація», «гаряча лінія» тощо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з залученням громадських організацій проводити роботу, спрямовану на формування у жителів району негативного ставлення до фактів корупції, підвищення їх громадської свідомості та активності у протидії корупції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тор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оприлюднення у засобах масової інформації матеріалів, пов’язаних з антикорупційною діяльністю районної  державної адміністрац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тор інформаційної діяльності та комунікацій з громадськістю апарату райдержадміністрації</w:t>
            </w:r>
          </w:p>
        </w:tc>
      </w:tr>
      <w:tr>
        <w:trPr>
          <w:trHeight w:val="1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 метою зменшення кількості безпосередніх контактів громадян і представників юридичних осіб з державними службовцями в районній державній адміністрації продовжити заходи із запровадження електронного цифрового підпису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гальний відділ апарату райдержадміністрації та її структурні підрозділи.</w:t>
            </w:r>
          </w:p>
        </w:tc>
      </w:tr>
      <w:tr>
        <w:trPr>
          <w:trHeight w:val="7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загальнювати практику реагування в органах державної влади та органах місцевого самоврядування щодо осіб, притягнутих судами до адміністративної відповідальності за корупційні діяння, та систематично надавати інформацію із зазначеного питання керівництву районної державної адміністрації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рганізаційно-кадрової роботи апарату райдержадміністрації: сектор взаємодії з правоохоронними органами, оборонної та мобілізаційної роботи апарату райдержадміністрації</w:t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забезпечення реалізації прав, свобод і законних інтересів фізичних та юридичних осіб продовжити роботу з удосконалення системи надання адміністративних послу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тор з надання адміністративних послуг райдержадміністрації</w:t>
            </w:r>
          </w:p>
        </w:tc>
      </w:tr>
      <w:tr>
        <w:trPr>
          <w:trHeight w:val="1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увати співпрацю з громадськими організаціями щодо отримання інформації про факти корупції серед посадових осіб району, уповноважених на виконання функцій держави. </w:t>
            </w:r>
          </w:p>
          <w:p>
            <w:pPr>
              <w:pStyle w:val="Normal"/>
              <w:ind w:hanging="75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тор інформаційної діяльності та комунікацій з громадськістю апарату райдержадміністрації</w:t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>
                <w:lang w:val="uk-UA"/>
              </w:rPr>
              <w:t>Забезпечувати безумовне виконання вимог Закону України «Про доступ до публічної інформації» в частині безперешкодного доступу громадськості до ознайомлення з проектами нормативно-правових актів шляхом розміщення зазначених проектів на веб-сайті районної державної адміністрації.</w:t>
            </w:r>
          </w:p>
          <w:p>
            <w:pPr>
              <w:pStyle w:val="Normal"/>
              <w:ind w:hanging="75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одовж рок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Юридичний відділ апарату райдержадміністрації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ектор, інформаційної діяльності та комунікацій з громадськістю </w:t>
            </w:r>
          </w:p>
        </w:tc>
      </w:tr>
      <w:tr>
        <w:trPr>
          <w:trHeight w:val="417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. Превентивні антикорупційні заход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ювати аналіз результатів проведених службових розслідувань (перевірок) з метою виявлення причин та умов, що сприяли порушенню державними службовцями антикорупційного законодавства (зокрема – розв`язання конфлікту інтересів), за результатами аналізу готувати відповідні пропозиції керівникам структурних підрозділів районної державної 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одовж року (при потребі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рганізаційно-кадрової роботи апарату райдержадміністрації: сектор взаємодії з правоохоронними органами, оборонної та мобілізаційної роботи апарату рай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увати проведення правової експертизи проектів нормативно-правових актів районної  державної адміністрації, її структурних підрозділів щодо надання пільг, переваг окремим суб’єктам господарювання, а також делегування повноважень органів виконавчої влади або органів місцевого самоврядування та розміщення зазначених проектів на офіційних веб-сайтах відповідних органів з метою їх громадського обговорен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Юридичний відділ апарату райдержадміністрації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тор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давати всебічне сприяння громадським організаціям у проведенні громадського контролю за виконанням законів у сфері запобігання корупції, який здійснюється з використанням форм контролю, що не суперечать законодавству Україн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тор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підготовчу роботу до здійснення заходів із врегулювання конфлікту інтересів шляхом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усунення особи від виконання завдань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застосування зовнішнього контролю за виконанням завданн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обмеження доступу особи до певної інформації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ерегляд обсягу службових повноважень особ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ереведення особи на іншу посад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одовж рок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парат райдержадміністрації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руктурні підрозділи райдержадміністрації</w:t>
            </w:r>
          </w:p>
        </w:tc>
      </w:tr>
      <w:tr>
        <w:trPr>
          <w:trHeight w:val="639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. Здійснення контролю за цільовим використання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юджетних  коштів та державного май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озглядати на колегіях і службових нарадах питання щодо попередження правопорушень і зловживань у бюджетній сфері. За результатами розгляду визначати конкретні заходи, спрямовані на усунення недолікі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руктурні підрозділи райдержадміністрації</w:t>
            </w:r>
          </w:p>
        </w:tc>
      </w:tr>
      <w:tr>
        <w:trPr>
          <w:trHeight w:val="5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илити контроль за цільовим, ефективним використанням бюджетних коштів. Вживати заходів щодо створення дієвого механізму протидії правопорушенням і зловживанням у бюджетній сфері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руктурні підрозділи райдержадміністрації </w:t>
            </w:r>
          </w:p>
        </w:tc>
      </w:tr>
      <w:tr>
        <w:trPr>
          <w:trHeight w:val="646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V. Підвищення рівня правової освіти з питань попередженн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а профілактики корупційних прояв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both"/>
              <w:rPr/>
            </w:pPr>
            <w:r>
              <w:rPr>
                <w:lang w:val="uk-UA"/>
              </w:rPr>
              <w:t>Забезпечити вивчення державними службовцями райдержадміністрації та посадовими особами органів місцевого самоврядування району положень Закону України «Про запобігання корупції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ий квартал 2015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парат райдержадміністрації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руктурні підрозділи рай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both"/>
              <w:rPr/>
            </w:pPr>
            <w:r>
              <w:rPr>
                <w:lang w:val="uk-UA"/>
              </w:rPr>
              <w:t>Систематично проводити прямі телефонні лінії на тему: «Суспільство проти корупції» за участю керівників державних органів влад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арат  рай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згідно з погодженим з обласною державною адміністрацією, обласною радою та Національним агентством України з питань державної служби планом-графіком підвищення кваліфікації державних службовців і посадових осіб місцевого самоврядування, ґрунтовне вивчення оновленого антикорупційного законодавства України у  Центрі 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.</w:t>
            </w:r>
          </w:p>
          <w:p>
            <w:pPr>
              <w:pStyle w:val="Normal"/>
              <w:ind w:hanging="75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75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/>
            </w:pPr>
            <w:r>
              <w:rPr>
                <w:lang w:val="uk-UA"/>
              </w:rPr>
              <w:t>Забезпечити систематичне проведення інформаційно-роз`яснювальної роботи, спрямованої на підвищення рівня знань населення щодо ролі інститутів громадянського суспільства у протидії корупції.</w:t>
            </w:r>
          </w:p>
          <w:p>
            <w:pPr>
              <w:pStyle w:val="Normal"/>
              <w:ind w:hanging="75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тор інформаційної діяльності та комунікацій з громадськістю апарату райдержадміністрації, відділ організаційно-кадрової роботи апарату рай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и проведенні єдиних днів інформування населення висвітлювати правові і практичні аспекти найактуальніших проблем боротьби з корупцією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ектор інформаційної діяльності та комунікацій з громадськістю апарату райдержадміністрації, відділ організаційно-кадрової роботи апарату райдержадміністрації, юридичний відділ апарату райдержадміністрації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довжити роботу в загальноосвітніх навчальних закладах району з проведення різнопланових заходів, спрямованих на формування у молоді негативного ставлення до корупційних прояві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райдержадміністрації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bidi="te-IN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firstLine="851"/>
      <w:contextualSpacing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13:00Z</dcterms:created>
  <dc:creator>РДА</dc:creator>
  <dc:description/>
  <cp:keywords/>
  <dc:language>en-US</dc:language>
  <cp:lastModifiedBy>NataSiller</cp:lastModifiedBy>
  <cp:lastPrinted>2015-01-05T14:47:00Z</cp:lastPrinted>
  <dcterms:modified xsi:type="dcterms:W3CDTF">2018-12-07T05:35:00Z</dcterms:modified>
  <cp:revision>3</cp:revision>
  <dc:subject/>
  <dc:title> </dc:title>
</cp:coreProperties>
</file>