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ЗАТВЕРДЖУЮ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В.о. керівника апарату 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райдержадміністрації 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В.Ю. Пилипенко </w:t>
      </w:r>
    </w:p>
    <w:p>
      <w:pPr>
        <w:pStyle w:val="Normal"/>
        <w:widowControl w:val="false"/>
        <w:jc w:val="right"/>
        <w:rPr/>
      </w:pPr>
      <w:r>
        <w:rPr>
          <w:b/>
          <w:lang w:val="uk-UA"/>
        </w:rPr>
        <w:t xml:space="preserve">31 липня  2013 року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лан проведення консультацій з громадськістю Городнянської райдержадміністрації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з питань формування та реалізації державної політики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на серпень 2013 року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60"/>
        <w:gridCol w:w="2880"/>
        <w:gridCol w:w="3420"/>
      </w:tblGrid>
      <w:tr>
        <w:trPr>
          <w:trHeight w:val="104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итання (проект рішення), яке планується винести на обговоре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и, які заплановані в рамках обговоре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і дати проведення заході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, по батькові, посада, контактні дані відповідальної особ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в регіонах завдань і доручень Президента України щодо вирішення питань громадян, що звернулися до Глави держави у рамках проекту “Діалог з країною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Громадської ради при райдержадміністраці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пень 2013 року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Лиса Ольга Олександрівна, завідувач сектору інформаційної діяльності та комунікацій з громадськістю апарату райдержадміністрації, 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  <w:lang w:val="fr-FR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fr-FR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hyperlink r:id="rId2">
              <w:r>
                <w:rPr>
                  <w:rStyle w:val="InternetLink"/>
                  <w:sz w:val="24"/>
                  <w:szCs w:val="24"/>
                  <w:lang w:val="fr-FR"/>
                </w:rPr>
                <w:t>gorda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fr-FR"/>
                </w:rPr>
                <w:t>cg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fr-FR"/>
                </w:rPr>
                <w:t>ukrtel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fr-FR"/>
                </w:rPr>
                <w:t>net</w:t>
              </w:r>
            </w:hyperlink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 2-14-55</w:t>
            </w:r>
          </w:p>
        </w:tc>
      </w:tr>
      <w:tr>
        <w:trPr>
          <w:trHeight w:val="85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ячник підтримки підприємництва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сідання круглого столу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вень 2013 року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Лебедєва Наталія Василівна, начальник управління економіки та розвитку інфраструктури райдержадміністрації, e-mail: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gorda@cg.ukrtel.net</w:t>
              </w:r>
            </w:hyperlink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.2-15-67.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sectPr>
      <w:type w:val="nextPage"/>
      <w:pgSz w:orient="landscape" w:w="16838" w:h="11906"/>
      <w:pgMar w:left="1134" w:right="425" w:gutter="0" w:header="0" w:top="144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b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16"/>
      <w:szCs w:val="16"/>
      <w:lang w:val="ru-RU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4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da@cg.ukrtel.net" TargetMode="External"/><Relationship Id="rId3" Type="http://schemas.openxmlformats.org/officeDocument/2006/relationships/hyperlink" Target="mailto:gorda@cg.ukrtel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8:27:00Z</dcterms:created>
  <dc:creator>Admin</dc:creator>
  <dc:description/>
  <cp:keywords/>
  <dc:language>en-US</dc:language>
  <cp:lastModifiedBy>XP GAME 2009</cp:lastModifiedBy>
  <cp:lastPrinted>2012-10-19T14:13:00Z</cp:lastPrinted>
  <dcterms:modified xsi:type="dcterms:W3CDTF">2013-08-02T09:11:00Z</dcterms:modified>
  <cp:revision>4</cp:revision>
  <dc:subject/>
  <dc:title> </dc:title>
</cp:coreProperties>
</file>