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ЗАТВЕРДЖУЮ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Керівник апарату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І.П. Беребера 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27 серпня 2013 року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вересень 2013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2880"/>
        <w:gridCol w:w="3420"/>
      </w:tblGrid>
      <w:tr>
        <w:trPr>
          <w:trHeight w:val="104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які заплановані в рамках обговор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дати проведення заход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, посада, контактні дані відповідальної особ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ішення проблем територіальних громад за рахунок місцевих сільськогосподарських підприємств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бочі зустрічі. Підписання соціальних угод про співпрацю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есень-жовтен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 Олександр Миколайович, заступник голови райдержадміністрації, начальник управління АПР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fr-FR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fr-FR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szCs w:val="24"/>
                  <w:lang w:val="fr-FR"/>
                </w:rPr>
                <w:t>gorda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fr-FR"/>
                </w:rPr>
                <w:t>cg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fr-FR"/>
                </w:rPr>
                <w:t>ukrte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fr-FR"/>
                </w:rPr>
                <w:t>net</w:t>
              </w:r>
            </w:hyperlink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 2-15-30</w:t>
            </w:r>
          </w:p>
        </w:tc>
      </w:tr>
      <w:tr>
        <w:trPr>
          <w:trHeight w:val="85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сійне забезпечення та впровадження пенсійної реформи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сідання круглого стол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 декада вересн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Криволап Володимир Васильович начальник управління праці та соціального захисту населення  райдержадміністрації, e-mail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gorda@cg.ukrtel.net</w:t>
              </w:r>
            </w:hyperlink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.2-19-90</w:t>
            </w:r>
          </w:p>
        </w:tc>
      </w:tr>
      <w:tr>
        <w:trPr>
          <w:trHeight w:val="85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формування медичної галузі району в рамках реалізації Програми економічних реформ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сідання круглого стол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дека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мець Валентин Володимирович, головний лікар Центральної районної лікарні, тел. 2-18-68, </w:t>
            </w:r>
            <w:r>
              <w:rPr>
                <w:sz w:val="24"/>
              </w:rPr>
              <w:t>Е-mail: GOLIKA@cg.ukrtel.net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16"/>
      <w:szCs w:val="16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da@cg.ukrtel.net" TargetMode="External"/><Relationship Id="rId3" Type="http://schemas.openxmlformats.org/officeDocument/2006/relationships/hyperlink" Target="mailto:gorda@cg.ukrtel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3:17:00Z</dcterms:created>
  <dc:creator>Admin</dc:creator>
  <dc:description/>
  <dc:language>en-US</dc:language>
  <cp:lastModifiedBy>Politika</cp:lastModifiedBy>
  <cp:lastPrinted>2012-10-19T14:13:00Z</cp:lastPrinted>
  <dcterms:modified xsi:type="dcterms:W3CDTF">2013-08-27T07:25:00Z</dcterms:modified>
  <cp:revision>5</cp:revision>
  <dc:subject/>
  <dc:title> </dc:title>
</cp:coreProperties>
</file>