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П.А. Буйний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___ червень 2013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п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>
          <w:trHeight w:val="10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итань, що мають суспільний інтере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сень 2013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а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говорення плану заходів щодо розширення мережі підприємств малого бізнес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ого столу в рамках заходу «Місячник підтримки підприємниц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- 2013 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, начальник управління економіки та розвитку інфраструктури райдержадміністрації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.2-15-67.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32:00Z</dcterms:created>
  <dc:creator>Admin</dc:creator>
  <dc:description/>
  <dc:language>en-US</dc:language>
  <cp:lastModifiedBy>Politika</cp:lastModifiedBy>
  <cp:lastPrinted>2012-10-19T14:13:00Z</cp:lastPrinted>
  <dcterms:modified xsi:type="dcterms:W3CDTF">2013-06-25T09:36:00Z</dcterms:modified>
  <cp:revision>3</cp:revision>
  <dc:subject/>
  <dc:title> </dc:title>
</cp:coreProperties>
</file>