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лан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 травень 2013 року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3351"/>
        <w:gridCol w:w="1395"/>
        <w:gridCol w:w="6252"/>
      </w:tblGrid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итання (проект рішення), яке планується винести на обговорення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, які заплановані в рамках обговоренн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і дати проведення заходів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 по батькові, посада, контактні дані відповідальної особи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я дозвілля дітей протягом літнього періоду 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Громадської ради при райдержадміністрації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вень 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а Ольга Олександрівна, завідувач сектору інформаційної діяльності та комунікацій з громадськістю апарату райдержадміністрації, 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gorda@cg.ukrtel.net</w:t>
              </w:r>
            </w:hyperlink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 2-14-55</w:t>
            </w:r>
          </w:p>
        </w:tc>
      </w:tr>
      <w:tr>
        <w:trPr>
          <w:trHeight w:val="876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ект плану заходів щодо захисту прав дітей за участю інститутів Громадянського суспільства 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і консультації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вень 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Коваленко Олена Олександрівна, начальник служби у справах дітей райдержадміністрації,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gorda@cg.ukrtel.net</w:t>
              </w:r>
            </w:hyperlink>
            <w:r>
              <w:rPr>
                <w:sz w:val="24"/>
                <w:szCs w:val="24"/>
              </w:rPr>
              <w:t>, тел. 2 74 99</w:t>
            </w:r>
          </w:p>
        </w:tc>
      </w:tr>
      <w:tr>
        <w:trPr>
          <w:trHeight w:val="876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говорення та укладення  соціальної угоди за підсумками проведення зборів громадян за місцем проживання 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і консультаці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вень 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Авдієнко Інна Валеріївна, головний спеціаліст управління АПР,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gorda@cg.ukrtel.net</w:t>
              </w:r>
            </w:hyperlink>
            <w:r>
              <w:rPr>
                <w:sz w:val="24"/>
                <w:szCs w:val="24"/>
              </w:rPr>
              <w:t xml:space="preserve">, 2-14-79 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sectPr>
      <w:type w:val="nextPage"/>
      <w:pgSz w:orient="landscape" w:w="16838" w:h="11906"/>
      <w:pgMar w:left="1134" w:right="425" w:gutter="0" w:header="0" w:top="144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16"/>
      <w:szCs w:val="16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da@cg.ukrtel.net" TargetMode="External"/><Relationship Id="rId3" Type="http://schemas.openxmlformats.org/officeDocument/2006/relationships/hyperlink" Target="mailto:gorda@cg.ukrtel.net" TargetMode="External"/><Relationship Id="rId4" Type="http://schemas.openxmlformats.org/officeDocument/2006/relationships/hyperlink" Target="mailto:gorda@cg.ukrtel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8:45:00Z</dcterms:created>
  <dc:creator>Admin</dc:creator>
  <dc:description/>
  <dc:language>en-US</dc:language>
  <cp:lastModifiedBy>Politika</cp:lastModifiedBy>
  <cp:lastPrinted>2012-10-19T14:13:00Z</cp:lastPrinted>
  <dcterms:modified xsi:type="dcterms:W3CDTF">2013-04-24T11:46:00Z</dcterms:modified>
  <cp:revision>5</cp:revision>
  <dc:subject/>
  <dc:title> </dc:title>
</cp:coreProperties>
</file>