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квіт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351"/>
        <w:gridCol w:w="1395"/>
        <w:gridCol w:w="6252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>
          <w:trHeight w:val="138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ект плану заходів із залучення громадських організацій, які працюють з соціально незахищеними верствами населення до соціального патронажу сімей, в яких виховуються діти та молодь з особливими потреба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ий Геннадій Володимирович, в.о. директора центру соціальних служб для дітей, сім'ї та молоді, тел. 2 43 99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дозвілля дітей протягом літнього періоду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>
          <w:trHeight w:val="68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захисту прав дітей за участю інститутів Громадянського суспільства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тень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валенко Лена Олександрівна, начальник служби у справах дітей райдержадміністрації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>, тел. 2 74 99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9:00Z</dcterms:created>
  <dc:creator>Admin</dc:creator>
  <dc:description/>
  <dc:language>en-US</dc:language>
  <cp:lastModifiedBy>Politika</cp:lastModifiedBy>
  <cp:lastPrinted>2012-10-19T14:13:00Z</cp:lastPrinted>
  <dcterms:modified xsi:type="dcterms:W3CDTF">2013-04-19T08:45:00Z</dcterms:modified>
  <cp:revision>4</cp:revision>
  <dc:subject/>
  <dc:title> </dc:title>
</cp:coreProperties>
</file>