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берез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76"/>
        <w:gridCol w:w="1800"/>
        <w:gridCol w:w="48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>
          <w:trHeight w:val="13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ект плану заходів із залучення громадських організацій, які працюють з соціально незахищеними верствами населення до соціального патронажу сімей, в яких виховуються діти та молодь з особливими потребам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березень 2013 рік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ий Геннадій Володимирович, в.о. директора центру соціальних служб для дітей, сім'ї та молоді, тел. 2 43 9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на території району плану заходів із попередження насильства в сім'ї та забезпечення рівноправності прав жінок та чоловіків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березень</w:t>
            </w:r>
            <w:r>
              <w:rPr>
                <w:sz w:val="24"/>
                <w:szCs w:val="24"/>
              </w:rPr>
              <w:t xml:space="preserve"> 2013 рі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а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 збереження та відновлення пам’ятників та пам’ятних знаків, що увічнюють пам'ять про героїв Великої Вітчизняної війни 1941-1945 років на 2013-2017 роки (Проект)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ень 2013 рі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а Андрій Михайлович, начальник відділу містобудування, архітектури та ЖКГ райдержадміністрації, тел.  2 17 68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 стан погашення заборгованості із виплати заробітної плат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міс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3 ро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лап Володимир Васильович, в.о. начальника управління праці та соціального захисту населення райдержадміністрації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mail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</w:rPr>
              <w:t>, тел.  2 19 90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14:00Z</dcterms:created>
  <dc:creator>Admin</dc:creator>
  <dc:description/>
  <cp:keywords/>
  <dc:language>en-US</dc:language>
  <cp:lastModifiedBy>Customer</cp:lastModifiedBy>
  <cp:lastPrinted>2012-10-19T14:13:00Z</cp:lastPrinted>
  <dcterms:modified xsi:type="dcterms:W3CDTF">2013-03-03T20:22:00Z</dcterms:modified>
  <cp:revision>3</cp:revision>
  <dc:subject/>
  <dc:title> </dc:title>
</cp:coreProperties>
</file>