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806420512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20.12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151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 грудні на лікарняні і декретні Фонд направив 960 млн грн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bCs/>
          <w:sz w:val="28"/>
          <w:szCs w:val="28"/>
        </w:rPr>
        <w:t>Фонд надасть допомогу постраждалим у груповому нещасному випадку в Одеському коледжі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ряд збільшив видатки Фонду на матзабезпечення на 1 млрд грн за рахунок перевиконання плану по доходам</w:t>
      </w:r>
      <w:r>
        <w:rPr>
          <w:b/>
          <w:sz w:val="28"/>
          <w:szCs w:val="28"/>
          <w:lang w:val="uk-UA"/>
        </w:rPr>
        <w:t xml:space="preserve"> ‘‘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211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lef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</w:rPr>
      </w:pPr>
      <w:r>
        <w:rPr>
          <w:b/>
        </w:rPr>
        <w:t>У грудні на лікарняні і декретні Фонд направив 960 млн грн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З початку грудня понад 960 млн гривень було профінансовано Фондом соціального страхування України для виплати матеріального забезпечення застрахованим особам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 виплату допомог по тимчасовій втраті працездатності і по вагітності та пологах Фондом направляються всі наявні ресурси. Зазначимо, кошти надходять на рахунок Фонду по мірі сплати єдиного внеску страхувальниками та подальшого здійснення розподілу і перерахування частки від ЄСВ у розмірі 9,37% Казначейською службою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Так, станом на сьогодні Фонд направив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тимчасовій непрацездатності – </w:t>
      </w:r>
      <w:r>
        <w:rPr>
          <w:b/>
          <w:bCs/>
        </w:rPr>
        <w:t>661,4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вагітності і пологах – </w:t>
      </w:r>
      <w:r>
        <w:rPr>
          <w:b/>
          <w:bCs/>
        </w:rPr>
        <w:t>296,8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на поховання – </w:t>
      </w:r>
      <w:r>
        <w:rPr>
          <w:b/>
          <w:bCs/>
        </w:rPr>
        <w:t>2,9 млн грн</w:t>
      </w:r>
      <w:r>
        <w:rPr/>
        <w:t>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разі видатки на оплату матеріального забезпечення профінансовано за заявами-розрахунками, поданими страхувальниками до 13 листопада 2019 року включно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гадаємо, постановою Кабінету Міністрів України від 27 листопада 2019 року № 957 внесено зміни до бюджету Фонду на 2019 рік за статтею видатків «Матеріальне забезпечення та соціальні послуги», яка була збільшена на суму 1,37 млрд гривень. Корегування відбулось у зв’язку із перевиконанням плану по сплаті ЄСВ страхувальникам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</w:rPr>
      </w:pPr>
      <w:r>
        <w:rPr>
          <w:b/>
          <w:bCs/>
        </w:rPr>
        <w:t>Фонд надасть допомогу постраждалим у груповому нещасному випадку в Одеському коледжі</w:t>
      </w:r>
    </w:p>
    <w:p>
      <w:pPr>
        <w:pStyle w:val="Normal"/>
        <w:spacing w:before="0" w:after="240"/>
        <w:ind w:firstLine="851"/>
        <w:jc w:val="both"/>
        <w:rPr/>
      </w:pPr>
      <w:r>
        <w:rPr/>
        <w:t>До Фонду соціального страхування України від Одеського коледжу економіки, права та готельно-ресторанного бізнесу надійшло повідомлення про груповий нещасний випадок, який стався 04.12.2019 внаслідок пожежі. Станом на 12.12.2019 повідомлено про 13 застрахованих осіб, які постраждал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разі призначено комісію зі спеціального розслідування зазначеного групового нещасного випадку із смертельними наслідкам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постраждалих внаслідок нещасного випадку Фонд, зокрема, фінансує допомогу по тимчасовій втраті працездатності (лікарняні) до її відновлення або встановлення інвалід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У разі подальшого встановлення МСЕК стійкої втрати професійної працездатності потерпілі отримають від Фонду одноразову допомогу – розмір цієї виплати залежить від ступеня втрати працездатності, виходячи з 17 розмірів прожиткового мінімуму для працездатних осіб (35,7 тис. гривень при 100% втрати працездатності).</w:t>
      </w:r>
    </w:p>
    <w:p>
      <w:pPr>
        <w:pStyle w:val="Normal"/>
        <w:spacing w:before="0" w:after="240"/>
        <w:ind w:firstLine="851"/>
        <w:jc w:val="both"/>
        <w:rPr/>
      </w:pPr>
      <w:r>
        <w:rPr/>
        <w:t>Крім того, у такому разі потерпілим буде призначено щомісячні страхові виплати, які компенсують втрачений заробіток або його частину відповідно до ступеня втрати працездат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сімей загиблих Фондом буде профінансовано одноразову допомогу у сумі, що дорівнює 100 розмірам прожиткового мінімуму для працездатних осіб – 210,2 тис. гривень, розмір одноразової допомоги утриманцям складе 42,04 тис. гривень. Також особам, які мають на це право у разі смерті потерпілого, буде призначена щомісячна страхова виплата.</w:t>
      </w:r>
    </w:p>
    <w:p>
      <w:pPr>
        <w:pStyle w:val="Normal"/>
        <w:spacing w:before="0" w:after="240"/>
        <w:ind w:firstLine="851"/>
        <w:jc w:val="both"/>
        <w:rPr/>
      </w:pPr>
      <w:r>
        <w:rPr/>
        <w:t>Також Фондом буде відшкодовано вартість ритуальних послуг, пов’язаних з похованням померлих. 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Уряд збільшив видатки Фонду на матзабезпечення на 1 млрд грн за рахунок перевиконання плану по доходам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На засіданні 18 грудня Кабінет Міністрів України затвердив зміни до бюджету Фонду соціального страхування України на 2019 рік. Це друге корегування показників річного бюджету, початкову редакцію якого було прийнято 16.01.2019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напрямом матеріального забезпечення (фінансування лікарняних, допомог по вагітності та пологах і допомог на поховання) визначено на 1,017 млрд гривень більше, загальна сума видатків склала 15,361 млрд грн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міни пов’язані із фактичним перевиконанням статті доходів бюджету Фонду за рахунок, зокрема, понад прогнозованої сплати ЄСВ страхувальниками (роботодавцями), а також перерозподіленням коштів. Загальні доходи Фонду з урахуванням залишку коштів на початок року визначено в розмірі 25,665 млрд гривень, що більше на 0,996 млрд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значимо, кошти у розмірі 9,37% від ЄСВ надходять на рахунок Фонду щодня, по мірі сплати страхувальниками єдиного внеску. Усі наявні ресурси направляються Фондом на фінансування страхових виплат і матеріального забезпечення одразу після їх надходження.</w:t>
      </w:r>
    </w:p>
    <w:p>
      <w:pPr>
        <w:pStyle w:val="Normal"/>
        <w:spacing w:before="0" w:after="240"/>
        <w:ind w:left="4956" w:firstLine="851"/>
        <w:jc w:val="both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4:00Z</dcterms:created>
  <dc:creator>FSS</dc:creator>
  <dc:description/>
  <dc:language>en-US</dc:language>
  <cp:lastModifiedBy>sekretar</cp:lastModifiedBy>
  <cp:lastPrinted>2019-12-20T11:58:00Z</cp:lastPrinted>
  <dcterms:modified xsi:type="dcterms:W3CDTF">2019-12-20T12:34:00Z</dcterms:modified>
  <cp:revision>2</cp:revision>
  <dc:subject/>
  <dc:title>Додаток № 1</dc:title>
</cp:coreProperties>
</file>