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1787062942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5.03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95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lang w:val="uk-UA"/>
        </w:rPr>
        <w:t>72,9% травмованих на виробництві – чоловіки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b/>
          <w:sz w:val="28"/>
          <w:szCs w:val="28"/>
          <w:lang w:val="uk-UA"/>
        </w:rPr>
        <w:t>- ‘‘</w:t>
      </w:r>
      <w:r>
        <w:rPr>
          <w:b/>
        </w:rPr>
        <w:t xml:space="preserve">Кількість оплачених за кошти Фонду днів непрацездатності зросла на </w:t>
      </w:r>
      <w:r>
        <w:rPr>
          <w:b/>
          <w:lang w:val="uk-UA"/>
        </w:rPr>
        <w:t>5</w:t>
      </w:r>
      <w:r>
        <w:rPr>
          <w:b/>
        </w:rPr>
        <w:t>,7%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- ‘‘</w:t>
      </w:r>
      <w:r>
        <w:rPr>
          <w:b/>
        </w:rPr>
        <w:t>Розмір допомоги по тимчасовій непрацездатності зріс на 31,9%</w:t>
      </w:r>
      <w:r>
        <w:rPr>
          <w:b/>
          <w:lang w:val="uk-UA"/>
        </w:rPr>
        <w:t xml:space="preserve"> ‘‘.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851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72,9% травмованих на виробництві – чоловіки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spacing w:before="0" w:after="240"/>
        <w:ind w:firstLine="851"/>
        <w:jc w:val="both"/>
        <w:rPr/>
      </w:pPr>
      <w:r>
        <w:rPr/>
        <w:t xml:space="preserve">Упродовж 2018 року Фондом соціального страхування України зареєстровано 4 805  потерпілих внаслідок нещасних випадків на виробництві, серед яких 3 505 осіб, або 72,9% складають чоловіки, 1 300 осіб, або 27,1% – жінки. Для всіх потерпілих Фонд здійснює компенсацію втраченого за період тимчасової непрацездатності заробітку, оплату лікування в закладах охорони здоров’я та у разі встановлення МСЕК стійкої втрати професійної працездатності фінансує щомісячні страхові виплати і одноразові допомоги, медичні та соціальні послуги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 причин виробничих нещасних випадків за аналітичними даними минулого року переважають організаційні – вони складають 66,8% від усіх зафіксованих. Зокрема, йдеться про невиконання вимог інструкцій з охорони праці, невиконання посадових обов’язків, порушення правил безпеки руху, технологічного процесу тощо. Через психофізичні причини сталось 20,9% нещасних випадків, через технічні – 12,3%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йвищий рівень травматизму спостерігається серед працівників віком від 50 до 59 років (1 262 особи, що складає 26,3% від загальної кількості травмованих по Україні за 2018 рік).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ind w:firstLine="851"/>
        <w:jc w:val="both"/>
        <w:rPr/>
      </w:pPr>
      <w:r>
        <w:rPr/>
        <w:t>Нагадаємо, за рахунок коштів Фонду здійснюється надання медичної та соціальної допомоги потерпілим, у тому числі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лікарськими засобами та виробами медичного призначе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лікування в закладах охорони здоров’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медичною реабілітацією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анаторно-курортним лікуванням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технічними та іншими засобами реабілітації (протезно-ортопедичними та іншими вироб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безпечення спеціальними засобами пересування (колясками)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иплати на спеціальний медичний догляд, на постійний сторонній догляд і на побутове обслугов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фінансування витрат на додаткове харчування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убопротезування, очне протезування, забезпечення окулярами, контактними лінзами та слуховими апаратами та інше.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Фонду соціального страхування України</w:t>
      </w:r>
    </w:p>
    <w:p>
      <w:pPr>
        <w:pStyle w:val="Normal"/>
        <w:spacing w:lineRule="auto" w:line="288"/>
        <w:ind w:left="4820" w:hanging="0"/>
        <w:rPr>
          <w:b/>
          <w:b/>
        </w:rPr>
      </w:pPr>
      <w:r>
        <w:rPr>
          <w:b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Кількість оплачених за кошти Фонду днів непрацездатності зросла на 5,7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рахунок коштів Фонду соціального страхування України здійснюється надання допомоги по тимчасовій втраті працездатності, починаючи з шостого дня перебування на лікарняному. Упродовж 2018 року страхувальниками було надано до Фонду заяви-розрахунки для фінансування 37 759 242 днів тимчасової непрацездатності, що на 5,7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призначення допомоги по тимчасовій непрацездатності є виданий у встановленому порядку листок непрацездатності, а в разі роботи за сумісництвом – копія листка непрацездатності, засвідчена підписом керівника і печаткою за основним місцем роботи.</w:t>
      </w:r>
    </w:p>
    <w:p>
      <w:pPr>
        <w:pStyle w:val="Normal"/>
        <w:spacing w:before="0" w:after="240"/>
        <w:ind w:firstLine="851"/>
        <w:jc w:val="both"/>
        <w:rPr/>
      </w:pPr>
      <w:r>
        <w:rPr/>
        <w:t>Розмір допомоги по тимчасовій втраті працездатності залежить від тривалості страхового стажу та складає 50% середньої заробітної плати (якщо стаж не перевищує 3 років), 60% (при стажі від 3 до 5 років), 70% (від 5 до 8 років) і 100% (якщо стаж – понад 8 років, або за наявності пільг відповідно до законодавства).</w:t>
      </w:r>
    </w:p>
    <w:p>
      <w:pPr>
        <w:pStyle w:val="Normal"/>
        <w:spacing w:before="0" w:after="240"/>
        <w:ind w:firstLine="851"/>
        <w:jc w:val="both"/>
        <w:rPr/>
      </w:pPr>
      <w:r>
        <w:rPr/>
        <w:t>Право на ці виплати мають усі застраховані особи</w:t>
      </w:r>
      <w:r>
        <w:rPr>
          <w:rFonts w:cs="Calibri" w:ascii="Calibri" w:hAnsi="Calibri"/>
        </w:rPr>
        <w:t xml:space="preserve"> </w:t>
      </w:r>
      <w:r>
        <w:rPr/>
        <w:t>у разі настання страхового випадку в період робот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Розмір допомоги по тимчасовій непрацездатності зріс на 31,9%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Середньоденний розмір допомоги по тимчасовій втраті працездатності, що надається Фондом соціального страхування України, у 2018 році склав 224,4 грн. Це на 54,2 грн, або 31,9% більше, ніж у 2017 році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більшення середнього розміру компенсації втраченого заробітку за час перебування на лікарняному пов’язано з ростом мінімальної заробітної плати, а також загальним зростанням фонду оплати праці по країні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гальні витрати Фонду на виплату допомоги по тимчасовій непрацездатності у порівнянні з 2017 роком збільшились на 1 679,4 млн грн, або на 27,7% та склали за підсумками 2018 року понад 7 млрд 747 млн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гадаємо, підставою для нарахування Фондом матеріального забезпечення є подана роботодавцем заява-розрахунок. З 01.10.2018 страхувальникам надано можливість надсилати заяви-розрахунки в електронному вигляді із застосуванням електронного цифрового підпису з метою оптимізації та пришвидшення фінансування.</w:t>
      </w:r>
    </w:p>
    <w:p>
      <w:pPr>
        <w:pStyle w:val="Normal"/>
        <w:spacing w:before="0" w:after="240"/>
        <w:ind w:firstLine="851"/>
        <w:jc w:val="both"/>
        <w:rPr/>
      </w:pPr>
      <w:r>
        <w:rPr/>
        <w:t>Упродовж 2018 року Фонд соціального страхування України профінансував здійснення виплат матеріального забезпечення, враховуючи допомогу по тимчасовій втраті працездатності і по вагітності та пологах, для більш ніж 2,5 млн застрахованих осіб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-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  <w:tab w:val="left" w:pos="5245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  <w:t>(044) 206-14-39, 097-723-67-16</w:t>
      </w:r>
    </w:p>
    <w:p>
      <w:pPr>
        <w:pStyle w:val="Normal"/>
        <w:spacing w:before="0" w:after="240"/>
        <w:ind w:firstLine="85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3:00Z</dcterms:created>
  <dc:creator>FSS</dc:creator>
  <dc:description/>
  <dc:language>en-US</dc:language>
  <cp:lastModifiedBy>sekretar</cp:lastModifiedBy>
  <cp:lastPrinted>2019-03-05T09:14:00Z</cp:lastPrinted>
  <dcterms:modified xsi:type="dcterms:W3CDTF">2019-03-06T13:23:00Z</dcterms:modified>
  <cp:revision>2</cp:revision>
  <dc:subject/>
  <dc:title>Додаток № 1</dc:title>
</cp:coreProperties>
</file>