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rPr>
          <w:b/>
          <w:b/>
        </w:rPr>
      </w:pPr>
      <w:r>
        <w:rPr>
          <w:b/>
        </w:rPr>
        <w:t>Фонд направив 3,2 млн гривень на компенсації заробітку медикам, хворим на COVID-19</w:t>
      </w:r>
    </w:p>
    <w:p>
      <w:pPr>
        <w:pStyle w:val="Normal"/>
        <w:spacing w:before="0" w:after="240"/>
        <w:ind w:firstLine="851"/>
        <w:jc w:val="both"/>
        <w:rPr/>
      </w:pPr>
      <w:r>
        <w:rPr/>
        <w:t>За час лікування гострого професійного захворювання на COVID-19 медичним та іншим працівникам, які інфікувались під час виконання посадових обов’язків, Фонд соціального страхування України компенсує втрачений заробіток у розмірі 100% середнього доходу незалежно від тривалості стажу.</w:t>
      </w:r>
    </w:p>
    <w:p>
      <w:pPr>
        <w:pStyle w:val="Normal"/>
        <w:spacing w:before="0" w:after="240"/>
        <w:ind w:firstLine="851"/>
        <w:jc w:val="both"/>
        <w:rPr/>
      </w:pPr>
      <w:r>
        <w:rPr/>
        <w:t xml:space="preserve">Станом на сьогодні з початку пандемії Фонд профінансував понад 3,2 мільйона гривень таких компенсацій, виплати отримали майже 600 лікарів, медсестер, медбратів і інших працівників, зайнятих у протидії поширенню коронавірусної хвороби. </w:t>
      </w:r>
    </w:p>
    <w:p>
      <w:pPr>
        <w:pStyle w:val="Normal"/>
        <w:spacing w:before="0" w:after="240"/>
        <w:ind w:firstLine="851"/>
        <w:jc w:val="both"/>
        <w:rPr/>
      </w:pPr>
      <w:r>
        <w:rPr/>
        <w:t xml:space="preserve">Працівники провели на оплачуваному за кошти Фонду лікарняному через профзахворювання на коронавірусну хворобу майже 10 000 днів. </w:t>
      </w:r>
    </w:p>
    <w:p>
      <w:pPr>
        <w:pStyle w:val="Normal"/>
        <w:spacing w:before="0" w:after="240"/>
        <w:ind w:firstLine="851"/>
        <w:jc w:val="both"/>
        <w:rPr/>
      </w:pPr>
      <w:r>
        <w:rPr/>
        <w:t xml:space="preserve">Нагадаємо, гостре професійне захворювання медичних і інших працівників на COVID-19 вважається нещасним випадком на виробництві та передбачає розширений перелік страхових гарантій від Фонду соціального страхування України. </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b/>
          <w:b/>
        </w:rPr>
      </w:pPr>
      <w:r>
        <w:rPr>
          <w:b/>
        </w:rPr>
        <w:t>Фонд профінансував 796 млн грн страхових виплат за вересень</w:t>
      </w:r>
    </w:p>
    <w:p>
      <w:pPr>
        <w:pStyle w:val="Normal"/>
        <w:spacing w:before="0" w:after="240"/>
        <w:ind w:firstLine="851"/>
        <w:jc w:val="both"/>
        <w:rPr/>
      </w:pPr>
      <w:r>
        <w:rPr/>
        <w:t>Фонд соціального страхування України профінансував щомісячні страхові виплати за вересень для 202,2 тисяч потерпілих внаслідок нещасних випадків на виробництві та членів їх родин. На це Фонд направив 796,4 мільйона гривень.</w:t>
      </w:r>
    </w:p>
    <w:p>
      <w:pPr>
        <w:pStyle w:val="Normal"/>
        <w:spacing w:before="0" w:after="240"/>
        <w:ind w:firstLine="851"/>
        <w:jc w:val="both"/>
        <w:rPr/>
      </w:pPr>
      <w:r>
        <w:rPr/>
        <w:t>Загалом упродовж січня–жовтня 2020 року ФССУ виплатив майже 7,6 мільярда гривень щомісячних страхових виплат. Середній розмір такої виплати склав за підсумками трьох кварталів 3 801 гривню.</w:t>
      </w:r>
    </w:p>
    <w:p>
      <w:pPr>
        <w:pStyle w:val="Normal"/>
        <w:spacing w:before="0" w:after="240"/>
        <w:ind w:firstLine="851"/>
        <w:jc w:val="both"/>
        <w:rPr/>
      </w:pPr>
      <w:r>
        <w:rPr/>
        <w:t>Зазначимо, щомісячна страхова виплата призначається потерпілому у разі часткової або повної втрати працездатності та компенсує втрачений заробіток або його частину відповідно до визначеного МСЕК ступеня непрацездатності. Також страхову виплату щомісяця отримують члени родин потерпілих у разі їх смерті.</w:t>
      </w:r>
    </w:p>
    <w:p>
      <w:pPr>
        <w:pStyle w:val="Normal"/>
        <w:spacing w:before="0" w:after="240"/>
        <w:ind w:firstLine="851"/>
        <w:jc w:val="both"/>
        <w:rPr/>
      </w:pPr>
      <w:r>
        <w:rPr/>
        <w:t xml:space="preserve">Фонд соціального страхування України здійснює страхування на випадок тимчасової або стійкої втрати працездатності внаслідок нещасного випадку на виробництві або професійного захворювання, а також смерті потерпілого. У кожному із зазначених випадків передбачено страхові виплати безпосередньо потерпілим або членам їх сімей. </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spacing w:before="0" w:after="240"/>
        <w:ind w:firstLine="851"/>
        <w:rPr>
          <w:b/>
          <w:b/>
          <w:szCs w:val="28"/>
          <w:lang w:val="uk-UA"/>
        </w:rPr>
      </w:pPr>
      <w:r>
        <w:rPr>
          <w:b/>
          <w:szCs w:val="28"/>
          <w:lang w:val="uk-UA"/>
        </w:rPr>
      </w:r>
    </w:p>
    <w:p>
      <w:pPr>
        <w:pStyle w:val="Normal"/>
        <w:spacing w:before="0" w:after="240"/>
        <w:ind w:firstLine="851"/>
        <w:rPr>
          <w:b/>
          <w:b/>
        </w:rPr>
      </w:pPr>
      <w:r>
        <w:rPr>
          <w:b/>
        </w:rPr>
        <w:t>Набув чинності новий порядок перевірок використання страхових коштів</w:t>
      </w:r>
    </w:p>
    <w:p>
      <w:pPr>
        <w:pStyle w:val="Normal"/>
        <w:spacing w:before="0" w:after="240"/>
        <w:ind w:firstLine="851"/>
        <w:jc w:val="both"/>
        <w:rPr/>
      </w:pPr>
      <w:r>
        <w:rPr/>
        <w:t>10 жовтня 2020 року набув чинності Порядок перевірки правильності використання страхувальниками страхових коштів Фонду соціального страхування України та застосування фінансових санкцій за порушення встановленого порядку їх використання. Про це на селекторній нараді за участі  профільних фахівців виконавчої дирекції Фонду та її робочих органів повідомила начальниця управління по роботі зі страхувальниками виконавчої дирекції ФССУ Наталія Зеленська.</w:t>
      </w:r>
    </w:p>
    <w:p>
      <w:pPr>
        <w:pStyle w:val="Normal"/>
        <w:spacing w:before="0" w:after="240"/>
        <w:ind w:firstLine="851"/>
        <w:jc w:val="both"/>
        <w:rPr/>
      </w:pPr>
      <w:r>
        <w:rPr/>
        <w:t xml:space="preserve">Порядок було погоджено Державною регуляторною службою України та затверджено постановою правління Фонду соціального страхування України від 02.10.2020 № 23. </w:t>
      </w:r>
    </w:p>
    <w:p>
      <w:pPr>
        <w:pStyle w:val="Normal"/>
        <w:spacing w:before="0" w:after="240"/>
        <w:ind w:firstLine="851"/>
        <w:jc w:val="both"/>
        <w:rPr/>
      </w:pPr>
      <w:r>
        <w:rPr/>
        <w:t>За словами Наталії Зеленської, прийнятий документ передбачає чітку і зрозумілу процедуру та затверджує стратегію превентивних, ризик-орієнтованих підходів замість карально-стресових перевірок. Нормативний акт дозволить зменшити кількість безрезультативних та малоефективних документальних перевірок і витрати коштів Фонду на їх проведення, а також мінімізує навантаження на страхувальників із одночасним збільшенням ефективності захисту інтересів застрахованих осіб.</w:t>
      </w:r>
    </w:p>
    <w:p>
      <w:pPr>
        <w:pStyle w:val="Normal"/>
        <w:spacing w:before="0" w:after="240"/>
        <w:ind w:firstLine="851"/>
        <w:jc w:val="both"/>
        <w:rPr/>
      </w:pPr>
      <w:r>
        <w:rPr/>
        <w:t>Зокрема, порядком визначено осучаснений перелік можливих підстав для проведення планових і позапланових перевірок, які дозволяють оцінити доцільність їх проведення та зменшити загальну кількість.</w:t>
      </w:r>
    </w:p>
    <w:p>
      <w:pPr>
        <w:pStyle w:val="Normal"/>
        <w:spacing w:before="0" w:after="240"/>
        <w:ind w:firstLine="851"/>
        <w:jc w:val="both"/>
        <w:rPr/>
      </w:pPr>
      <w:r>
        <w:rPr/>
        <w:t xml:space="preserve">Також порядком запроваджено уніфіковану форму акта перевірки страхувальника, що підтверджує факт проведення документальної перевірки, відображає її результати та є носієм доказової інформації про виявлені порушення у сфері загальнообов’язкового державного соціального страхування. </w:t>
      </w:r>
    </w:p>
    <w:p>
      <w:pPr>
        <w:pStyle w:val="Normal"/>
        <w:spacing w:before="0" w:after="240"/>
        <w:ind w:firstLine="851"/>
        <w:jc w:val="both"/>
        <w:rPr/>
      </w:pPr>
      <w:r>
        <w:rPr/>
        <w:t>Ознайомитись із Порядком перевірки правильності використання страхувальниками страхових коштів Фонду соціального страхування України та застосування фінансових санкцій за порушення встановленого порядку їх використання: http://www.fssu.gov.ua/fse/control/main/uk/publish/article/971204</w:t>
      </w:r>
    </w:p>
    <w:p>
      <w:pPr>
        <w:pStyle w:val="Normal"/>
        <w:ind w:firstLine="851"/>
        <w:jc w:val="both"/>
        <w:rPr/>
      </w:pPr>
      <w:r>
        <w:rPr/>
        <w:t>Звертаємо увагу, у зв’язку із затвердженням зазначеного порядку відповідно до рішення правління Фонду визнано такою, що втратила чинність, Інструкцію про порядок проведення перевірок страхувальників по коштах Фонду соціального страхування з тимчасової втрати працездатності від 22.12.2010 № 29 (зареєстрованою в Міністерстві юстиції України 25.03.2011 за № 393/19131).</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pPr>
      <w:r>
        <w:rPr>
          <w:b/>
        </w:rPr>
        <w:t xml:space="preserve">Оплачувану за кошти Фонду соціального страхування України ізоляцію від </w:t>
      </w:r>
      <w:r>
        <w:rPr>
          <w:b/>
          <w:lang w:val="en-US"/>
        </w:rPr>
        <w:t>COVID</w:t>
      </w:r>
      <w:r>
        <w:rPr>
          <w:b/>
        </w:rPr>
        <w:t>-19 пройшли 30 тисяч українців</w:t>
      </w:r>
    </w:p>
    <w:p>
      <w:pPr>
        <w:pStyle w:val="Normal"/>
        <w:spacing w:before="0" w:after="240"/>
        <w:ind w:firstLine="851"/>
        <w:jc w:val="both"/>
        <w:rPr/>
      </w:pPr>
      <w:r>
        <w:rPr/>
        <w:t xml:space="preserve">З початку пандемії 30 тисяч українських працівників, зокрема, майже 7 тисяч медиків знаходились на самоізоляції від </w:t>
      </w:r>
      <w:r>
        <w:rPr>
          <w:lang w:val="en-US"/>
        </w:rPr>
        <w:t>COVID</w:t>
      </w:r>
      <w:r>
        <w:rPr/>
        <w:t>-19 під медичним наглядом. Для кожного з них Фонд соціального страхування України компенсує втрачений за цей час заробіток.</w:t>
      </w:r>
    </w:p>
    <w:p>
      <w:pPr>
        <w:pStyle w:val="Normal"/>
        <w:spacing w:before="0" w:after="240"/>
        <w:ind w:firstLine="851"/>
        <w:jc w:val="both"/>
        <w:rPr/>
      </w:pPr>
      <w:r>
        <w:rPr/>
        <w:t>Станом на сьогодні ФССУ направив на оплату близько 160 000 днів ізоляції від коронавірусної хвороби 31,6 млн гривень.</w:t>
      </w:r>
    </w:p>
    <w:p>
      <w:pPr>
        <w:pStyle w:val="Normal"/>
        <w:spacing w:before="0" w:after="240"/>
        <w:ind w:firstLine="851"/>
        <w:jc w:val="both"/>
        <w:rPr/>
      </w:pPr>
      <w:r>
        <w:rPr/>
        <w:t xml:space="preserve">Пройти оплачувану за кошти Фонду самоізоляцію працюючі українці можуть в разі безпосереднього контакту з хворим на </w:t>
      </w:r>
      <w:r>
        <w:rPr>
          <w:lang w:val="en-US"/>
        </w:rPr>
        <w:t>COVID</w:t>
      </w:r>
      <w:r>
        <w:rPr/>
        <w:t xml:space="preserve">-19. Сума виплат від Фонду складає 50% середнього доходу незалежного від тривалості страхового стажу для всіх застрахованих осіб та 100% – для медичних працівників. </w:t>
      </w:r>
    </w:p>
    <w:p>
      <w:pPr>
        <w:pStyle w:val="Normal"/>
        <w:spacing w:before="0" w:after="240"/>
        <w:ind w:firstLine="851"/>
        <w:jc w:val="both"/>
        <w:rPr/>
      </w:pPr>
      <w:r>
        <w:rPr/>
        <w:t>Виплати здійснюються Фондом з метою забезпечення захисту застрахованих осіб і протидії поширенню коронавірусної інфекції.</w:t>
      </w:r>
    </w:p>
    <w:p>
      <w:pPr>
        <w:pStyle w:val="Normal"/>
        <w:spacing w:before="0" w:after="240"/>
        <w:ind w:firstLine="851"/>
        <w:jc w:val="both"/>
        <w:rPr/>
      </w:pPr>
      <w:r>
        <w:rPr/>
        <w:t xml:space="preserve">Нагадаємо, на період карантину відкрити листок непрацездатності для ізоляції від </w:t>
      </w:r>
      <w:r>
        <w:rPr>
          <w:lang w:val="en-US"/>
        </w:rPr>
        <w:t>COVID</w:t>
      </w:r>
      <w:r>
        <w:rPr/>
        <w:t xml:space="preserve">-19 можливо у дистанційному режимі – для цього працівник має телефоном звернутись до свого сімейного лікаря. Щоб отримати від Фонду допомогу, необхідно передати отриманий листок непрацездатності із зазначенням причини непрацездатності «ізоляція від COVID-19–11» своєму роботодавцю. У свою чергу, роботодавець на підставі отриманого від працівника лікарняного листка оформлює заяву-розрахунок, у якій вказує причину непрацездатності – 11, тобто ізоляція від COVID-19, та передає її до Фонду на фінансування. ФССУ забезпечив можливість зробити це в дистанційному режимі або безконтактно. </w:t>
      </w:r>
    </w:p>
    <w:p>
      <w:pPr>
        <w:pStyle w:val="Normal"/>
        <w:spacing w:before="0" w:after="240"/>
        <w:ind w:firstLine="851"/>
        <w:jc w:val="both"/>
        <w:rPr/>
      </w:pPr>
      <w:r>
        <w:rPr/>
        <w:t>Бережіть себе та будьте здорові!</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240" w:after="0"/>
        <w:ind w:firstLine="851"/>
        <w:rPr>
          <w:b/>
          <w:b/>
        </w:rPr>
      </w:pPr>
      <w:r>
        <w:rPr>
          <w:b/>
        </w:rPr>
        <w:t>Декретні виплати від Фонду зросли на 14,5% за підсумками трьох кварталів</w:t>
      </w:r>
    </w:p>
    <w:p>
      <w:pPr>
        <w:pStyle w:val="Normal"/>
        <w:spacing w:before="240" w:after="0"/>
        <w:ind w:firstLine="851"/>
        <w:jc w:val="both"/>
        <w:rPr/>
      </w:pPr>
      <w:r>
        <w:rPr/>
        <w:t>Середньоденний розмір допомоги по вагітності та пологах від Фонду соціального страхування України зріс на 14,5% за підсумками трьох кварталів порівняно з тим же періодом минулого року. Він склав 280 грн за кожен день перебування у відпустці по вагітності та пологах, яка у загальних випадках триває 126 календарних днів.</w:t>
      </w:r>
    </w:p>
    <w:p>
      <w:pPr>
        <w:pStyle w:val="Normal"/>
        <w:spacing w:before="240" w:after="0"/>
        <w:ind w:firstLine="851"/>
        <w:jc w:val="both"/>
        <w:rPr/>
      </w:pPr>
      <w:r>
        <w:rPr/>
        <w:t>За оперативними даними упродовж трьох кварталів Фонд виплатив допомог по вагітності та пологах на загальну суму 3,9 млрд гривень. Зазначимо, у січні–вересні ФССУ фінансував заяви-розрахунки на виплату зазначених допомог, які були подані роботодавцями з грудня 2019 року по вересень 2020 року.</w:t>
      </w:r>
    </w:p>
    <w:p>
      <w:pPr>
        <w:pStyle w:val="Normal"/>
        <w:spacing w:before="240" w:after="240"/>
        <w:ind w:firstLine="851"/>
        <w:jc w:val="both"/>
        <w:rPr/>
      </w:pPr>
      <w:r>
        <w:rPr/>
        <w:t>Виплата допомог по тимчасовій втраті працездатності і по вагітності та пологах здійснюється Фондом у оперативному режимі упродовж одного робочого дня. Так, станом на сьогодні, 22 жовтня, ФССУ профінансував надання матеріального забезпечення за заявами-розрахунками, поданими роботодавцями по 21.10.2020 включно. Зокрема, на виплату допомог по вагітності та пологах Фонд сьогодні направив 22,88 млн гривень.</w:t>
      </w:r>
    </w:p>
    <w:p>
      <w:pPr>
        <w:pStyle w:val="Normal"/>
        <w:ind w:firstLine="851"/>
        <w:jc w:val="both"/>
        <w:rPr>
          <w:rFonts w:ascii="Calibri" w:hAnsi="Calibri" w:cs="Calibri"/>
          <w:sz w:val="22"/>
          <w:szCs w:val="22"/>
        </w:rPr>
      </w:pPr>
      <w:r>
        <w:rPr/>
        <w:t>Для отримання допомоги по вагітності та пологах за рахунок коштів Фонду соціального страхування України, отриманий листок непрацездатності необхідно передати роботодавцю не пізніше 12 календарних місяців з дня закінчення відпустки у зв’язку із вагітністю та пологами. У разі роботи за сумісництвом надається копія листка непрацездатності, засвідчена підписом керівника і печаткою за основним місцем роботи. Фонд перераховує допомогу на підставі отриманої від роботодавця заяви-розрахунку.</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37:00Z</dcterms:created>
  <dc:creator>Dima GTA</dc:creator>
  <dc:description/>
  <cp:keywords/>
  <dc:language>en-US</dc:language>
  <cp:lastModifiedBy>Дима</cp:lastModifiedBy>
  <dcterms:modified xsi:type="dcterms:W3CDTF">2020-10-23T08:38:00Z</dcterms:modified>
  <cp:revision>2</cp:revision>
  <dc:subject/>
  <dc:title/>
</cp:coreProperties>
</file>