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ЖОВТНІ КІЛЬКІСТЬ ЛІКАРНЯНИХ</w:t>
      </w:r>
    </w:p>
    <w:p>
      <w:pPr>
        <w:pStyle w:val="Normal"/>
        <w:rPr/>
      </w:pPr>
      <w:r>
        <w:rPr>
          <w:b/>
          <w:szCs w:val="28"/>
        </w:rPr>
        <w:t xml:space="preserve">ПО ІЗОЛЯЦІЇ ВІД </w:t>
      </w:r>
      <w:r>
        <w:rPr>
          <w:b/>
          <w:color w:val="000000"/>
          <w:szCs w:val="28"/>
        </w:rPr>
        <w:t>COVID-19 ЗРОСЛА НА 55%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продовж жовтня Фонд соціального страхування України прийняв на оплату 14 899 листків непрацездатності, які були видані працівникам для самоізоляції від COVID-19 під медичним наглядом. Це на 55% більше, ніж у вересні цього рок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галом з початку пандемії ФССУ компенсував втрачений за час ізоляції від </w:t>
      </w:r>
      <w:r>
        <w:rPr>
          <w:rStyle w:val="Spelle"/>
          <w:color w:val="000000"/>
          <w:szCs w:val="28"/>
        </w:rPr>
        <w:t>коронавірусної</w:t>
      </w:r>
      <w:r>
        <w:rPr>
          <w:color w:val="000000"/>
          <w:szCs w:val="28"/>
        </w:rPr>
        <w:t> хвороби заробіток для 37 тисяч застрахованих осіб, з яких близько 8 тисяч – медичні працівники. На це направлено понад 43 мільйони гривень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иплати здійснюються Фондом з метою забезпечення захисту застрахованих осіб і протидії поширенню </w:t>
      </w:r>
      <w:r>
        <w:rPr>
          <w:rStyle w:val="Spelle"/>
          <w:color w:val="000000"/>
          <w:szCs w:val="28"/>
        </w:rPr>
        <w:t>коронавірусної</w:t>
      </w:r>
      <w:r>
        <w:rPr>
          <w:color w:val="000000"/>
          <w:szCs w:val="28"/>
        </w:rPr>
        <w:t> інфекції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гадаємо, у вересні кількість прийнятих на оплату лікарняних, виданих через ізоляцію, зросла на 86% порівняно з серпнем та склала 9 613 листків непрацездатності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йти оплачувану за кошти Фонду самоізоляцію працюючі українці можуть в разі безпосереднього контакту з хворим на COVID-19. Сума виплат від Фонду складе 50% середнього доходу незалежного від тривалості страхового стажу для всіх застрахованих осіб та 100% – для медичних працівників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еріод карантину відкрити листок непрацездатності для ізоляції від COVID-19 можливо у дистанційному режимі – для цього працівник має телефоном звернутись до свого сімейного лікар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Щоб отримати від Фонду допомогу, необхідно передати отриманий листок непрацездатності із зазначенням причини непрацездатності «ізоляція від COVID-19–11» своєму роботодавцю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 свою чергу, роботодавець на підставі отриманого від працівника лікарняного листка оформлює заяву-розрахунок, у якій вказує причину непрацездатності – 11, тобто ізоляція від COVID-19, та передає її до Фонду на фінансування. ФССУ забезпечив можливість зробити це в дистанційному режимі або безконтактно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3540" w:firstLine="4"/>
        <w:jc w:val="both"/>
        <w:rPr>
          <w:szCs w:val="28"/>
        </w:rPr>
      </w:pPr>
      <w:r>
        <w:rPr>
          <w:szCs w:val="28"/>
        </w:rPr>
        <w:t>Прес – служба виконавчої дирекції Фонду</w:t>
      </w:r>
    </w:p>
    <w:p>
      <w:pPr>
        <w:pStyle w:val="Normal"/>
        <w:ind w:left="3540" w:firstLine="4"/>
        <w:jc w:val="both"/>
        <w:rPr>
          <w:szCs w:val="28"/>
        </w:rPr>
      </w:pPr>
      <w:r>
        <w:rPr>
          <w:szCs w:val="28"/>
        </w:rPr>
        <w:t xml:space="preserve">соціального страхування Україн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Verdana" w:hAnsi="Verdana" w:cs="Verdana"/>
          <w:bCs/>
          <w:iCs/>
          <w:sz w:val="20"/>
          <w:szCs w:val="28"/>
        </w:rPr>
      </w:pPr>
      <w:r>
        <w:rPr>
          <w:rFonts w:cs="Verdana" w:ascii="Verdana" w:hAnsi="Verdana"/>
          <w:bCs/>
          <w:iCs/>
          <w:sz w:val="20"/>
          <w:szCs w:val="28"/>
        </w:rPr>
      </w:r>
    </w:p>
    <w:p>
      <w:pPr>
        <w:pStyle w:val="Normal"/>
        <w:spacing w:before="0" w:after="240"/>
        <w:ind w:firstLine="851"/>
        <w:rPr>
          <w:rFonts w:ascii="Verdana" w:hAnsi="Verdana" w:cs="Verdana"/>
          <w:b/>
          <w:b/>
          <w:bCs/>
          <w:iCs/>
          <w:sz w:val="20"/>
          <w:lang w:val="uk-UA"/>
        </w:rPr>
      </w:pPr>
      <w:r>
        <w:rPr>
          <w:rFonts w:cs="Verdana" w:ascii="Verdana" w:hAnsi="Verdana"/>
          <w:b/>
          <w:bCs/>
          <w:iCs/>
          <w:sz w:val="20"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Фонд прийняв на оплату 396 тисяч лікарняних на суму 1,2 млрд грн у жовтні</w:t>
      </w:r>
    </w:p>
    <w:p>
      <w:pPr>
        <w:pStyle w:val="Normal"/>
        <w:spacing w:before="0" w:after="240"/>
        <w:ind w:firstLine="851"/>
        <w:jc w:val="both"/>
        <w:rPr/>
      </w:pPr>
      <w:r>
        <w:rPr/>
        <w:t>Упродовж минулого місяця роботодавці подали до Фонду соціального страхування України заяви-розрахунки на оплату понад 396 тис. листків непрацездатності своїх працівників. Загальна сума склала 1,2 мільярда гривень.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оперативними даними кількість лікарняних листків, прийнятих Фондом упродовж жовтня, перевищила на близько 130 тисяч листків відповідний показник вересня 2020 року. </w:t>
      </w:r>
    </w:p>
    <w:p>
      <w:pPr>
        <w:pStyle w:val="Normal"/>
        <w:spacing w:before="0" w:after="240"/>
        <w:ind w:firstLine="851"/>
        <w:jc w:val="both"/>
        <w:rPr>
          <w:b/>
          <w:b/>
        </w:rPr>
      </w:pPr>
      <w:r>
        <w:rPr/>
        <w:t>Фінансування допомог по тимчасовій непрацездатності здійснюється Фондом на підставі отриманої від страхувальника (роботодавця) заяви-розрахунку, від терміну подачі якої залежить дата фінансування матеріального забезпечення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рядок отримання матеріального забезпечення від Фонду:</w:t>
      </w:r>
    </w:p>
    <w:p>
      <w:pPr>
        <w:pStyle w:val="Normal"/>
        <w:ind w:firstLine="851"/>
        <w:jc w:val="both"/>
        <w:rPr/>
      </w:pPr>
      <w:r>
        <w:rPr/>
        <w:t>1. Отриманий в закладі охорони здоров’я листок непрацездатності працівник передає до уповноваженої особи на підприємстві – кадровика, табельника або бухгалтера, для заповнення зворотної сторони листка непрацездатності (визначення страхового стажу застрахованої особи та кількості днів, за які буде надаватися матеріальне забезпечення).</w:t>
      </w:r>
    </w:p>
    <w:p>
      <w:pPr>
        <w:pStyle w:val="Normal"/>
        <w:ind w:firstLine="851"/>
        <w:jc w:val="both"/>
        <w:rPr/>
      </w:pPr>
      <w:r>
        <w:rPr/>
        <w:t>2. Листок непрацездатності передають на розгляд до Комісії (уповноваженого) із соціального страхування підприємства, установи, організації (приймається рішення щодо надання матеріального забезпечення).</w:t>
      </w:r>
    </w:p>
    <w:p>
      <w:pPr>
        <w:pStyle w:val="Normal"/>
        <w:ind w:firstLine="851"/>
        <w:jc w:val="both"/>
        <w:rPr/>
      </w:pPr>
      <w:r>
        <w:rPr/>
        <w:t>3. Бухгалтерія страхувальника розраховує суму матеріального забезпечення та оформляє заяву-розрахунок для отримання фінансування від Фонду.</w:t>
      </w:r>
    </w:p>
    <w:p>
      <w:pPr>
        <w:pStyle w:val="Normal"/>
        <w:ind w:firstLine="851"/>
        <w:jc w:val="both"/>
        <w:rPr/>
      </w:pPr>
      <w:r>
        <w:rPr/>
        <w:t xml:space="preserve">4. Страхувальник подає заяву-розрахунок до Фонду, після чого здійснюється перерахування Фондом заявлених коштів на спеціальний рахунок страхувальника. Дізнатись, чи вже перераховано Фондом кошти, застраховані особи можуть у телеграм-каналі ФССУ </w:t>
      </w:r>
      <w:hyperlink r:id="rId2">
        <w:r>
          <w:rPr>
            <w:rStyle w:val="InternetLink"/>
          </w:rPr>
          <w:t>https://t.me/socialfund</w:t>
        </w:r>
      </w:hyperlink>
      <w:r>
        <w:rPr/>
        <w:t xml:space="preserve"> за тегом #фінансування_страхувальників, де щоденно оновлюється інформація про стан фінансування заяв-розрахунків.</w:t>
      </w:r>
    </w:p>
    <w:p>
      <w:pPr>
        <w:pStyle w:val="Normal"/>
        <w:ind w:firstLine="851"/>
        <w:jc w:val="both"/>
        <w:rPr/>
      </w:pPr>
      <w:r>
        <w:rPr/>
        <w:t>5. Виплата роботодавцем матеріального забезпечення застрахованим особам у найближчий після дня призначення допомоги строк, установлений для виплати заробітної плат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ind w:right="-13" w:hanging="0"/>
        <w:rPr>
          <w:b/>
          <w:b/>
        </w:rPr>
      </w:pPr>
      <w:r>
        <w:rPr>
          <w:b/>
        </w:rPr>
        <w:t>Кількість оплачуваних Фондом лікарняних зросла на 48,9% за один місяць</w:t>
      </w:r>
    </w:p>
    <w:p>
      <w:pPr>
        <w:pStyle w:val="Normal"/>
        <w:spacing w:before="0" w:after="240"/>
        <w:ind w:right="-13" w:firstLine="851"/>
        <w:jc w:val="both"/>
        <w:rPr/>
      </w:pPr>
      <w:r>
        <w:rPr/>
        <w:t>Фонд соціального страхування України фіксує значне зростання кількості листків непрацездатності, що надаються на оплату до ФССУ.</w:t>
      </w:r>
    </w:p>
    <w:p>
      <w:pPr>
        <w:pStyle w:val="Normal"/>
        <w:spacing w:before="0" w:after="240"/>
        <w:ind w:right="-13" w:firstLine="851"/>
        <w:jc w:val="both"/>
        <w:rPr/>
      </w:pPr>
      <w:r>
        <w:rPr/>
        <w:t xml:space="preserve">Динаміка збільшення числа лікарняних і днів непрацездатності застрахованих осіб спостерігається з початку осені. Відповідно зростають видатки Фонду на фінансування допомог по тимчасовій втраті працездатності. </w:t>
      </w:r>
    </w:p>
    <w:p>
      <w:pPr>
        <w:pStyle w:val="Normal"/>
        <w:spacing w:before="0" w:after="240"/>
        <w:ind w:right="-13" w:firstLine="851"/>
        <w:jc w:val="both"/>
        <w:rPr/>
      </w:pPr>
      <w:r>
        <w:rPr/>
        <w:t>За оперативними даними у жовтні поточного року кількість лікарняних листків у порівнянні з вереснем збільшилась на 48,9%, на 35,4% зросла кількість днів непрацездатності, сума витрат зросла на 38,7% або на 334,7 млн грн.</w:t>
        <w:tab/>
      </w:r>
    </w:p>
    <w:p>
      <w:pPr>
        <w:pStyle w:val="Normal"/>
        <w:spacing w:before="0" w:after="240"/>
        <w:ind w:right="-13" w:firstLine="851"/>
        <w:jc w:val="both"/>
        <w:rPr/>
      </w:pPr>
      <w:r>
        <w:rPr/>
        <w:t>Ріст числа листків і днів непрацездатності пов'язаний із сезонним підвищенням захворюваності на респіраторні хвороби, збільшенням потреби у догляді за хворими дітьми, ізоляцією від COVID-19 контактних осіб, а також безпосереднім захворюванням українських працівників на коронавірусну хворобу.</w:t>
      </w:r>
    </w:p>
    <w:p>
      <w:pPr>
        <w:pStyle w:val="Normal"/>
        <w:spacing w:before="0" w:after="240"/>
        <w:ind w:right="-13" w:firstLine="851"/>
        <w:jc w:val="both"/>
        <w:rPr/>
      </w:pPr>
      <w:r>
        <w:rPr/>
        <w:t>Темпи зростання кількості листків по тимчасовій непрацездатності є найбільшими в регіонах, у яких обласні центри віднесено до «червоного» та «помаранчевого» рівнів епідемічної небезпеки за результатами засідання Державної комісії ТЕБ та НС.</w:t>
      </w:r>
    </w:p>
    <w:p>
      <w:pPr>
        <w:pStyle w:val="Normal"/>
        <w:spacing w:before="0" w:after="240"/>
        <w:ind w:right="-13" w:firstLine="709"/>
        <w:jc w:val="both"/>
        <w:rPr/>
      </w:pPr>
      <w:r>
        <w:rPr/>
        <w:t>Так, у Сумській області збільшення лікарняних у жовтні порівняно з вереснем склало 90,8%, у Тернопільській області – 87,9%, Миколаївській області – 83,3%, Вінницькій області – 80,4%, Полтавській області – 72,6%, Харківській області – 66,1%, Черкаській області – 63%, Рівненській області – 62,2%.</w:t>
      </w:r>
    </w:p>
    <w:p>
      <w:pPr>
        <w:pStyle w:val="Normal"/>
        <w:ind w:right="-13" w:firstLine="851"/>
        <w:jc w:val="both"/>
        <w:rPr/>
      </w:pPr>
      <w:r>
        <w:rPr/>
        <w:t xml:space="preserve">Нагадаємо, упродовж жовтня ФССУ прийняв на оплату понад 396 тис. листків непрацездатності. Загальна сума склала 1,2 мільярда гривень. Щоденна інформація щодо стану фінансування Фондом матеріального забезпечення у розрізі статей видатків оновлюється на телеграм-каналі ФССУ: </w:t>
      </w:r>
      <w:hyperlink r:id="rId3">
        <w:r>
          <w:rPr>
            <w:rStyle w:val="InternetLink"/>
          </w:rPr>
          <w:t>https://t.me/socialfund</w:t>
        </w:r>
      </w:hyperlink>
      <w:r>
        <w:rPr/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2" w:before="0" w:after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252" w:before="0" w:after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52" w:before="0" w:after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52" w:before="0" w:after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52" w:before="0" w:after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52" w:before="0" w:after="240"/>
        <w:rPr>
          <w:b/>
          <w:b/>
          <w:bCs/>
        </w:rPr>
      </w:pPr>
      <w:r>
        <w:rPr>
          <w:b/>
          <w:bCs/>
        </w:rPr>
        <w:t>Підставою для страхових виплат медичним працівникам та членам їх сімей є акт розслідування захворювання</w:t>
      </w:r>
    </w:p>
    <w:p>
      <w:pPr>
        <w:pStyle w:val="Normal"/>
        <w:spacing w:before="0" w:after="240"/>
        <w:ind w:firstLine="709"/>
        <w:jc w:val="both"/>
        <w:rPr/>
      </w:pPr>
      <w:r>
        <w:rPr>
          <w:bCs/>
        </w:rPr>
        <w:t xml:space="preserve">Фонд соціального страхування України реалізує державне завдання та активно здійснює соціальний захист застрахованих осіб, у тому числі медичних працівників, </w:t>
      </w:r>
      <w:r>
        <w:rPr/>
        <w:t>які постраждали внаслідок захворювання коронавірусною хворобою COVID-19 під час виконання професійних обов’язків</w:t>
      </w:r>
      <w:r>
        <w:rPr>
          <w:bCs/>
        </w:rPr>
        <w:t xml:space="preserve">. </w:t>
      </w:r>
    </w:p>
    <w:p>
      <w:pPr>
        <w:pStyle w:val="Style15"/>
        <w:ind w:left="0" w:firstLine="709"/>
        <w:jc w:val="both"/>
        <w:rPr/>
      </w:pPr>
      <w:r>
        <w:rPr>
          <w:bCs/>
        </w:rPr>
        <w:t xml:space="preserve">Медичні працівники, які захворіли на гостру респіраторну хворобу COVID-19 під час виконання професійних обов’язків, або члени сімей таких медичних працівників у випадку їх смерті, мають право на страхові виплати, передбачені Законом України «Про загальнообов’язкове державне соціальне страхування» та Законом </w:t>
      </w:r>
      <w:r>
        <w:rPr/>
        <w:t xml:space="preserve">України «Про захист населення від інфекційних хвороб» </w:t>
      </w:r>
      <w:r>
        <w:rPr>
          <w:bCs/>
        </w:rPr>
        <w:t>після визнання захворювання пов’язаним з виробництвом.</w:t>
      </w:r>
    </w:p>
    <w:p>
      <w:pPr>
        <w:pStyle w:val="Style15"/>
        <w:ind w:left="0" w:firstLine="709"/>
        <w:jc w:val="both"/>
        <w:rPr/>
      </w:pPr>
      <w:r>
        <w:rPr>
          <w:bCs/>
        </w:rPr>
        <w:t xml:space="preserve">Документом для отримання страхових виплат є </w:t>
      </w:r>
      <w:r>
        <w:rPr>
          <w:b/>
          <w:bCs/>
        </w:rPr>
        <w:t>акт розслідування гострого професійного захворювання,</w:t>
      </w:r>
      <w:r>
        <w:rPr>
          <w:b/>
        </w:rPr>
        <w:t xml:space="preserve"> </w:t>
      </w:r>
      <w:r>
        <w:rPr>
          <w:b/>
          <w:bCs/>
        </w:rPr>
        <w:t>пов’язаного з виробництвом</w:t>
      </w:r>
      <w:r>
        <w:rPr>
          <w:bCs/>
        </w:rPr>
        <w:t>, за формою, встановленою Порядком розслідування та обліку нещасних випадків, професійних захворювань та аварій на виробництві (постанова КМУ від 17.04.2019 № 337). Цей акт складається комісією із розслідування, що створюється територіальними органами Держпраці (у випадку смерті) та роботодавцем (в інших випадках).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</w:rPr>
        <w:t xml:space="preserve">Акт складається виключно на підставі епідеміологічного розслідування випадку інфікування медпрацівника та висновку профпатолога щодо встановлення діагнозу, пов’язаного із COVID-19. 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</w:rPr>
        <w:t>Зазначене епідеміологічне розслідування, у якому чітко визначаються обставини, час та джерело інфікування, проводиться установами або відповідними посадовими особами, підпорядкованими Міністерству охорони здоров’я України.</w:t>
      </w:r>
    </w:p>
    <w:p>
      <w:pPr>
        <w:pStyle w:val="Normal"/>
        <w:spacing w:before="0" w:after="1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кщо комісією встановлено, що інфікування працівника сталося під час виконання професійних обов’язків, то гостре професійне захворювання визнається пов’язаним з виробництвом і за результатами розслідування складається акт розслідування гострого професійного захворювання за формою Н-1/П. У разі встановлення, що інфікування працівника не пов’язано з виконанням ним професійних обов’язків (у побуті, під час відпустки тощо), то дане захворювання визнається не пов’язаним з виробництвом і на нього складається акт за формою Н-1/НП.</w:t>
      </w:r>
    </w:p>
    <w:p>
      <w:pPr>
        <w:pStyle w:val="Style15"/>
        <w:ind w:left="0" w:firstLine="709"/>
        <w:jc w:val="both"/>
        <w:rPr/>
      </w:pPr>
      <w:r>
        <w:rPr/>
        <w:t>Фонд соціального страхування України керується чіткими вимогами законодавства та має право здійснювати страхові виплати виключно після належного оформлення вищезазначених документів з відповідними висновками і не впливає на процедуру розслідування та встановлення підстав для виплат.</w:t>
      </w:r>
    </w:p>
    <w:p>
      <w:pPr>
        <w:pStyle w:val="Style15"/>
        <w:ind w:left="0" w:firstLine="709"/>
        <w:jc w:val="both"/>
        <w:rPr/>
      </w:pPr>
      <w:r>
        <w:rPr/>
        <w:t>Зазначимо, Фондом було здійснено фінансування одноразових допомог за кошти державного бюджету родинам медиків, які померли внаслідок гострого професійного захворювання, на суму 33,11 млн грн. Одноразових допомог відповідно до загальнообов’язкового державного соцстрахування – на суму 4,74 млн грн. Також з початку пандемії ФССУ прийняв на оплату лікарняні листки на суму майже 4,8 мільйона гривень для компенсації втраченого заробітку медикам, які захворіли на COVID-19 внаслідок виконання професійних обов’язків. Крім того, для понад 8 тисяч медиків Фонд компенсував 100% втраченого заробітку за час ізоляції від COVID-19 на суму більше 14 млн гривень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Фонд рекомендує роботодавцям подавати заяви на оплату лікарняних дистанційно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З метою протидії поширенню коронавірусної інфекції та вжиття заходів щодо упередження розповсюдження </w:t>
      </w:r>
      <w:r>
        <w:rPr>
          <w:lang w:val="en-US"/>
        </w:rPr>
        <w:t>COVID</w:t>
      </w:r>
      <w:r>
        <w:rPr/>
        <w:t xml:space="preserve">-19 Фонд соціального страхування України </w:t>
      </w:r>
      <w:r>
        <w:rPr>
          <w:b/>
        </w:rPr>
        <w:t>наполегливо рекомендує</w:t>
      </w:r>
      <w:r>
        <w:rPr/>
        <w:t xml:space="preserve"> страхувальникам (роботодавцям) на час карантину надавати перевагу дистанційній формі подачі документів до Фонду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хоплення електронним документообігом по заявах-розрахунках, на підставі яких ФССУ здійснює фінансування матеріального забезпечення, на сьогодні сягає вже понад 80%. 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Для подання до Фонду соціального страхування електронних документів, зокрема, заяв-розрахунків на виплату допомог працівникам, страхувальники (роботодавці) мають укласти із відділенням робочого органу виконавчої дирекції ФССУ відповідний </w:t>
      </w:r>
      <w:hyperlink r:id="rId4">
        <w:r>
          <w:rPr>
            <w:rStyle w:val="InternetLink"/>
            <w:lang w:val="uk-UA"/>
          </w:rPr>
          <w:t>договір</w:t>
        </w:r>
      </w:hyperlink>
      <w:r>
        <w:rPr/>
        <w:t>. Клієнтське спеціалізоване програмне забезпечення для створення та подання електронних документів роботодавець обирає самостійно.</w:t>
      </w:r>
    </w:p>
    <w:p>
      <w:pPr>
        <w:pStyle w:val="Normal"/>
        <w:spacing w:before="0" w:after="240"/>
        <w:ind w:firstLine="709"/>
        <w:jc w:val="both"/>
        <w:rPr/>
      </w:pPr>
      <w:r>
        <w:rPr/>
        <w:t>Дія договору поширюється на заяву-розрахунок та повідомлення про виплату коштів застрахованим особам за формами згідно із Порядком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онду соціального страхування України, затвердженим постановою правління Фонду від 19.07.2018 № 12.</w:t>
      </w:r>
    </w:p>
    <w:p>
      <w:pPr>
        <w:pStyle w:val="Normal"/>
        <w:spacing w:before="0" w:after="240"/>
        <w:ind w:firstLine="709"/>
        <w:jc w:val="both"/>
        <w:rPr/>
      </w:pPr>
      <w:r>
        <w:rPr/>
        <w:t>Подання електронних документів надає страхувальнику право не подавати їх на паперових носіях. У разі подання документа в електронному вигляді із застосуванням електронного цифрового підпису, роздрукована заява-розрахунок разом із наданими застрахованими особами документами, на підставі яких призначались окремі виплати та матеріальне забезпечення, зберігається у страхувальника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Нагадаємо, фінансування матеріального забезпечення, у тому числі допомоги по тимчасовій втраті працездатності (оплата за лікарняними, зокрема, і по ізоляції від COVID-19), допомоги по вагітності та пологах, здійснюється Фондом на підставі прийнятої від роботодавця заяви-розрахунку. 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s://t.me/socialfund" TargetMode="External"/><Relationship Id="rId4" Type="http://schemas.openxmlformats.org/officeDocument/2006/relationships/hyperlink" Target="http://www.fssu.gov.ua/fse/control/main/uk/publish/article/97083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04:00Z</dcterms:created>
  <dc:creator>Dima GTA</dc:creator>
  <dc:description/>
  <cp:keywords/>
  <dc:language>en-US</dc:language>
  <cp:lastModifiedBy>Дима</cp:lastModifiedBy>
  <dcterms:modified xsi:type="dcterms:W3CDTF">2020-11-12T14:04:00Z</dcterms:modified>
  <cp:revision>2</cp:revision>
  <dc:subject/>
  <dc:title/>
</cp:coreProperties>
</file>