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2,2 мільйона українців знаходились на лікарняних і декретних за підсумками 11 місяців</w:t>
      </w:r>
    </w:p>
    <w:p>
      <w:pPr>
        <w:pStyle w:val="Normal"/>
        <w:spacing w:before="0" w:after="240"/>
        <w:ind w:firstLine="851"/>
        <w:jc w:val="both"/>
        <w:rPr/>
      </w:pPr>
      <w:r>
        <w:rPr/>
        <w:t>Упродовж січня–листопада Фонд соціального страхування України прийняв на фінансування заяви-розрахунки на виплату допомог по тимчасовій втраті працездатності, у зв’язку із вагітністю та пологами, а також на поховання для 2,2 млн застрахованих осіб.</w:t>
      </w:r>
    </w:p>
    <w:p>
      <w:pPr>
        <w:pStyle w:val="Normal"/>
        <w:spacing w:before="0" w:after="240"/>
        <w:ind w:firstLine="851"/>
        <w:jc w:val="both"/>
        <w:rPr/>
      </w:pPr>
      <w:r>
        <w:rPr/>
        <w:t>Матеріальне забезпечення нараховано на суму близько 14,5 млрд гривень.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окрема, допомоги по тимчасовій втраті працездатності нараховано для майже 2,1 мільйона осіб, з яких понад 56 тисяч – у разі ізоляції від </w:t>
      </w:r>
      <w:r>
        <w:rPr>
          <w:lang w:val="en-US"/>
        </w:rPr>
        <w:t>COVID</w:t>
      </w:r>
      <w:r>
        <w:rPr/>
        <w:t>-19. Допомоги по вагітності та пологах – для 130 тисяч жінок, допомоги на поховання – за понад 10,3 тис. страховими випадками.</w:t>
      </w:r>
    </w:p>
    <w:p>
      <w:pPr>
        <w:pStyle w:val="Normal"/>
        <w:spacing w:before="0" w:after="240"/>
        <w:ind w:firstLine="851"/>
        <w:jc w:val="both"/>
        <w:rPr/>
      </w:pPr>
      <w:r>
        <w:rPr/>
        <w:t>У ФССУ відсутні затримки із фінансування по жодній зі статтей видатків, оплата здійснюється вчасно та в повному обсязі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рядок отримання матеріального забезпечення від Фонду:</w:t>
      </w:r>
    </w:p>
    <w:p>
      <w:pPr>
        <w:pStyle w:val="Normal"/>
        <w:ind w:firstLine="851"/>
        <w:jc w:val="both"/>
        <w:rPr/>
      </w:pPr>
      <w:r>
        <w:rPr/>
        <w:t>1. Отриманий в закладі охорони здоров’я листок непрацездатності працівник передає до уповноваженої особи на підприємстві – кадровика, табельника або бухгалтера, для заповнення зворотної сторони листка непрацездатності (визначення страхового стажу застрахованої особи та кількості днів, за які буде надаватися матеріальне забезпечення).</w:t>
      </w:r>
    </w:p>
    <w:p>
      <w:pPr>
        <w:pStyle w:val="Normal"/>
        <w:ind w:firstLine="851"/>
        <w:jc w:val="both"/>
        <w:rPr/>
      </w:pPr>
      <w:r>
        <w:rPr/>
        <w:t>2. Листок непрацездатності передають на розгляд до Комісії (уповноваженого) із соціального страхування підприємства, установи, організації (приймається рішення щодо надання матеріального забезпечення).</w:t>
      </w:r>
    </w:p>
    <w:p>
      <w:pPr>
        <w:pStyle w:val="Normal"/>
        <w:ind w:firstLine="851"/>
        <w:jc w:val="both"/>
        <w:rPr/>
      </w:pPr>
      <w:r>
        <w:rPr/>
        <w:t>3. Бухгалтерія страхувальника розраховує суму матеріального забезпечення та оформляє заяву-розрахунок для отримання фінансування від Фонду.</w:t>
      </w:r>
    </w:p>
    <w:p>
      <w:pPr>
        <w:pStyle w:val="Normal"/>
        <w:ind w:firstLine="851"/>
        <w:jc w:val="both"/>
        <w:rPr/>
      </w:pPr>
      <w:r>
        <w:rPr/>
        <w:t xml:space="preserve">4. Страхувальник подає заяву-розрахунок до Фонду (ми радимо робити це дистанційно), після чого здійснюється перерахування Фондом заявлених коштів на спеціальний рахунок страхувальника. Дізнатись, чи вже перераховано Фондом кошти, застраховані особи можуть у телеграм-каналі ФССУ </w:t>
      </w:r>
      <w:hyperlink r:id="rId2">
        <w:r>
          <w:rPr>
            <w:rStyle w:val="InternetLink"/>
          </w:rPr>
          <w:t>https://t.me/socialfund</w:t>
        </w:r>
      </w:hyperlink>
      <w:r>
        <w:rPr/>
        <w:t xml:space="preserve"> за тегом </w:t>
      </w:r>
      <w:hyperlink r:id="rId3">
        <w:r>
          <w:rPr>
            <w:rStyle w:val="InternetLink"/>
            <w:lang w:val="uk-UA"/>
          </w:rPr>
          <w:t>#фінансування_страхувальників</w:t>
        </w:r>
      </w:hyperlink>
      <w:r>
        <w:rPr/>
        <w:t>, де щоденно оновлюється інформація про стан фінансування заяв-розрахунків.</w:t>
      </w:r>
    </w:p>
    <w:p>
      <w:pPr>
        <w:pStyle w:val="Normal"/>
        <w:ind w:firstLine="851"/>
        <w:jc w:val="both"/>
        <w:rPr/>
      </w:pPr>
      <w:r>
        <w:rPr/>
        <w:t>5. Виплата роботодавцем матеріального забезпечення застрахованим особам у найближчий після дня призначення допомоги строк, установлений для виплати заробітної плати, або одразу після отримання коштів від Фонду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оціальний захист людей з інвалідністю внаслідок виробничих травм –</w:t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b/>
        </w:rPr>
        <w:t>одне із пріоритетних завдань Фонду</w:t>
      </w:r>
    </w:p>
    <w:p>
      <w:pPr>
        <w:pStyle w:val="Normal"/>
        <w:spacing w:before="120" w:after="0"/>
        <w:ind w:firstLine="709"/>
        <w:jc w:val="both"/>
        <w:rPr/>
      </w:pPr>
      <w:r>
        <w:rPr/>
        <w:t>Генеральна асамблея ООН проголосила 3 грудня Міжнародним днем людей з інвалідністю з метою звернення більшої уваги на потребу їх інтеграції у суспільство. Завдання Всесвітньої програми дій, до якої долучилася й Україна, полягає у проведенні ефективних заходів для запобігання інвалідності та відновлення працездатності постраждалих.</w:t>
      </w:r>
    </w:p>
    <w:p>
      <w:pPr>
        <w:pStyle w:val="Normal"/>
        <w:spacing w:before="120" w:after="0"/>
        <w:ind w:firstLine="709"/>
        <w:jc w:val="both"/>
        <w:rPr/>
      </w:pPr>
      <w:r>
        <w:rPr/>
        <w:t>Вирішення соціальних проблем – одне з найголовніших завдань державної політики України, особливо в період викликів, зумовлених пандемією. Фонд соціального страхування України здійснює соціальний захист та гарантує фінансові допомоги і компенсації усім потерпілим, які в результаті професійних захворювань чи травм на виробництві отримали інвалідність або стійку втрату працездатності.</w:t>
      </w:r>
    </w:p>
    <w:p>
      <w:pPr>
        <w:pStyle w:val="Normal"/>
        <w:spacing w:before="120" w:after="0"/>
        <w:ind w:firstLine="709"/>
        <w:jc w:val="both"/>
        <w:rPr/>
      </w:pPr>
      <w:r>
        <w:rPr/>
        <w:t>Робочими органами виконавчої дирекції Фонду здійснюються щомісячні страхові виплати 202 160 потерпілим на виробництві, у тому числі 9 225 особам, які мають право на виплати в разі втрати годувальника. Із загальної чисельності потерпілих, які отримують страхові виплати, 109 568 потерпілих, або 56,8% – це особи з інвалідністю. При цьому, 2 260 осіб мають інвалідність І групи, 13 028 осіб – інвалідність ІІ групи, 94 280 осіб – інвалідність ІІІ групи.</w:t>
      </w:r>
    </w:p>
    <w:p>
      <w:pPr>
        <w:pStyle w:val="Normal"/>
        <w:spacing w:before="120" w:after="0"/>
        <w:ind w:firstLine="709"/>
        <w:jc w:val="both"/>
        <w:rPr/>
      </w:pPr>
      <w:r>
        <w:rPr/>
        <w:t>Середній розмір щомісячної страхової виплати потерпілим за 9 місяців поточного року склав 3 841,38 грн. Середній розмір щомісячної виплати потерпілим з інвалідністю І групи перевищує середній показник по Україні на 76,7% (6,8 тис. грн), потерпілим з інвалідністю ІІ групи – на 63,5% (6,3 тис. грн), потерпілим з інвалідністю ІІІ групи – на 33,9% (5,1 тис. грн).</w:t>
      </w:r>
    </w:p>
    <w:p>
      <w:pPr>
        <w:pStyle w:val="Normal"/>
        <w:spacing w:before="120" w:after="0"/>
        <w:ind w:firstLine="709"/>
        <w:jc w:val="both"/>
        <w:rPr/>
      </w:pPr>
      <w:r>
        <w:rPr/>
        <w:t>Також значну увагу Фонд приділяє створенню належних умов для забезпечення медичної та соціальної реабілітації, відновлення здоров’я та працездатності потерпілих на виробництві. Наразі діє цілий комплекс послуг з їх медичної та соціальної реабілітації. Сюди входить лікування потерпілих в стаціонарних медичних закладах та санаторно-курортне лікування, медична реабілітація і фінансування спеціального медичного догляду за потерпілими, а також забезпечення осіб з інвалідністю необхідними медикаментозними препаратами, додатковим харчуванням, інвалідними колясками, протезно-ортопедичними виробами тощо.</w:t>
      </w:r>
    </w:p>
    <w:p>
      <w:pPr>
        <w:pStyle w:val="Normal"/>
        <w:spacing w:before="120" w:after="0"/>
        <w:ind w:firstLine="709"/>
        <w:jc w:val="both"/>
        <w:rPr/>
      </w:pPr>
      <w:r>
        <w:rPr/>
        <w:t>Діяльність Фонду щодо забезпечення потерпілих медико-соціальними послугами спрямована на відновлення здоров'я потерпілого, повернення його до праці й у суспільство, усунення наслідків захворювання або травми, максимального зменшення наявних обмежень пересування, орієнтації, самообслуговування, навчання, спілкування, поводження тощо.</w:t>
      </w:r>
    </w:p>
    <w:p>
      <w:pPr>
        <w:pStyle w:val="Normal"/>
        <w:spacing w:before="120" w:after="0"/>
        <w:ind w:firstLine="709"/>
        <w:jc w:val="both"/>
        <w:rPr/>
      </w:pPr>
      <w:r>
        <w:rPr/>
        <w:t>Фонд соціального страхування України робить усе можливе, аби люди, які втратили здоров’я, виконуючи свій професійний обов’язок, якомога повніше відчували державну турботу й поліпшення свого добробуту. Наш обов’язок допомагати не лише матеріально, а насамперед своєю увагою і чуйністю, добрим словом і конкретною справою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Після зняття обмежень ФССУ направив 177 млн грн на фінансування раніше призупинених виплат</w:t>
      </w:r>
    </w:p>
    <w:p>
      <w:pPr>
        <w:pStyle w:val="Normal"/>
        <w:spacing w:before="0" w:after="240"/>
        <w:ind w:firstLine="851"/>
        <w:jc w:val="both"/>
        <w:rPr/>
      </w:pPr>
      <w:r>
        <w:rPr/>
        <w:t>Фонд соціального страхування України у повному обсязі профінансував нараховані у квітні–листопаді страхові виплати, а також медичні і соціальні послуги для потерпілих на виробництві, осіб з інвалідністю, які раніше було призупинено на вимогу законодавства.</w:t>
      </w:r>
    </w:p>
    <w:p>
      <w:pPr>
        <w:pStyle w:val="Normal"/>
        <w:ind w:firstLine="851"/>
        <w:jc w:val="both"/>
        <w:rPr/>
      </w:pPr>
      <w:r>
        <w:rPr/>
        <w:t>Загалом було перераховано 177,1 мільйона гривень, у тому числі Фонд направив:</w:t>
      </w:r>
    </w:p>
    <w:p>
      <w:pPr>
        <w:pStyle w:val="Normal"/>
        <w:ind w:firstLine="851"/>
        <w:jc w:val="both"/>
        <w:rPr/>
      </w:pPr>
      <w:r>
        <w:rPr/>
        <w:t xml:space="preserve">● </w:t>
      </w:r>
      <w:r>
        <w:rPr/>
        <w:t>на одноразові допомоги для понад 2 тисяч потерпілих на виробництві – 31,4 млн гривень;</w:t>
      </w:r>
    </w:p>
    <w:p>
      <w:pPr>
        <w:pStyle w:val="Normal"/>
        <w:ind w:firstLine="851"/>
        <w:jc w:val="both"/>
        <w:rPr/>
      </w:pPr>
      <w:r>
        <w:rPr/>
        <w:t xml:space="preserve">● </w:t>
      </w:r>
      <w:r>
        <w:rPr/>
        <w:t>одноразові допомоги членам 242 сімей у разі смерті потерпілого на виробництві – 34,4 млн гривень;</w:t>
      </w:r>
    </w:p>
    <w:p>
      <w:pPr>
        <w:pStyle w:val="Normal"/>
        <w:ind w:firstLine="851"/>
        <w:jc w:val="both"/>
        <w:rPr/>
      </w:pPr>
      <w:r>
        <w:rPr/>
        <w:t xml:space="preserve">● </w:t>
      </w:r>
      <w:r>
        <w:rPr/>
        <w:t>ліки і вироби медичного призначення для майже 7 тисяч потерпілих на виробництві, осіб з інвалідністю – 32,2 млн гривень;</w:t>
      </w:r>
    </w:p>
    <w:p>
      <w:pPr>
        <w:pStyle w:val="Normal"/>
        <w:ind w:firstLine="851"/>
        <w:jc w:val="both"/>
        <w:rPr/>
      </w:pPr>
      <w:r>
        <w:rPr/>
        <w:t xml:space="preserve">● </w:t>
      </w:r>
      <w:r>
        <w:rPr/>
        <w:t>витрати на додаткове харчування 99 потерпілих на виробництві, осіб з інвалідністю – 0,8 млн гривень;</w:t>
      </w:r>
    </w:p>
    <w:p>
      <w:pPr>
        <w:pStyle w:val="Normal"/>
        <w:ind w:firstLine="851"/>
        <w:jc w:val="both"/>
        <w:rPr/>
      </w:pPr>
      <w:r>
        <w:rPr/>
        <w:t xml:space="preserve">● </w:t>
      </w:r>
      <w:r>
        <w:rPr/>
        <w:t>витрати на спеціальний медичний догляд 657 потерпілих на виробництві, осіб з інвалідністю – 21 млн гривень;</w:t>
      </w:r>
    </w:p>
    <w:p>
      <w:pPr>
        <w:pStyle w:val="Normal"/>
        <w:ind w:firstLine="851"/>
        <w:jc w:val="both"/>
        <w:rPr/>
      </w:pPr>
      <w:r>
        <w:rPr/>
        <w:t xml:space="preserve">● </w:t>
      </w:r>
      <w:r>
        <w:rPr/>
        <w:t>витрати на постійний сторонній догляд для 2,1 тис. потерпілих на виробництві, осіб з інвалідністю – 34,3 млн гривень;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● </w:t>
      </w:r>
      <w:r>
        <w:rPr/>
        <w:t>витрати на побутове обслуговування 2,6 тис. потерпілих на виробництві, осіб з інвалідністю – 21,1  млн гривень та ін.</w:t>
      </w:r>
    </w:p>
    <w:p>
      <w:pPr>
        <w:pStyle w:val="Normal"/>
        <w:spacing w:before="0" w:after="240"/>
        <w:ind w:firstLine="851"/>
        <w:jc w:val="both"/>
        <w:rPr/>
      </w:pPr>
      <w:r>
        <w:rPr/>
        <w:t>Фінансування зазначених статтей видатків було здійснено Фондом соціального страхування України у повному обсязі упродовж декількох робочих днів після набуття 26.11.2020 чинності Закону України «Про внесення змін до підпункту 2 пункту 5 розділу II "Прикінцеві положення" Закону України "Про внесення змін до Закону України "Про Державний бюджет України на 2020 рік"» № 941-IX.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Нагадаємо, здійснення наведених видатків було призупинено на вимогу Закону України № 553-ІХ з 18 квітня 2020 року на період дії карантину. Водночас, ФССУ продовжував нараховувати усі належні суми виплат. 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ФОНД ПРОФІНАНСУВАВ ОДНОРАЗОВІ ДОПОМОГ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ЛЯ ТРЬОХ СІМЕЙ, ЧИЇ РІДНІ ПОМЕРЛИ ВІД ПРОФЗАХВОРЮВАННЯ НА COVID-19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>Для родини фельдшера з медицини невідкладних станів з Києва, який помер внаслідок інфікування </w:t>
      </w:r>
      <w:r>
        <w:rPr>
          <w:rStyle w:val="Spelle"/>
          <w:color w:val="000000"/>
        </w:rPr>
        <w:t>коронавірусом</w:t>
      </w:r>
      <w:r>
        <w:rPr>
          <w:color w:val="000000"/>
        </w:rPr>
        <w:t> SARS-CoV-2 під час виконання професійних обов'язків, Фонд соціального страхування України профінансував страхову виплату у розмірі 1 мільйон 576 тисяч 500 гривень за рахунок коштів державного бюджет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кож Фонд соціального страхування України здійснив фінансування одноразових допомог за загальнообов’язковим державним соціальним страхуванням у розмірі 219 тисяч 700 гривень членам сімей лікаря-отоларинголога з Київщини та сімейної лікарки зі Львівщини, які померли внаслідок гострого професійного захворювання на COVID-19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галом ФССУ профінансував надання такої допомоги для двадцяти п’яти роди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помоги перераховані Фондом учора, 07 грудня. Кошти надійдуть на рахунки сімей упродовж декількох банківських дні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 xml:space="preserve">Прес-служба виконавчої дирекції </w:t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>Фонду соціального страхування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У листопаді видатки Фонду на лікарняні зросли у півтора рази</w:t>
      </w:r>
    </w:p>
    <w:p>
      <w:pPr>
        <w:pStyle w:val="Normal"/>
        <w:ind w:firstLine="851"/>
        <w:jc w:val="both"/>
        <w:rPr/>
      </w:pPr>
      <w:r>
        <w:rPr/>
        <w:t xml:space="preserve">За оперативними підсумками листопада 2020 року, Фонд соціального страхування України прийняв на фінансування листки непрацездатності, видані у зв’язку із травмою або хворобою, у тому числі на </w:t>
      </w:r>
      <w:r>
        <w:rPr>
          <w:lang w:val="en-US"/>
        </w:rPr>
        <w:t>COVID</w:t>
      </w:r>
      <w:r>
        <w:rPr/>
        <w:t>-19, на суму 1,8 млрд гривень. Це на 0,6 млрд гривень, або 50% більше, ніж у жовтні.</w:t>
      </w:r>
    </w:p>
    <w:p>
      <w:pPr>
        <w:pStyle w:val="Normal"/>
        <w:ind w:firstLine="851"/>
        <w:jc w:val="both"/>
        <w:rPr/>
      </w:pPr>
      <w:r>
        <w:rPr/>
        <w:t>Виплати відповідних допомог здійснюються Фондом вчасно та в повному обсязі.</w:t>
      </w:r>
    </w:p>
    <w:p>
      <w:pPr>
        <w:pStyle w:val="Normal"/>
        <w:ind w:firstLine="851"/>
        <w:jc w:val="both"/>
        <w:rPr/>
      </w:pPr>
      <w:r>
        <w:rPr/>
        <w:t>Загалом у минулому місяці до Фонду надано на оплату 565,2 тис. листків непрацездатності проти 395,4 тис. у жовтні. Значне зростання кількості лікарняних листків спостерігається Фондом з осені та пов’язано із сезонним розповсюдженням респіраторних хвороб, збільшенням потреби у догляді за хворими дітьми, ізоляцією від COVID-19 контактних осіб, а також захворюванням працівників на коронавірусну хворобу.</w:t>
      </w:r>
    </w:p>
    <w:p>
      <w:pPr>
        <w:pStyle w:val="Normal"/>
        <w:ind w:firstLine="851"/>
        <w:jc w:val="both"/>
        <w:rPr/>
      </w:pPr>
      <w:r>
        <w:rPr/>
        <w:t>Нагадаємо, у жовтні порівняно з вереснем видатки Фонду на компенсацію застрахованим особам втраченого за час лікування заробітку зросли на 38,7% або на понад 0,3 млрд грн.</w:t>
      </w:r>
    </w:p>
    <w:p>
      <w:pPr>
        <w:pStyle w:val="Normal"/>
        <w:ind w:firstLine="851"/>
        <w:jc w:val="both"/>
        <w:rPr/>
      </w:pPr>
      <w:r>
        <w:rPr/>
        <w:t>З початку року допомоги по тимчасовій втраті працездатності нараховано Фондом для майже 2,1 мільйона осіб, з яких понад 56 тисяч – у разі ізоляції від COVID-19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socialfund" TargetMode="External"/><Relationship Id="rId3" Type="http://schemas.openxmlformats.org/officeDocument/2006/relationships/hyperlink" Target="https://t.me/s/socialfund?q=%23&#1092;&#1110;&#1085;&#1072;&#1085;&#1089;&#1091;&#1074;&#1072;&#1085;&#1085;&#1103;_&#1089;&#1090;&#1088;&#1072;&#1093;&#1091;&#1074;&#1072;&#1083;&#1100;&#1085;&#1080;&#1082;&#1110;&#1074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32:00Z</dcterms:created>
  <dc:creator>Dima GTA</dc:creator>
  <dc:description/>
  <cp:keywords/>
  <dc:language>en-US</dc:language>
  <cp:lastModifiedBy>Дима</cp:lastModifiedBy>
  <dcterms:modified xsi:type="dcterms:W3CDTF">2020-12-09T09:32:00Z</dcterms:modified>
  <cp:revision>2</cp:revision>
  <dc:subject/>
  <dc:title/>
</cp:coreProperties>
</file>