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ОПІ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00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30"/>
          <w:sz w:val="23"/>
        </w:rPr>
      </w:pPr>
      <w:r>
        <w:rPr>
          <w:b/>
          <w:spacing w:val="30"/>
          <w:sz w:val="23"/>
        </w:rPr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</w:rPr>
        <w:t>Україна</w:t>
      </w:r>
    </w:p>
    <w:p>
      <w:pPr>
        <w:pStyle w:val="Heading1"/>
        <w:autoSpaceDE w:val="false"/>
        <w:spacing w:lineRule="auto" w:line="240" w:before="180" w:after="30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ГОРОДНЯНСЬКА РАЙОННА ДЕРЖАВНА АДМІНІСТРАЦІЯ</w:t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 21 »  січня 2013 року                        м. Городня                             № 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Про встановлення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межі доступності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послуг транспортного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обслуговування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З метою забезпечення належного працевлаштування безробітних, які перебувають на обліку в районному центрі зайнятості та на виконання п.1 ст.46 Закону України «Про зайнятість населення»,  ст. 24 Закону України «Про місцеві державні адміністрації» 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1. Встановити межу доступності послуг транспортного обслуговування при визначенні підходящої роботи безробітним на підприємствах, в установах, організаціях з графіком роботи з 8-00 год. до 18-00 год. між такими населеними пунктами району: Городня – Чернігів</w:t>
      </w:r>
      <w:r>
        <w:rPr>
          <w:lang w:val="ru-RU"/>
        </w:rPr>
        <w:t>,</w:t>
      </w:r>
      <w:r>
        <w:rPr/>
        <w:t xml:space="preserve"> Городня – Дібрівне, Городня – Смичин</w:t>
      </w:r>
      <w:r>
        <w:rPr>
          <w:lang w:val="ru-RU"/>
        </w:rPr>
        <w:t>,</w:t>
      </w:r>
      <w:r>
        <w:rPr/>
        <w:t xml:space="preserve"> Дібрівне – Городн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Городнянському районному центру зайнятості при наданні послуг з працевлаштування жителям району враховувати можливості транспортного обслуговуванн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3. Сектору інформаційної діяльності та комунікацій з громадськістю апарату райдержадміністрації забезпечити опублікування даного розпорядження у районній газеті «Новини Городнянщин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4.  Розпорядження набирає чинності з дня його офіційного опублікуванн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5. Визнати таким, що втратило чинність розпорядження голови Городнянської райдержадміністрації від 31.08.2009 року № 264 «Про встановлення доступності послуг транспортного обслуговування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5. Контроль за виконанням даного розпорядження покласти на першого заступника голови райдержадміністрації Силенко М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Голова  районної 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державної адміністрації                                                               Ю.В. Висоцький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bCs/>
      <w:spacing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aps/>
      <w:spacing w:val="100"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34:00Z</dcterms:created>
  <dc:creator>Admin</dc:creator>
  <dc:description/>
  <cp:keywords/>
  <dc:language>en-US</dc:language>
  <cp:lastModifiedBy>XP GAME 2009</cp:lastModifiedBy>
  <cp:lastPrinted>2013-01-23T10:45:00Z</cp:lastPrinted>
  <dcterms:modified xsi:type="dcterms:W3CDTF">2013-01-23T10:08:00Z</dcterms:modified>
  <cp:revision>24</cp:revision>
  <dc:subject/>
  <dc:title/>
</cp:coreProperties>
</file>