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46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озпорядження</w:t>
      </w:r>
    </w:p>
    <w:p>
      <w:pPr>
        <w:pStyle w:val="Normal"/>
        <w:ind w:firstLine="46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створення Центру надання</w:t>
      </w:r>
    </w:p>
    <w:p>
      <w:pPr>
        <w:pStyle w:val="Normal"/>
        <w:ind w:firstLine="46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их послуг</w:t>
      </w:r>
    </w:p>
    <w:p>
      <w:pPr>
        <w:pStyle w:val="Normal"/>
        <w:ind w:firstLine="46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нянської райдержадміністрації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ОЛОЖЕННЯ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/>
          <w:color w:val="000000"/>
          <w:sz w:val="28"/>
          <w:szCs w:val="28"/>
        </w:rPr>
        <w:t xml:space="preserve">про Центр </w:t>
      </w:r>
      <w:r>
        <w:rPr>
          <w:b/>
          <w:color w:val="000000"/>
          <w:sz w:val="28"/>
          <w:szCs w:val="28"/>
          <w:lang w:val="uk-UA"/>
        </w:rPr>
        <w:t xml:space="preserve">надання </w:t>
      </w:r>
      <w:r>
        <w:rPr>
          <w:b/>
          <w:color w:val="000000"/>
          <w:sz w:val="28"/>
          <w:szCs w:val="28"/>
        </w:rPr>
        <w:t xml:space="preserve">адміністративних послуг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ороднянської райдержадміністрації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1</w:t>
      </w:r>
      <w:r>
        <w:rPr>
          <w:bCs/>
          <w:color w:val="000000"/>
          <w:sz w:val="28"/>
          <w:szCs w:val="28"/>
        </w:rPr>
        <w:t>. Загальні положення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418" w:leader="none"/>
        </w:tabs>
        <w:ind w:left="0" w:right="-1" w:firstLine="709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ложення про Центр надання адміністративних послуг </w:t>
        <w:br/>
        <w:t>у Городнянському районі (далі – Положення) розроблено на виконання вимог та відповідно до законів України "Про адміністративні послуги", "Про дозвільну систему у сфері господарської діяльності"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418" w:leader="none"/>
        </w:tabs>
        <w:ind w:left="0" w:right="-1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надання адміністративних послуг у Городнянському районі </w:t>
      </w:r>
      <w:r>
        <w:rPr>
          <w:bCs/>
          <w:sz w:val="28"/>
          <w:szCs w:val="28"/>
          <w:lang w:val="uk-UA"/>
        </w:rPr>
        <w:t xml:space="preserve">(далі – ЦНАП, Центр) – це </w:t>
      </w:r>
      <w:r>
        <w:rPr>
          <w:sz w:val="28"/>
          <w:szCs w:val="28"/>
          <w:lang w:val="uk-UA"/>
        </w:rPr>
        <w:t xml:space="preserve">постійно діючий робочий орган Городнянської районної державної адміністрації, в якому забезпечено </w:t>
      </w:r>
      <w:r>
        <w:rPr>
          <w:color w:val="000000"/>
          <w:sz w:val="28"/>
          <w:szCs w:val="28"/>
          <w:lang w:val="uk-UA"/>
        </w:rPr>
        <w:t xml:space="preserve">організаційне поєднання в одному приміщені дозвільного центру, адміністративних органів та їх посадових і службових осіб, адміністраторів, з метою дотримання та функціонування принципів "організаційної єдності" та "єдиного вікна" при організації надання встановленого переліку адміністративних послуг через адміністратора </w:t>
      </w:r>
      <w:r>
        <w:rPr>
          <w:sz w:val="28"/>
          <w:szCs w:val="28"/>
          <w:lang w:val="uk-UA"/>
        </w:rPr>
        <w:t>шляхом й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заємодії з суб’єктами надання адміністративних послуг.</w:t>
      </w:r>
    </w:p>
    <w:p>
      <w:pPr>
        <w:pStyle w:val="Normal"/>
        <w:numPr>
          <w:ilvl w:val="1"/>
          <w:numId w:val="3"/>
        </w:numPr>
        <w:shd w:fill="FFFFFF" w:val="clear"/>
        <w:ind w:left="0" w:right="-1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НАП підпорядкований голові Городнянської районної державної адміністрації. Голова райдержадміністрації визначає свого заступника, який безпосередньо відповідає за роботу Центру. Загальне керівництво Центром, його матеріально-технічне забезпечення здійснює</w:t>
      </w:r>
      <w:r>
        <w:rPr>
          <w:color w:val="000000"/>
          <w:sz w:val="28"/>
          <w:szCs w:val="28"/>
          <w:lang w:val="uk-UA"/>
        </w:rPr>
        <w:t xml:space="preserve"> сектор адміністративних послуг Городнянської райдержадміністрації </w:t>
      </w:r>
      <w:r>
        <w:rPr>
          <w:sz w:val="28"/>
          <w:szCs w:val="28"/>
          <w:lang w:val="uk-UA"/>
        </w:rPr>
        <w:t>(далі – сектор)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/>
      </w:pPr>
      <w:r>
        <w:rPr>
          <w:bCs/>
          <w:sz w:val="28"/>
          <w:szCs w:val="28"/>
          <w:lang w:val="uk-UA"/>
        </w:rPr>
        <w:t xml:space="preserve">Учасники Центру надання адміністративних послуг у Городнянському районі </w:t>
      </w:r>
      <w:r>
        <w:rPr>
          <w:sz w:val="28"/>
          <w:szCs w:val="28"/>
          <w:lang w:val="uk-UA"/>
        </w:rPr>
        <w:t>– Городнянська райдержадміністрація та її структурні підрозділи,</w:t>
      </w:r>
      <w:r>
        <w:rPr>
          <w:bCs/>
          <w:sz w:val="28"/>
          <w:szCs w:val="28"/>
          <w:lang w:val="uk-UA"/>
        </w:rPr>
        <w:t xml:space="preserve"> посадові та службові особи </w:t>
      </w:r>
      <w:r>
        <w:rPr>
          <w:sz w:val="28"/>
          <w:szCs w:val="28"/>
          <w:lang w:val="uk-UA"/>
        </w:rPr>
        <w:t>сектору адміністративних послуг райдержадміністрації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адміністратори, місцеві адміністративні та дозвільні органи їх посадові та службові особи, задіяні у забезпеченні організації надання встановленого переліку адміністративних послуг у Центрі надання адміністративних послуг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часники Центру у своїй діяльності керуються Конституцією України, законами України, актами Президента України, Кабінету Міністрів України, іншими нормативно-правовими актами, розпорядженнями голови райдержадміністрації, прийнятими у межах їх повноважень, а також цим Положення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/>
      </w:pPr>
      <w:r>
        <w:rPr>
          <w:color w:val="000000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ерміни, які використовуються у цьому Положенні, вживаються у значеннях, наведених у законах України "Про адміністративні послуги", "Про дозвільну систему у сфері господарської діяльності", постанові Кабінету Міністрів України від 17.07.2009 №737 "Про заходи щодо упорядкування адміністративних послуг"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знаходження Центру надання адміністративних послуг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у Городнянському районі: вул. Леніна, 10, м. Городня, 15100.</w:t>
      </w:r>
    </w:p>
    <w:p>
      <w:pPr>
        <w:pStyle w:val="Normal"/>
        <w:ind w:right="-1"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-1"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2. Мета створення та функції Центру </w:t>
      </w:r>
    </w:p>
    <w:p>
      <w:pPr>
        <w:pStyle w:val="Normal"/>
        <w:ind w:right="-1"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дання адміністративних послуг</w:t>
      </w:r>
    </w:p>
    <w:p>
      <w:pPr>
        <w:pStyle w:val="Normal"/>
        <w:tabs>
          <w:tab w:val="clear" w:pos="708"/>
          <w:tab w:val="left" w:pos="1418" w:leader="none"/>
        </w:tabs>
        <w:ind w:right="-1"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</w:t>
        <w:tab/>
      </w:r>
      <w:r>
        <w:rPr>
          <w:color w:val="000000"/>
          <w:sz w:val="28"/>
          <w:szCs w:val="28"/>
          <w:lang w:val="uk-UA"/>
        </w:rPr>
        <w:t>Метою створення та функціонування ЦНАП є забезпечення зручності та оперативності отримання адміністративних послуг суб’єктами звернень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-1" w:firstLine="709"/>
        <w:jc w:val="both"/>
        <w:rPr/>
      </w:pPr>
      <w:r>
        <w:rPr>
          <w:color w:val="000000"/>
          <w:sz w:val="28"/>
          <w:szCs w:val="28"/>
          <w:lang w:val="uk-UA"/>
        </w:rPr>
        <w:t>2.2.</w:t>
        <w:tab/>
        <w:t>Для реалізації зазначеної</w:t>
      </w:r>
      <w:r>
        <w:rPr>
          <w:sz w:val="28"/>
          <w:szCs w:val="28"/>
          <w:lang w:val="uk-UA"/>
        </w:rPr>
        <w:t xml:space="preserve"> мети ЦНАП здійснює такі функції: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.1.</w:t>
        <w:tab/>
        <w:t xml:space="preserve">надання суб’єктам звернень вичерпної інформації та консультацій щодо вимог та прядку надання адміністративних послуг;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.</w:t>
        <w:tab/>
        <w:t>прийняття від суб’єктів звернень документів, необхідних для надання адміністративних послуг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</w:t>
        <w:tab/>
        <w:t>реєстрація та подання документів (їхніх копій) на опрацювання відповідним суб’єктам надання адміністративних послуг не пізніше наступного робочого дня після їх отримання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.</w:t>
        <w:tab/>
        <w:t>видача або забезпечення направлення через засоби поштового зв’язку суб’єктам звернень результатів надання адміністративних послуг (у тому числі рішення про відмову в задоволення заяви суб’єкта звернення), повідомлення щодо можливості отримання адміністративних послуг, оформлених суб’єктами надання адміністративних послуг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5.</w:t>
        <w:tab/>
        <w:t>забезпечення взаємодії між адміністративними органами-учасниками ЦНАП щодо надання адміністративних послуг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6.</w:t>
        <w:tab/>
        <w:t>здійснення контролю за дотриманням строків надання адміністративних послуг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7.</w:t>
        <w:tab/>
        <w:t xml:space="preserve">здійснення постійного контролю за якістю надання адміністративних послуг, у тому числі шляхом проведення періодичних опитувань (анкетувань);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8.</w:t>
        <w:tab/>
        <w:t>напрацювання і застосування методів та засобів для мінімізації і ліквідації корупційних загроз, що можуть виникати під час взаємовідносин між суб’єктами звернень та адміністративними органами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2.9.</w:t>
        <w:tab/>
        <w:t>спрощення та оптимізація системи надання адміністративних послуг суб’єктам звернен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</w:t>
        <w:tab/>
      </w:r>
      <w:r>
        <w:rPr>
          <w:sz w:val="28"/>
          <w:szCs w:val="28"/>
          <w:lang w:val="uk-UA"/>
        </w:rPr>
        <w:t>Центр надає адміністративні послуги згідно із затвердженим Перелік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Загальні принципи роботи та співпраці </w:t>
        <w:br/>
        <w:t>учасників Центру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</w:t>
        <w:tab/>
        <w:t>Загальні принципи роботи учасників Центру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1.</w:t>
        <w:tab/>
        <w:t>доступність послуг для всіх фізичних та юридичних осіб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2.</w:t>
        <w:tab/>
        <w:t>дотриманн</w:t>
      </w:r>
      <w:r>
        <w:rPr>
          <w:sz w:val="28"/>
          <w:szCs w:val="28"/>
        </w:rPr>
        <w:t>я стандартів надання послуг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3.</w:t>
        <w:tab/>
        <w:t>відповідність розміру плати за послуги економічно обґрунтованим витратам, пов'язаним з їх наданням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4.</w:t>
        <w:tab/>
        <w:t xml:space="preserve"> відкритість та прозорість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5.</w:t>
        <w:tab/>
        <w:t>зрозумілість процедур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6.</w:t>
        <w:tab/>
        <w:t>оперативність у вирішенні питань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7.</w:t>
        <w:tab/>
        <w:t>забезпечення д</w:t>
      </w:r>
      <w:r>
        <w:rPr>
          <w:sz w:val="28"/>
          <w:szCs w:val="28"/>
        </w:rPr>
        <w:t>оступу суб'єктів звернень до інформації про стан, хід та результати розгляду їх звернень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</w:t>
        <w:tab/>
      </w:r>
      <w:r>
        <w:rPr>
          <w:color w:val="000000"/>
          <w:sz w:val="28"/>
          <w:szCs w:val="28"/>
        </w:rPr>
        <w:t>Принципи співпраці учасників Центру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2.1.</w:t>
        <w:tab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воре дотримання вимог законодавчих та нормативно-правових актів, які регулюють порядок надання адміністративних послуг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2.2.</w:t>
        <w:tab/>
        <w:t>встановлення єдиних вимог до порядку видачі документів дозвільного характеру</w:t>
      </w:r>
      <w:r>
        <w:rPr>
          <w:color w:val="000000"/>
          <w:sz w:val="28"/>
          <w:szCs w:val="28"/>
          <w:lang w:val="uk-UA"/>
        </w:rPr>
        <w:t xml:space="preserve"> та надання інших адміністративних послуг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3.</w:t>
        <w:tab/>
        <w:t>забезпечення рівності прав суб'єктів звернень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4.</w:t>
        <w:tab/>
        <w:t>дотримання принципу організаційної єдності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5.</w:t>
        <w:tab/>
        <w:t>інформування всіх учасників Центру про зміни, які відбулися в законодавчих та інших нормативно-правових актах щодо процедур надання адміністративних послуг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6.</w:t>
        <w:tab/>
        <w:t>оперативне реагування та усунення виявлених недоліків, які можуть стати причиною порушення термінів надання адміністративних послуг та погіршувати якість обслуговування відвідувачів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7.</w:t>
        <w:tab/>
        <w:t>сприяння налагодженню прозорих і партнерських стосунків у співпраці учасників Центру, адміністративних органів та суб'єктів звернень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8.</w:t>
        <w:tab/>
        <w:t>сприяння формуванню позитивної думки суб'єктів господарської діяльності та громадськості щодо системи надання адміністративних послуг за принципом "єдиного вікна"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 Склад учасників Центру та їх завдання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4.1.</w:t>
        <w:tab/>
        <w:t xml:space="preserve">Внутрішня структура Центру включає в себе організаційне поєднання в одному приміщені дозвільного центру , адміністративних органів та їх </w:t>
      </w:r>
      <w:r>
        <w:rPr>
          <w:bCs/>
          <w:sz w:val="28"/>
          <w:szCs w:val="28"/>
          <w:lang w:val="uk-UA"/>
        </w:rPr>
        <w:t xml:space="preserve">посадових і службових осіб, посадових та службових осіб </w:t>
      </w:r>
      <w:r>
        <w:rPr>
          <w:sz w:val="28"/>
          <w:szCs w:val="28"/>
          <w:lang w:val="uk-UA"/>
        </w:rPr>
        <w:t>сектору адміністративних послуг Городнянської райдержадміністрації</w:t>
      </w:r>
      <w:r>
        <w:rPr>
          <w:bCs/>
          <w:sz w:val="28"/>
          <w:szCs w:val="28"/>
          <w:lang w:val="uk-UA"/>
        </w:rPr>
        <w:t>, яке має забезпечувати дотримання та функціонування принципів організаційної єдності та "єдиного вікна" в організації надання встановленого переліку адміністративних по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4.2</w:t>
        <w:tab/>
        <w:t>Дозвільний центр Городнянської райдержадміністрації є складовою частиною Центру надання адміністративних послуг у Городнянському район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якому представники регіональних, місцевих дозвільних органів та державні  адміністратори діють за принципом організаційної єдності щодо видачі документів дозвільного характеру, переоформлення, видачі дублікатів, анулювання документів дозвільного характер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4.3.</w:t>
        <w:tab/>
        <w:t>Представники адміністративних органів, які приймають участь у роботі ЦНАП за встановленим графіком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3.1.</w:t>
        <w:tab/>
        <w:t>надають фахові консультації щодо конкретних адміністративних послуг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3.2.</w:t>
        <w:tab/>
        <w:t xml:space="preserve">надають допомогу </w:t>
      </w:r>
      <w:r>
        <w:rPr>
          <w:bCs/>
          <w:color w:val="000000"/>
          <w:sz w:val="28"/>
          <w:szCs w:val="28"/>
          <w:lang w:val="uk-UA"/>
        </w:rPr>
        <w:t xml:space="preserve">суб’єктам звернень </w:t>
      </w:r>
      <w:r>
        <w:rPr>
          <w:sz w:val="28"/>
          <w:szCs w:val="28"/>
          <w:lang w:val="uk-UA"/>
        </w:rPr>
        <w:t>у заповненні необхідного пакету документів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3.3.</w:t>
        <w:tab/>
        <w:t>приймають за описом прийому-передачі в приміщені Центру пакети документів від державних адміністраторів (адміністраторів) з метою забезпечення подальшого розгляду заяв суб’єктів звернень на отримання адміністративних послуг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3.4.</w:t>
        <w:tab/>
        <w:t xml:space="preserve">забезпечують ЦНАП необхідними формами бланків та заяв в залежності від компетенції відповідного адміністративного органу, що вимагаються для формування повного пакету документів з метою отримання конкретної адміністративної послуги 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4.</w:t>
        <w:tab/>
        <w:t xml:space="preserve">Кількість представників місцевих (територіальних) органів державної виконавчої влади, державних та комунальних підприємств та установ, задіяних у роботі Центру, визначається </w:t>
      </w:r>
      <w:r>
        <w:rPr>
          <w:sz w:val="28"/>
          <w:szCs w:val="28"/>
          <w:lang w:val="uk-UA"/>
        </w:rPr>
        <w:t>розпорядчими актами відповідних адміністративних органів</w:t>
      </w:r>
      <w:r>
        <w:rPr>
          <w:bCs/>
          <w:color w:val="000000"/>
          <w:sz w:val="28"/>
          <w:szCs w:val="28"/>
          <w:lang w:val="uk-UA"/>
        </w:rPr>
        <w:t xml:space="preserve"> із урахуванням затвердженого переліку адміністративних послуг, які надаються через Центр (далі – Перелік), </w:t>
      </w:r>
      <w:r>
        <w:rPr>
          <w:sz w:val="28"/>
          <w:szCs w:val="28"/>
          <w:lang w:val="uk-UA"/>
        </w:rPr>
        <w:t>та графіка їх роботи.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</w:t>
        <w:tab/>
        <w:t xml:space="preserve">Графік роботи представників адміністративних органів у Центрі затверджується розпорядженням голови райдержадміністрації. </w:t>
      </w:r>
      <w:r>
        <w:rPr>
          <w:sz w:val="28"/>
          <w:szCs w:val="28"/>
        </w:rPr>
        <w:t>Зміни до зазначеного графі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носяться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порядк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ередбаченому для його затвердж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center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 Організаційне забезпечення роботи Центру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іністративні органи залучаються до роботи ЦНАП шляхом направлення своїх працівників на виділені їм робочі місця в ЦНАП для консультування, допомоги в оформлені необхідних документів та прийому (передачі) пакетів документів від адміністраторів ЦНАП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ерівники адміністративних органів зобов'язані забезпечити участь у роботі Центру своїх представників для забезпечення повного і всебічного консультування з питань, які віднесені до компетенції відповідного адміністративного органу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ізаційне забезпечення роботи Центру надання адміністративних послуг, </w:t>
      </w:r>
      <w:r>
        <w:rPr>
          <w:rFonts w:cs="Times New Roman" w:ascii="Times New Roman" w:hAnsi="Times New Roman"/>
          <w:sz w:val="28"/>
          <w:szCs w:val="28"/>
        </w:rPr>
        <w:t xml:space="preserve">координація всіх дій, пов’язаних з наданням адміністративних послуг в рамках роботи Центру, </w:t>
      </w:r>
      <w:r>
        <w:rPr>
          <w:rFonts w:cs="Times New Roman" w:ascii="Times New Roman" w:hAnsi="Times New Roman"/>
          <w:color w:val="000000"/>
          <w:sz w:val="28"/>
          <w:szCs w:val="28"/>
        </w:rPr>
        <w:t>покладається на керівника Центру, який за посадою є завідувачем сектору адміністративних послуг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Центр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організацію взаємодії учасників Центру, їх посадових та службових осіб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аналіз кількості звернень, виданих документів, в тому числі дозвільного характеру, забезпечує контроль за дотриманням процесів та процедур надання адміністративних послуг, термінів прийняття рішень з конкретної адміністративної послуги, узагальнює статистичні данні діяльності Центр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осить пропозиції керівникам адміністративних органів щодо удосконале</w:t>
      </w:r>
      <w:r>
        <w:rPr>
          <w:sz w:val="28"/>
          <w:szCs w:val="28"/>
        </w:rPr>
        <w:t xml:space="preserve">ння та спрощення процедур і процесів надання адміністративних послуг та проведення навчань із працівниками, залученими до роботи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Цент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співпрацю Центру із уповноваженими органами з питань дозвільної систе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огоджує із керівниками відповідних адміністративних органів та готує графік роботи представників</w:t>
      </w:r>
      <w:r>
        <w:rPr>
          <w:bCs/>
          <w:sz w:val="28"/>
          <w:szCs w:val="28"/>
          <w:lang w:val="uk-UA"/>
        </w:rPr>
        <w:t xml:space="preserve"> адміністративних органів у Центрі; подає його для подальшого </w:t>
      </w:r>
      <w:r>
        <w:rPr>
          <w:sz w:val="28"/>
          <w:szCs w:val="28"/>
          <w:lang w:val="uk-UA"/>
        </w:rPr>
        <w:t>затвердження голові райдержадміністрації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скарги суб’єктів звернень на діяльність представників адміністративних органів в Центрі, а також скарги, зауваження та пропозиції щодо функціонування Центру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чне забезпечення діяльності учасників Центру в частині реалізації дозвільних процедур здійснюють відповідні уповноважені органи, визначені діючим законодавство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кументообіг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Центрі здійснюється на паперових носіях та в електронній формі відповідно до встановленого </w:t>
      </w:r>
      <w:r>
        <w:rPr>
          <w:color w:val="000000"/>
          <w:sz w:val="28"/>
          <w:szCs w:val="28"/>
          <w:lang w:val="uk-UA"/>
        </w:rPr>
        <w:t xml:space="preserve">законодавством </w:t>
      </w:r>
      <w:r>
        <w:rPr>
          <w:color w:val="000000"/>
          <w:sz w:val="28"/>
          <w:szCs w:val="28"/>
        </w:rPr>
        <w:t>порядку.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6. Матеріально-технічне забезпечення діяльності Центру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6.1.</w:t>
        <w:tab/>
        <w:t>Фінансування діяльності Центру здійснюється за рахунок коштів державного та місцевого  бюджетів, грандів українських організацій та інших джерел, не заборонених чинним законодавством Україн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5.7.%1."/>
      <w:lvlJc w:val="left"/>
      <w:pPr>
        <w:tabs>
          <w:tab w:val="num" w:pos="0"/>
        </w:tabs>
        <w:ind w:left="2487" w:hanging="360"/>
      </w:pPr>
      <w:rPr/>
    </w:lvl>
    <w:lvl w:ilvl="1">
      <w:start w:val="1"/>
      <w:numFmt w:val="decimal"/>
      <w:lvlText w:val="5.4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6:18:00Z</dcterms:created>
  <dc:creator>Admin</dc:creator>
  <dc:description/>
  <cp:keywords/>
  <dc:language>en-US</dc:language>
  <cp:lastModifiedBy>Admin</cp:lastModifiedBy>
  <cp:lastPrinted>2012-12-26T14:53:00Z</cp:lastPrinted>
  <dcterms:modified xsi:type="dcterms:W3CDTF">2013-01-02T07:44:00Z</dcterms:modified>
  <cp:revision>19</cp:revision>
  <dc:subject/>
  <dc:title/>
</cp:coreProperties>
</file>