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лютий 2013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240"/>
        <w:gridCol w:w="1800"/>
        <w:gridCol w:w="48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(проект рішення), яке планується винести на обговор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, які заплановані в рамках обговор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дати проведення заході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батькові, посада, контактні дані відповідальної особи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ування нового складу Громадської рад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установчих зборів за участю представників інститутів громадянського суспі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тий 2013 року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а Ольга Олександрівна, завідувач сектору інформаційної діяльності та комунікацій з громадськістю апарату райдержадміністрації,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fr-FR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fr-FR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szCs w:val="24"/>
                  <w:lang w:val="fr-FR"/>
                </w:rPr>
                <w:t>gorda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fr-FR"/>
                </w:rPr>
                <w:t>cg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fr-FR"/>
                </w:rPr>
                <w:t>ukrte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fr-FR"/>
                </w:rPr>
                <w:t>net</w:t>
              </w:r>
            </w:hyperlink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 2-14-5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ння керівного складу Громадської ради. Погодження плану роботи із новообраним складом Громадської ради на 2013 рік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Громадської ради при райдержадміністра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тий 2013 рік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а Ольга Олександрівна, завідувач сектору інформаційної діяльності та комунікацій з громадськістю апарату райдержадміністрації,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fr-FR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fr-FR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lang w:val="fr-FR"/>
                </w:rPr>
                <w:t>gorda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fr-FR"/>
                </w:rPr>
                <w:t>cg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fr-FR"/>
                </w:rPr>
                <w:t>ukrte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fr-FR"/>
                </w:rPr>
                <w:t>net</w:t>
              </w:r>
            </w:hyperlink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 2-14-5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а збереження та відновлення пам’ятників та пам’ятних знаків, що увічнюють пам'ять про героїв Великої Вітчизняної війни 1941-1945 років на 2013-2017 роки (Проект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і консульта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тий 2013 рік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а Андрій Михайлович, начальник відділу містобудування, архітектури та ЖКГ райдержадміністрації, тел.  2 17 68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створення експозиції “Городня - центр Городнянського повіту” в Городнянському істрико–краєзнавчому музе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руглого сто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3 ро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ховець Олена Євгеніївна, начальник відділу культури і туризму райдержадміністрації,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gorda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g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te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</w:rPr>
              <w:t xml:space="preserve">,  тел. 2 18 06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 стан погашення заборгованості із виплати заробітної плат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коміс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3 ро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волап Володимир Васильович, в.о. начальника управління праці та соціального захисту населення райдержадміністрації,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mail </w:t>
            </w:r>
            <w:hyperlink r:id="rId5">
              <w:r>
                <w:rPr>
                  <w:rStyle w:val="InternetLink"/>
                  <w:sz w:val="24"/>
                  <w:szCs w:val="24"/>
                  <w:lang w:val="en-US"/>
                </w:rPr>
                <w:t>gorda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g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te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</w:rPr>
              <w:t>, тел.  2 19 90</w:t>
            </w:r>
          </w:p>
        </w:tc>
      </w:tr>
    </w:tbl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16"/>
      <w:szCs w:val="16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da@cg.ukrtel.net" TargetMode="External"/><Relationship Id="rId3" Type="http://schemas.openxmlformats.org/officeDocument/2006/relationships/hyperlink" Target="mailto:gorda@cg.ukrtel.net" TargetMode="External"/><Relationship Id="rId4" Type="http://schemas.openxmlformats.org/officeDocument/2006/relationships/hyperlink" Target="mailto:gorda@cg.ukrtel.net" TargetMode="External"/><Relationship Id="rId5" Type="http://schemas.openxmlformats.org/officeDocument/2006/relationships/hyperlink" Target="mailto:gorda@cg.ukrtel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05:00Z</dcterms:created>
  <dc:creator>Admin</dc:creator>
  <dc:description/>
  <dc:language>en-US</dc:language>
  <cp:lastModifiedBy>Customer</cp:lastModifiedBy>
  <cp:lastPrinted>2012-10-19T14:13:00Z</cp:lastPrinted>
  <dcterms:modified xsi:type="dcterms:W3CDTF">2013-01-31T07:25:00Z</dcterms:modified>
  <cp:revision>6</cp:revision>
  <dc:subject/>
  <dc:title> </dc:title>
</cp:coreProperties>
</file>