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92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firstLine="992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озпорядження</w:t>
      </w:r>
    </w:p>
    <w:p>
      <w:pPr>
        <w:pStyle w:val="Normal"/>
        <w:spacing w:lineRule="auto" w:line="240" w:before="0" w:after="0"/>
        <w:ind w:firstLine="992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ро створення Центру надання</w:t>
      </w:r>
    </w:p>
    <w:p>
      <w:pPr>
        <w:pStyle w:val="Normal"/>
        <w:spacing w:lineRule="auto" w:line="240" w:before="0" w:after="0"/>
        <w:ind w:firstLine="992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тивних послуг </w:t>
      </w:r>
    </w:p>
    <w:p>
      <w:pPr>
        <w:pStyle w:val="Normal"/>
        <w:spacing w:lineRule="auto" w:line="240" w:before="0" w:after="0"/>
        <w:ind w:firstLine="992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однянської райдержадміністрації»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лік адміністративних послуг, що надаються у Центрі надання адміністративних послуг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роднянської райдержадміністрації  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639"/>
        <w:gridCol w:w="5245"/>
      </w:tblGrid>
      <w:tr>
        <w:trPr>
          <w:tblHeader w:val="true"/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адміністративної по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органу, який надає адміністративну послугу</w:t>
            </w:r>
          </w:p>
        </w:tc>
      </w:tr>
      <w:tr>
        <w:trPr>
          <w:trHeight w:val="146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нянська райдержадміністрація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  <w:tab w:val="left" w:pos="176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довідки з реєстру документів дозвільного характер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звільний центр райдержадміністрації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  <w:tab w:val="left" w:pos="176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посвідчень батьків багатодітної сім’ї та дитини з багатодітної сім’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молоді та спорту райдержадміністрації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цільового направлення випускникам загальноосвітніх навчальних закладів, які постійно проживають у сільській місцевості, або селищі міського типу у вищі педагогічні навчальні заклади І-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внів акредитаці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діл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12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да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Єдиного квит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діл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альноосвітніх, дошкільних, позашкільних навчальних закладі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діл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 цільового направлення абітурієнтам, які проживають в сільській місцевості в вищі навчальні заклади І-ІІ рівнів акредитації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90" w:hRule="atLeast"/>
        </w:trPr>
        <w:tc>
          <w:tcPr>
            <w:tcW w:w="1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і адміністративні органи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звіл на початок роботи підприємств та оренду приміщень від органів державного нагляду у сфері пожежної та техногенної безпе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відділ Управління Держтехногенбезпеки у Чернігівській області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луатаційний дозвіл операторам потужностей (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ів), що займаються виробництвом харчових продуктів, підконтрольних санітарній служб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а санітарно-епідеміологічна станція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ок державної санітарно-епідеміологічної експертизи на діючий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а санітарно-епідеміологічна станція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ок державної санітарно-епідеміологічної експертизи на діючий об’єкт (операції у сфері поводження з відходам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а санітарно-епідеміологічна станція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звіл на участь у дорожньому русі транспортних засобів, вагові або габаритні парамери яких перевищують нормативн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ення Державтоінспекції  Городнянського РВ УМВС України в Чернігівській області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годження умов та режиму перевезення небезпечних вантажі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ення Державтоінспекції  Городнянського РВ УМВС України в Чернігівській області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одження проекту щодо будівництва, реконструкції і ремонту автомобільних доріг, залізничних переїздів, комплексів дорожнього сервісу та інших споруд у межах смуги відведення автомобільних доріг або червоних ліній міських вулиць і дорі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ення Державтоінспекції  Городнянського РВ УМВС України в Чернігівській області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римання експлуатаційного дозволу для провадження діяльності на потужностях (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ах) з переробки неїстівних продуктів тваринного пог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ветеринарної медицини в Городнянському районі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римання експлуатаційного дозволу для провадження діяльності на потужностях (об’єктах) з виробництва, змішування та приготування кормових добавок, преміксів і кормі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ветеринарної медицини в Городнянському районі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римання експлуатаційного дозволу оператором потужностей (об’єктів), які займаються виробництвом харчових продуктів, підконтрольних державній службі ветеринарної медицини та для агропродовольчих ринкі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ветеринарної медицини в Городнянському районі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римання дозволу на провадження заходів із залученням твари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ветеринарної медицини в Городнянському районі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римання міжнародних ветеринарних сертифікатів (для країн СНД – ветеринарні свідоцтва форми №1, №2 та №3) – при переміщенні за межі Украї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ветеринарної медицини в Городнянському районі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римання ветеринарних свідоцтв (для України – форми №1 та№2) – при переміщенні за межі території Автономної Республіки Крим , областей, міст Києва та Севастополя, районів, мі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ветеринарної медицини в Городнянському районі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132" w:leader="none"/>
              </w:tabs>
              <w:snapToGrid w:val="false"/>
              <w:spacing w:lineRule="auto" w:line="240" w:before="0" w:after="240"/>
              <w:ind w:left="17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тримання ветеринарної довідки – при переміщенні в межах район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ветеринарної медицини в Городнянському районі</w:t>
            </w:r>
          </w:p>
        </w:tc>
      </w:tr>
    </w:tbl>
    <w:p>
      <w:pPr>
        <w:pStyle w:val="Normal"/>
        <w:spacing w:lineRule="auto" w:line="240" w:before="360" w:after="0"/>
        <w:ind w:left="-425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ерівник апарату райдержадміністрації                                                                   І.П.Беребера</w:t>
      </w:r>
    </w:p>
    <w:sectPr>
      <w:type w:val="nextPage"/>
      <w:pgSz w:orient="landscape" w:w="16838" w:h="11906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19:00Z</dcterms:created>
  <dc:creator>Admin</dc:creator>
  <dc:description/>
  <cp:keywords/>
  <dc:language>en-US</dc:language>
  <cp:lastModifiedBy>Admin</cp:lastModifiedBy>
  <cp:lastPrinted>2012-12-18T14:54:00Z</cp:lastPrinted>
  <dcterms:modified xsi:type="dcterms:W3CDTF">2013-01-03T08:14:00Z</dcterms:modified>
  <cp:revision>10</cp:revision>
  <dc:subject/>
  <dc:title/>
</cp:coreProperties>
</file>