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 регуляторного акта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bCs/>
          <w:iCs/>
          <w:sz w:val="28"/>
          <w:szCs w:val="28"/>
          <w:lang w:val="uk-UA"/>
        </w:rPr>
        <w:t>Про створення Центру надання адміністративних послуг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Городнянської райдержадміністрації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далі – Аналіз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наліз розроблений на виконання та дотримання вимог Закону України "Про засади державної регуляторної політики у сфері господарської діяльності</w:t>
      </w:r>
      <w:r>
        <w:rPr>
          <w:sz w:val="28"/>
          <w:szCs w:val="28"/>
        </w:rPr>
        <w:t xml:space="preserve">" та Методики </w:t>
      </w:r>
      <w:r>
        <w:rPr>
          <w:sz w:val="28"/>
          <w:szCs w:val="28"/>
          <w:lang w:val="uk-UA"/>
        </w:rPr>
        <w:t>проведення аналізу впливу регуляторного акту, затвердженої постановою Кабінету Міністрів України від 11 березня 2004 року № 308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Назва регуляторного акт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ект розпорядження Городнянської райдержадміністрації «</w:t>
      </w:r>
      <w:r>
        <w:rPr>
          <w:bCs/>
          <w:iCs/>
          <w:sz w:val="28"/>
          <w:szCs w:val="28"/>
          <w:lang w:val="uk-UA"/>
        </w:rPr>
        <w:t>Про створення Центру надання адміністративних послуг Городнянської райдержадміністрації»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гуляторний орган: </w:t>
      </w:r>
      <w:r>
        <w:rPr>
          <w:sz w:val="28"/>
          <w:szCs w:val="28"/>
          <w:lang w:val="uk-UA"/>
        </w:rPr>
        <w:t>Городнянська райдержадміністрація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Розробник документа:</w:t>
      </w:r>
      <w:r>
        <w:rPr>
          <w:sz w:val="28"/>
          <w:szCs w:val="28"/>
          <w:lang w:val="uk-UA"/>
        </w:rPr>
        <w:t xml:space="preserve"> сектор адміністративних послуг Городнянської райдержадміністрації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Контактний телефон: </w:t>
      </w:r>
      <w:r>
        <w:rPr>
          <w:sz w:val="28"/>
          <w:szCs w:val="28"/>
          <w:lang w:val="uk-UA"/>
        </w:rPr>
        <w:t>2-43-1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значення пробле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тримання адміністративних послуг суб’єкти господарювання та населення вимушені багаторазово звертатись до різних адміністративних органів, іноді навіть у рамках отримання однієї послуги, вистоювати черги в очікуванні прийому відповідними працівниками адміністративних органів та очікувати результат надання адміністративних послуг невизначений період часу. До того ж, іноді має місце затягування розгляду заяв/клопотань/звернень, що негативно впливає на розвиток підприємництва та сприяє формуванню в суспільстві негативного іміджу влади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7 жовтня 2012 року набрав чинності Закон України "Про адміністративні послуги" (крім частини 8 статті 11 та пункту 1 частини першої статті 14, які набирають чинності з 01.01.2013 та пунктів 4-6 частини третьої статті 17, які набирають чинності з 01.01.2014). На виконання Закону з метою запровадження сучасних форм надання адміністративних послуг розроблено проект розпорядження «</w:t>
      </w:r>
      <w:r>
        <w:rPr>
          <w:bCs/>
          <w:iCs/>
          <w:sz w:val="28"/>
          <w:szCs w:val="28"/>
          <w:lang w:val="uk-UA"/>
        </w:rPr>
        <w:t>Про створення Центру надання адміністративних послуг (надалі – ЦНАП) Городнянської райдержадміністрації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Cs/>
          <w:iCs/>
          <w:sz w:val="28"/>
          <w:szCs w:val="28"/>
          <w:lang w:val="uk-UA"/>
        </w:rPr>
        <w:t>ЦНАП</w:t>
      </w:r>
      <w:r>
        <w:rPr>
          <w:sz w:val="28"/>
          <w:szCs w:val="28"/>
          <w:lang w:val="uk-UA"/>
        </w:rPr>
        <w:t xml:space="preserve"> м. Городні буде забезпечено організаційне поєднання в одному приміщені дозвільного центру, адміністративних органів та їх посадових і службових осіб, адміністратора, державного адміністратора, з метою дотримання та реалізації принципів "організаційної єдності" та "єдиного вікна" при організації надання встановленого переліку адміністративних послуг через державного адміністратора (адміністратора) шляхом його взаємодії з суб’єктами надання адміністративних послуг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і регулю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йняття Городнянською райдержадміністрацією розпорядження «</w:t>
      </w:r>
      <w:r>
        <w:rPr>
          <w:bCs/>
          <w:iCs/>
          <w:sz w:val="28"/>
          <w:szCs w:val="28"/>
          <w:lang w:val="uk-UA"/>
        </w:rPr>
        <w:t>Про створення Центру надання адміністративних послуг Городнянської райдержадміністрації»</w:t>
      </w:r>
      <w:r>
        <w:rPr>
          <w:sz w:val="28"/>
          <w:szCs w:val="28"/>
          <w:lang w:val="uk-UA"/>
        </w:rPr>
        <w:t xml:space="preserve"> чітко визначить порядок організації роботи та взаємодії учасників ЦНАП Городнянської райдержадміністрації – державного адміністратора (адміністратора),  органів виконавчої влади, державних та комунальних підприємств, установ, їх посадових та службових осіб, задіяних у забезпеченні організації надання встановленого переліку адміністративних послуг у ЦНАП м. Город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забезпечить можливість отримання суб’єктами господарювання та населенням адміністративних послуг у одному приміщення за принципом "єдиного вікна" у чітко визначені строки, в комфортних умовах, у тому числі для інвалідів та осіб з обмеженими можливостями, з мінімальним витратами часу на очікування прийому державним адміністратором (адміністратором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забезпечить вільний доступ суб’єктам господарювання та населенню до інформації щодо порядку, умов, строків, вартості (у разі платності) адміністративних послуг, а також до інформації про стан, хід та результати розгляду заяв/клопотань/звернень у відповідних адміністративних орган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надасть можливість отримувати фахові консультації від експертів-консультантів адміністративних органів – суб’єктів надання адміністративних послуг у приміщенні ЦНАП у визначений графіком їх роботи ча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ізує корупційну складову за рахунок зменшення або відсутності безпосереднього спілкування суб’єктів звернень з представниками адміністративних орга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ить сучасні форми надання адміністративних послуг та підвищить якість їх над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ить взаємодію виконавчих органів, місцевих дозвільних органів, посадових та службових осіб цих органів у сфері організації надання адміністративних послуг за принципом "організаційної єдності"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льтеративні способи досягнення цілей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альтернатива – залишити дану ситуацію без з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альтернатива є неприйнятною у зв’язку з тим, що цілей правового регулювання не буде досягнут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альтернатива – відмовитись від регулю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альтернатива є неприйнятною, оскільки суперечить діючому законодавств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ом з даної ситуації є прийняття запропонованого ак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вихід є актуальним та адекватним ситуації, що склалася та досягає завдань регулю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 та заходи розв’язання проблем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’язання проблеми, зазначеної у розділі І цього Аналізу, пропонується прийняття Городнянської райдержадміністрацією розпорядження  «</w:t>
      </w:r>
      <w:r>
        <w:rPr>
          <w:bCs/>
          <w:iCs/>
          <w:sz w:val="28"/>
          <w:szCs w:val="28"/>
          <w:lang w:val="uk-UA"/>
        </w:rPr>
        <w:t>Про створення Центру надання адміністративних послуг Городнянської райдержадміністрації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можливості досягнення визначених цілей у разі прийняття регуляторного ак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ження </w:t>
      </w:r>
      <w:r>
        <w:rPr>
          <w:sz w:val="28"/>
          <w:szCs w:val="28"/>
          <w:lang w:val="uk-UA"/>
        </w:rPr>
        <w:t>розпорядження  «</w:t>
      </w:r>
      <w:r>
        <w:rPr>
          <w:bCs/>
          <w:iCs/>
          <w:sz w:val="28"/>
          <w:szCs w:val="28"/>
          <w:lang w:val="uk-UA"/>
        </w:rPr>
        <w:t>Про створення Центру надання адміністративних послуг Городнянської райдержадміністрації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ь приведення у відповідність до законів України "Про адміністративні послуги", "Про дозвільну систему у сфері господарської діяльності" та інших нормативно-правових актів з питань надання адміністративних послуг та дозвільних (погоджувальних) процедур, суспільних відносин, пов’язаних з наданням усіх, або найбільш поширених адміністративних послуг, які надаються місцевими органами державної виконавчої влади, іншими державними органами органами місцевого самоврядування жителям міста Городні та район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очікуваних результатів прийняття проекту ак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рийняття розпорядження  «</w:t>
      </w:r>
      <w:r>
        <w:rPr>
          <w:bCs/>
          <w:iCs/>
          <w:sz w:val="28"/>
          <w:szCs w:val="28"/>
          <w:lang w:val="uk-UA"/>
        </w:rPr>
        <w:t>Про створення Центру надання адміністративних послуг Городнянської райдержадміністрації»</w:t>
      </w:r>
      <w:r>
        <w:rPr>
          <w:sz w:val="28"/>
          <w:szCs w:val="28"/>
          <w:lang w:val="uk-UA"/>
        </w:rPr>
        <w:t xml:space="preserve"> мають бути досягнуті цілі, зазначені у п.2 цього Аналізу, що забезпечить наступн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2126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г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трати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ргани влад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критість, прозорість та зрозумілість процедур з надання адміністративних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тримання принципу організаційної єдності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ціональна мінімізація кількості документів та процедурних дій, необхідних для надання адміністративних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мізація черг суб’єктів звернення в адміністративних орган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вільнення (збільшення) часу в адміністративних органах для виконання посадових обов’язків стосовно якісного надання адміністративних послуг завдяки мінімізації або повній відсутності прямого спілкування з суб’єктами звернень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мізація корупційної складової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еративність вирішення питань, пов’язаних з наданням адміністративних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/>
            </w:pPr>
            <w:r>
              <w:rPr>
                <w:sz w:val="26"/>
                <w:szCs w:val="26"/>
                <w:lang w:val="uk-UA"/>
              </w:rPr>
              <w:t>налагодження прозорих і партнерських стосунків у співпраці учасників СНАП, адміністративних органів та суб'єктів звернен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 в суспільстві позитивного іміджу влад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  <w:lang w:val="uk-UA"/>
              </w:rPr>
              <w:t xml:space="preserve">На утримання Центру надання адміністратив-них послуг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’єкти господарюв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тупність та зручність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лежні умови для очікування та заповнення необхідних документів (бланків, заяв тощо), у тому числі для осіб з обмеженими фізичними можливостями (особливими потребами)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ітке визначення переліку документів, необхідних для отримання відповідної адміністративної послу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тримання адміністративних послуг у одному приміщенні за принципом організаційної єдності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мізація часу на очікування в черзі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/>
            </w:pPr>
            <w:r>
              <w:rPr>
                <w:sz w:val="26"/>
                <w:szCs w:val="26"/>
                <w:lang w:val="uk-UA"/>
              </w:rPr>
              <w:t>мінімізація кількості відвідувань ЦНАП для отримання результату надання адміністративної послу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жливість отримання бланків заяв за місцем отримання послуг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оль адміністраторів за обґрунтованістю плати за адміністративні послуг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/>
            </w:pPr>
            <w:r>
              <w:rPr>
                <w:sz w:val="26"/>
                <w:szCs w:val="26"/>
                <w:lang w:val="uk-UA"/>
              </w:rPr>
              <w:t>отримання у приміщенні ЦНАП професійних консультацій щодо порядку надання адміністративних послуг та допомоги в оформленні документів, необхідних для їх отриманн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ільнення часу, який раніше витрачався на багаторазові відвідування різних адміністративних органів та перебування в чергах для отримання конкретної послу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ість та зменшення термінів надання адміністративних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та доступність інформації про перелік та порядок надання адміністративних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ступ суб'єктів звернень до інформації про стан, хід та результати розгляду їх звернен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ові витрати не очікуються.</w:t>
            </w:r>
          </w:p>
          <w:p>
            <w:pPr>
              <w:pStyle w:val="Heading1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селенн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/>
            </w:pPr>
            <w:r>
              <w:rPr>
                <w:sz w:val="26"/>
                <w:szCs w:val="26"/>
                <w:lang w:val="uk-UA"/>
              </w:rPr>
              <w:t>доступність та зручність (місце розташування,  режим роботи ЦНАП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лежні умови для очікування та заповнення необхідних документів (бланків, заяв тощо), у тому числі для осіб з обмеженими фізичними можливостями (особливими потребами)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ітке визначення переліку документів, необхідних для отримання відповідної адміністративної послу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тримання адміністративних послуг у одному приміщенні за принципом "єдиного вікна"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німізація часу на очікування в черзі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/>
            </w:pPr>
            <w:r>
              <w:rPr>
                <w:sz w:val="26"/>
                <w:szCs w:val="26"/>
                <w:lang w:val="uk-UA"/>
              </w:rPr>
              <w:t>мінімізація кількості відвідувань ЦНАП для отримання результату надання адміністративної послу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ожливість отримання бланків заяв за місцем отримання послуг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оль адміністраторів за обґрунтованістю плати за адміністративні послуг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/>
            </w:pPr>
            <w:r>
              <w:rPr>
                <w:sz w:val="26"/>
                <w:szCs w:val="26"/>
                <w:lang w:val="uk-UA"/>
              </w:rPr>
              <w:t>отримання у приміщенні ЦНАП професійних консультацій щодо порядку надання адміністративних послуг та допомоги в оформленні документів, необхідних для їх отриманн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ільнення часу, який раніше витрачався на багаторазові відвідування різних адміністративних органів та перебування в чергах для отримання конкретної послу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еність та зменшення термінів надання адміністративних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ість та доступність інформації про перелік та порядок надання адміністративних послуг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459" w:hanging="28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ступ суб'єктів звернень до інформації про стан, хід та результати розгляду їх зверн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кові витрати не очікуються.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left="57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7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ок дії акт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трок дії зазначеного регуляторного акта необмежений з можливістю внесення до  нього  змін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езультативності регуляторного акт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У результаті впровадження регуляторного акта буде досліджуватися та вивчатися:</w:t>
      </w:r>
    </w:p>
    <w:p>
      <w:pPr>
        <w:pStyle w:val="Normal"/>
        <w:widowControl w:val="false"/>
        <w:numPr>
          <w:ilvl w:val="0"/>
          <w:numId w:val="7"/>
        </w:numPr>
        <w:ind w:left="57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(зменшення) кількості суб’єктів господарювання.</w:t>
      </w:r>
    </w:p>
    <w:p>
      <w:pPr>
        <w:pStyle w:val="Normal"/>
        <w:widowControl w:val="false"/>
        <w:numPr>
          <w:ilvl w:val="0"/>
          <w:numId w:val="3"/>
        </w:numPr>
        <w:ind w:left="57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трати часу на отримання адміністративних послуг.</w:t>
      </w:r>
    </w:p>
    <w:p>
      <w:pPr>
        <w:pStyle w:val="Normal"/>
        <w:widowControl w:val="false"/>
        <w:numPr>
          <w:ilvl w:val="0"/>
          <w:numId w:val="3"/>
        </w:numPr>
        <w:ind w:left="57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нансові витрати на отримання адміністративних послуг.</w:t>
      </w:r>
    </w:p>
    <w:p>
      <w:pPr>
        <w:pStyle w:val="Normal"/>
        <w:widowControl w:val="false"/>
        <w:numPr>
          <w:ilvl w:val="0"/>
          <w:numId w:val="3"/>
        </w:numPr>
        <w:ind w:left="57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ощення процедур отримання адміністративних послуг.</w:t>
      </w:r>
    </w:p>
    <w:p>
      <w:pPr>
        <w:pStyle w:val="Normal"/>
        <w:widowControl w:val="false"/>
        <w:numPr>
          <w:ilvl w:val="0"/>
          <w:numId w:val="3"/>
        </w:numPr>
        <w:ind w:left="57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ількість адміністративних послуг, що надаються за принципом "єдиного вікна".</w:t>
      </w:r>
    </w:p>
    <w:p>
      <w:pPr>
        <w:pStyle w:val="Normal"/>
        <w:widowControl w:val="false"/>
        <w:numPr>
          <w:ilvl w:val="0"/>
          <w:numId w:val="3"/>
        </w:numPr>
        <w:ind w:left="57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інформованості суб’єктів господарювання та фізичних осіб з основних положень </w:t>
      </w:r>
      <w:r>
        <w:rPr>
          <w:sz w:val="28"/>
          <w:szCs w:val="28"/>
        </w:rPr>
        <w:t>регуляторного акт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відстеження результативності а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еження результативності буде здійснюватися на основі аналізу статистичних та даних, отриманих шляхом опитування та моніторингу, які включають в себе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аданих адміністративних послуг, у тому числі дозвільних (погоджувальних) процедур в розрізі суб’єктів їх наданн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уб’єктів звернень в розрізі суб’єктів господарювання та фізичних осіб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часу на отримання адміністративних по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термінів надання адміністративних послуг визначеним у стандартах адміністративних по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Базове відстеження результативності </w:t>
      </w:r>
      <w:r>
        <w:rPr>
          <w:sz w:val="28"/>
          <w:szCs w:val="28"/>
        </w:rPr>
        <w:t xml:space="preserve">регуляторного акта </w:t>
      </w:r>
      <w:r>
        <w:rPr>
          <w:sz w:val="28"/>
          <w:szCs w:val="28"/>
          <w:lang w:val="uk-UA"/>
        </w:rPr>
        <w:t>здійснюється до дня набрання ним чинності шляхом обробки результаті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торне відстеження результативності </w:t>
      </w:r>
      <w:r>
        <w:rPr>
          <w:sz w:val="28"/>
          <w:szCs w:val="28"/>
        </w:rPr>
        <w:t xml:space="preserve">регуляторного акта </w:t>
      </w:r>
      <w:r>
        <w:rPr>
          <w:sz w:val="28"/>
          <w:szCs w:val="28"/>
          <w:lang w:val="uk-UA"/>
        </w:rPr>
        <w:t xml:space="preserve">здійснюватиметься </w:t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  <w:lang w:val="uk-UA"/>
        </w:rPr>
        <w:t>рік після прийняття з використанням показників результативності</w:t>
      </w:r>
      <w:r>
        <w:rPr>
          <w:sz w:val="28"/>
          <w:szCs w:val="28"/>
        </w:rPr>
        <w:t>, у</w:t>
      </w:r>
      <w:r>
        <w:rPr>
          <w:sz w:val="28"/>
          <w:szCs w:val="28"/>
          <w:lang w:val="uk-UA"/>
        </w:rPr>
        <w:t xml:space="preserve"> формі звіт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і відстеження результативності будуть здійснюватися раз на кожні три роки, починаючи від дня закінчення заходів з повторного відстеження результативності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райдержадміністрації                                      М.Ф.Силенк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sz w:val="3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11">
    <w:name w:val="Основной текст Знак1"/>
    <w:basedOn w:val="Style13"/>
    <w:qFormat/>
    <w:rPr>
      <w:rFonts w:eastAsia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44:00Z</dcterms:created>
  <dc:creator>Admin</dc:creator>
  <dc:description/>
  <cp:keywords/>
  <dc:language>en-US</dc:language>
  <cp:lastModifiedBy>Admin</cp:lastModifiedBy>
  <dcterms:modified xsi:type="dcterms:W3CDTF">2013-01-03T08:31:00Z</dcterms:modified>
  <cp:revision>12</cp:revision>
  <dc:subject/>
  <dc:title/>
</cp:coreProperties>
</file>