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32"/>
          <w:szCs w:val="32"/>
          <w:lang w:val="uk-UA"/>
        </w:rPr>
      </w:pPr>
      <w:r>
        <w:rPr>
          <w:b/>
          <w:bCs/>
          <w:caps/>
          <w:color w:val="000000"/>
          <w:spacing w:val="100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Iiiaeuiue"/>
        <w:tabs>
          <w:tab w:val="clear" w:pos="720"/>
          <w:tab w:val="left" w:pos="-284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Про хід виконання Програм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6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6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iiaeuiue"/>
        <w:tabs>
          <w:tab w:val="clear" w:pos="720"/>
          <w:tab w:val="left" w:pos="-284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економічного і соціального розвитку </w:t>
      </w:r>
    </w:p>
    <w:p>
      <w:pPr>
        <w:pStyle w:val="Iiiaeuiue"/>
        <w:tabs>
          <w:tab w:val="clear" w:pos="720"/>
          <w:tab w:val="left" w:pos="-284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району за  підсумками 9 місяців 2012 року </w:t>
      </w:r>
    </w:p>
    <w:p>
      <w:pPr>
        <w:pStyle w:val="Iiiaeuiue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highlight w:val="cyan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highlight w:val="cyan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>Протягом 2012 року райдержадміністрацією проводилася системна робота з виконання заходів та завдань Програми  економічного і соціального розвитку Городнянського району щодо забезпечення розвитку аграрної та промислової сфери економіки, залучення інвестицій, розвиток підприємництва, підвищення якості життя населення, функціонування об’єктів соціальної сфери.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Аналіз виконання завдань Програми економічного і соціального розвитку на 2012 рік за підсумками 9 місяців поточного року свідчить про те, що заплановані показники не в повній мірі відповідають очікуваним результатам. 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>У галузі промисловості</w:t>
      </w:r>
      <w:r>
        <w:rPr>
          <w:sz w:val="28"/>
          <w:szCs w:val="28"/>
        </w:rPr>
        <w:t xml:space="preserve"> отримано спад виробництва. </w:t>
      </w:r>
      <w:r>
        <w:rPr>
          <w:kern w:val="2"/>
          <w:sz w:val="28"/>
          <w:szCs w:val="28"/>
        </w:rPr>
        <w:t>Вироблено промислової продукції на суму 23,0 млн. грн., відповідно темп росту до аналогічного періоду минулого року</w:t>
      </w:r>
      <w:r>
        <w:rPr>
          <w:sz w:val="28"/>
          <w:szCs w:val="28"/>
        </w:rPr>
        <w:t xml:space="preserve"> склав 47,9%.</w:t>
      </w:r>
    </w:p>
    <w:p>
      <w:pPr>
        <w:pStyle w:val="Style22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У </w:t>
      </w:r>
      <w:r>
        <w:rPr>
          <w:b/>
          <w:i/>
          <w:iCs/>
          <w:sz w:val="28"/>
          <w:szCs w:val="28"/>
        </w:rPr>
        <w:t>сфері малого бізнесу</w:t>
      </w:r>
      <w:r>
        <w:rPr>
          <w:sz w:val="28"/>
          <w:szCs w:val="28"/>
        </w:rPr>
        <w:t xml:space="preserve"> ситуація склалася наступним чином:  кількість малих підприємств залишається на рівні минулого року -  98 одиниц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ількість фізичних осіб – підприємців  має тенденцію до зменшення, так станом на 01.10.2012р. їх кількість стано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15 осіб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 727 осіб на початок  року (-12). 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Незважаючи на збільшення кількості малих підприємств – юридичних осіб, чисельність працюючих на них значно зменшилась (-122 особи). Середня заробітна плата працюючого склала 735,02 грн. (проти 794,25 минулого року).  Фінансовий результат від звичайної діяльності до оподаткування по малим підприємствам   є негативним (-488,5 тис.грн.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В галузі торгівл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ідсумками  9 місяців 2012 року відбулося збільшення обсягів </w:t>
      </w:r>
      <w:r>
        <w:rPr>
          <w:i/>
          <w:iCs/>
          <w:sz w:val="28"/>
          <w:szCs w:val="28"/>
          <w:lang w:val="uk-UA"/>
        </w:rPr>
        <w:t>роздрібного товарооборот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7,2% в порівнянні з аналогічним періодом минулого року. (214668,6 тис.грн.).</w:t>
      </w:r>
    </w:p>
    <w:p>
      <w:pPr>
        <w:pStyle w:val="Normal"/>
        <w:ind w:firstLine="567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Темп росту обсягів реалізованих послуг склав 99,9% їх надано на суму 8850,1 тис.грн.</w:t>
      </w:r>
    </w:p>
    <w:p>
      <w:pPr>
        <w:pStyle w:val="Normal"/>
        <w:ind w:firstLine="567"/>
        <w:jc w:val="both"/>
        <w:rPr/>
      </w:pPr>
      <w:r>
        <w:rPr>
          <w:b/>
          <w:i/>
          <w:iCs/>
          <w:sz w:val="28"/>
          <w:szCs w:val="28"/>
          <w:lang w:val="uk-UA"/>
        </w:rPr>
        <w:t>Фінансовий результа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вичайної діяльності до оподаткування в усіх видах економічної діяльності за підсумками 9 місяц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точного року становить 2511,0 тис. грн. прибутку. Всі підприємства спрацювали з прибутком. </w:t>
      </w:r>
    </w:p>
    <w:p>
      <w:pPr>
        <w:pStyle w:val="Normal"/>
        <w:ind w:firstLine="567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ма залучених інвестицій</w:t>
      </w:r>
      <w:r>
        <w:rPr>
          <w:sz w:val="28"/>
          <w:szCs w:val="28"/>
          <w:lang w:val="uk-UA"/>
        </w:rPr>
        <w:t xml:space="preserve"> в основний капітал (по підприємствам, установам, організаціям району) за підсумками 9 місяців 2012 року (попередні дані) складе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,9 млн. грн.</w:t>
      </w:r>
      <w:r>
        <w:rPr>
          <w:iCs/>
          <w:sz w:val="28"/>
          <w:szCs w:val="28"/>
          <w:lang w:val="uk-UA"/>
        </w:rPr>
        <w:t>, проти</w:t>
      </w:r>
      <w:r>
        <w:rPr>
          <w:iCs/>
          <w:color w:val="FF0000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5,4 млн. грн. аналогічного періоду минулого року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  <w:lang w:val="uk-UA"/>
        </w:rPr>
        <w:t>У сфері зайнятості</w:t>
      </w:r>
      <w:r>
        <w:rPr>
          <w:sz w:val="28"/>
          <w:szCs w:val="28"/>
          <w:lang w:val="uk-UA"/>
        </w:rPr>
        <w:t xml:space="preserve"> ситуація дещо покращилась, але залишається складною.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тягом 9 місяців 2012 року  працевлаштовано 637 осіб, в т.ч. створено 71 дотаційних робочих місць  та одноразову виплату допомоги по безробіттю для організації підприємницької діяльності отримали 13 безробітних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в районі було створено 434 нових робочих місць, з них 28 – на підприємствах юридичних особах, 313 – у фізичних осіб – підприємців, 67 особи відкрили власну справ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 рівень безробіття дещо зменшився: з 5,64% на початок 2012 року зменшився на кінець до 5,22%)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>З метою відновлення економічного зростання господарського комплексу району, поліпшення умов життєдіяльності населення з урахуванням обговорення питання виконання Програми соціально-економічного розвитку та бюджету району за 9 місяців 2012 року на засіданні Колегії райдерж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ступникам голови райдержадміністрації, керівникам управлінь, організацій, установ, підприємств разом з органами місцевого самоврядування свою роботу в межах наданих повноважень в подальшому спрямувати на забезпечення безумовного виконання показників Програми соціально – економічного розвитку району на 2012 рі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правлінню економіки та розвитку інфраструктури райдержадміністр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дійснювати щомісячний контроль за виконанням прогнозних показників соціально-економічного розвитку району до кінця 2012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2.   Забезпечити своєчасну розробку програми розвитку підприємництва на 2013-2014 роки, залучивши до обговорення проект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щевказаного документу зацікавлених осіб – суб’єктів господарюва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. Прискорити розробку проектів документів по створенню в Городнянській райдержадміністрації центру надання адміністративних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Тримати на постійному контролі питання цінової ситуації в райо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вершити роботу по підготовці проекту Програми економічного і соціального розвитку району на 2013 рік та оприлюднити відповідні матеріали на сайті рай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ідділу містобудування, архітектури та житлово-комунального господарства райдержадміністрації забезпечити дієвий контроль за станом будівництва, реконструкції, капітального ремонту об’єктів, які запропоновані до фінансування за рахунок коштів субвенції з Державного бюджету у 2012 ро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праці та соціального захисту населення райдержадміністрації забезпечити дієвий контроль за рівнем середньої заробітної плати по району, організувати проведення співбесід з суб’єктами, які встановлюють рівень середньої заробітної плати нижче середнього по району.</w:t>
      </w:r>
    </w:p>
    <w:p>
      <w:pPr>
        <w:pStyle w:val="2"/>
        <w:spacing w:lineRule="auto" w:line="240"/>
        <w:ind w:firstLine="567"/>
        <w:rPr/>
      </w:pPr>
      <w:r>
        <w:rPr/>
        <w:t>5. Управлінню агропромислового розвитку райдержадміністрації:</w:t>
      </w:r>
    </w:p>
    <w:p>
      <w:pPr>
        <w:pStyle w:val="2"/>
        <w:spacing w:lineRule="auto" w:line="240"/>
        <w:ind w:firstLine="567"/>
        <w:rPr/>
      </w:pPr>
      <w:r>
        <w:rPr/>
        <w:t>5.1. Вжити дієвих заходів щодо поліпшення насіннєвого фонду та збільшення обсягів внесення добрив під майбутній врожай.</w:t>
      </w:r>
    </w:p>
    <w:p>
      <w:pPr>
        <w:pStyle w:val="2"/>
        <w:spacing w:lineRule="auto" w:line="240"/>
        <w:ind w:firstLine="567"/>
        <w:rPr/>
      </w:pPr>
      <w:r>
        <w:rPr/>
        <w:t>5.2. Спільно з керівниками сільгосппідприємств вжити дієвих заходів по стабілізації поголів’я ВРХ, в тому числі корів.</w:t>
      </w:r>
    </w:p>
    <w:p>
      <w:pPr>
        <w:pStyle w:val="2"/>
        <w:spacing w:lineRule="auto" w:line="240"/>
        <w:ind w:firstLine="567"/>
        <w:rPr/>
      </w:pPr>
      <w:r>
        <w:rPr/>
        <w:t>5.3. Спільно з сільськими головами та управлінням ветмедицини продовжити роботу по наданню дотацій на молодняк ВРХ.</w:t>
      </w:r>
    </w:p>
    <w:p>
      <w:pPr>
        <w:pStyle w:val="2"/>
        <w:spacing w:lineRule="auto" w:line="240"/>
        <w:ind w:firstLine="567"/>
        <w:rPr/>
      </w:pPr>
      <w:r>
        <w:rPr/>
        <w:t>6. Фінансовому управлінню та головним розпорядникам коштів місцевих бюджетів:</w:t>
      </w:r>
    </w:p>
    <w:p>
      <w:pPr>
        <w:pStyle w:val="2"/>
        <w:spacing w:lineRule="auto" w:line="240"/>
        <w:ind w:firstLine="567"/>
        <w:rPr/>
      </w:pPr>
      <w:r>
        <w:rPr/>
        <w:t xml:space="preserve">6.1. </w:t>
      </w:r>
      <w:r>
        <w:rPr>
          <w:spacing w:val="-1"/>
        </w:rPr>
        <w:t xml:space="preserve">Ретельно проаналізувати причини невиконання планових показників </w:t>
      </w:r>
      <w:r>
        <w:rPr/>
        <w:t>відповідних бюджетів за кожним дохідним джерелом.</w:t>
      </w:r>
    </w:p>
    <w:p>
      <w:pPr>
        <w:pStyle w:val="2"/>
        <w:spacing w:lineRule="auto" w:line="240"/>
        <w:ind w:firstLine="567"/>
        <w:rPr/>
      </w:pPr>
      <w:r>
        <w:rPr/>
        <w:t>6.2. Провести уточнення та розподіл вільних залишків коштів місцевих бюджетів, здійснити ефективний розподіл надходжень від перевиконання доходної частини бюджетів та перерозподіл видатків із інших статей витрат на першочергові потреби.</w:t>
      </w:r>
    </w:p>
    <w:p>
      <w:pPr>
        <w:pStyle w:val="2"/>
        <w:spacing w:lineRule="auto" w:line="240"/>
        <w:ind w:firstLine="567"/>
        <w:rPr/>
      </w:pPr>
      <w:r>
        <w:rPr/>
        <w:t>6.3. Не допускати взяття бюджетних зобов'язань із доплат</w:t>
        <w:br/>
        <w:t>стимулюючого характеру та необов'язкових виплат працівникам бюджетних</w:t>
        <w:br/>
      </w:r>
      <w:r>
        <w:rPr>
          <w:spacing w:val="-1"/>
        </w:rPr>
        <w:t>установ в умовах нестачі бюджетних призначень на оплату праці.</w:t>
      </w:r>
    </w:p>
    <w:p>
      <w:pPr>
        <w:pStyle w:val="2"/>
        <w:spacing w:lineRule="auto" w:line="240"/>
        <w:ind w:firstLine="567"/>
        <w:rPr>
          <w:spacing w:val="-1"/>
        </w:rPr>
      </w:pPr>
      <w:r>
        <w:rPr>
          <w:spacing w:val="-1"/>
        </w:rPr>
        <w:t xml:space="preserve">6.4. </w:t>
      </w:r>
      <w:r>
        <w:rPr/>
        <w:t xml:space="preserve">Проводити оптимізацію мережі, штатів та контингентів бюджетних </w:t>
      </w:r>
      <w:r>
        <w:rPr>
          <w:spacing w:val="-1"/>
        </w:rPr>
        <w:t xml:space="preserve">установ з метою приведення видатків на їх утримання у відповідність до </w:t>
      </w:r>
      <w:r>
        <w:rPr/>
        <w:t>бюджетних призначень.</w:t>
      </w:r>
    </w:p>
    <w:p>
      <w:pPr>
        <w:pStyle w:val="2"/>
        <w:spacing w:lineRule="auto" w:line="240"/>
        <w:ind w:firstLine="567"/>
        <w:rPr/>
      </w:pPr>
      <w:r>
        <w:rPr/>
        <w:t>7. Контроль за виконанням розпорядження покласти на заступників голови райдержадміністрації згідно з розподілом обов’язків.</w:t>
      </w:r>
    </w:p>
    <w:p>
      <w:pPr>
        <w:pStyle w:val="2"/>
        <w:spacing w:lineRule="auto" w:line="276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spacing w:lineRule="auto" w:line="276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spacing w:lineRule="auto" w:line="276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2"/>
        <w:spacing w:lineRule="auto" w:line="276"/>
        <w:ind w:hanging="0"/>
        <w:rPr/>
      </w:pPr>
      <w:r>
        <w:rPr>
          <w:b/>
          <w:i/>
          <w:lang w:val="ru-RU"/>
        </w:rPr>
        <w:t xml:space="preserve">Голова </w:t>
      </w:r>
      <w:r>
        <w:rPr>
          <w:b/>
          <w:i/>
        </w:rPr>
        <w:t>райдержадміністрації</w:t>
        <w:tab/>
        <w:tab/>
        <w:tab/>
        <w:tab/>
        <w:tab/>
        <w:t>Ю.В. Висоцький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567" w:top="70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120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Style17">
    <w:name w:val="_Начальник"/>
    <w:basedOn w:val="Normal"/>
    <w:qFormat/>
    <w:pPr>
      <w:tabs>
        <w:tab w:val="clear" w:pos="720"/>
        <w:tab w:val="right" w:pos="9354" w:leader="none"/>
      </w:tabs>
      <w:autoSpaceDE w:val="true"/>
      <w:spacing w:before="240" w:after="0"/>
    </w:pPr>
    <w:rPr>
      <w:b/>
      <w:bCs/>
      <w:sz w:val="30"/>
      <w:lang w:val="uk-UA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 Знак"/>
    <w:basedOn w:val="Normal"/>
    <w:qFormat/>
    <w:pPr>
      <w:autoSpaceDE w:val="true"/>
    </w:pPr>
    <w:rPr>
      <w:rFonts w:ascii="Verdana" w:hAnsi="Verdana" w:cs="Verdana"/>
    </w:rPr>
  </w:style>
  <w:style w:type="paragraph" w:styleId="Style21">
    <w:name w:val="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1">
    <w:name w:val=" Знак Знак Знак Знак Знак Знак Знак Знак Знак Знак1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11">
    <w:name w:val="Знак Знак Знак Знак Знак Знак Знак Знак1"/>
    <w:basedOn w:val="Normal"/>
    <w:qFormat/>
    <w:pPr>
      <w:autoSpaceDE w:val="true"/>
    </w:pPr>
    <w:rPr>
      <w:rFonts w:ascii="Verdana" w:hAnsi="Verdana" w:cs="Verdana"/>
    </w:rPr>
  </w:style>
  <w:style w:type="paragraph" w:styleId="Style22">
    <w:name w:val="Обычный (веб)"/>
    <w:basedOn w:val="Normal"/>
    <w:qFormat/>
    <w:pPr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56:00Z</dcterms:created>
  <dc:creator>pro</dc:creator>
  <dc:description/>
  <cp:keywords/>
  <dc:language>en-US</dc:language>
  <cp:lastModifiedBy>XP GAME 2009</cp:lastModifiedBy>
  <cp:lastPrinted>2012-02-20T11:02:00Z</cp:lastPrinted>
  <dcterms:modified xsi:type="dcterms:W3CDTF">2012-12-10T13:57:00Z</dcterms:modified>
  <cp:revision>4</cp:revision>
  <dc:subject/>
  <dc:title>T</dc:title>
</cp:coreProperties>
</file>