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color w:val="000000"/>
          <w:spacing w:val="100"/>
          <w:sz w:val="2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6 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6 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проект Програми розвитку малого та середнього підприємництва Городнянського району на 2013-2014 ро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метою створення сприятливих умов для розвитку і функціонування малого та середнього бізнесу в районі, реалізації прав громадян на підприємницьку діяльність, підвищення стандарту життя населення та добробуту громадян, подолання проблем безробіття, виходячи з підсумків обговорення проекту Програми розвитку малого та середнього підприємництва Городнянського району 2013-2014 роки на засіданні колегії райдерж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ект Програми розвитку малого та середнього підприємництва на 2013-2014 роки схвали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ю економіки та розвитку інфраструктури райдерж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1. Подати на затвердження на чергову сесію районної ради проект Програми розвитку малого та середнього підприємництва Городнянського району на 2013-2014 ро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2. Забезпечити безумовне виконання основних заходів Програми розвитку малого та середнього підприємництва Городнянського району на 2013-2014 рок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розпорядження покласти на першого заступника голови райдержадміністрації Силенка М.Ф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а райдержадміністрації</w:t>
        <w:tab/>
        <w:tab/>
        <w:tab/>
        <w:tab/>
        <w:tab/>
        <w:t>Ю.В.Висоцький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одання: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правління економік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розвитку інфраструктур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райдержадміністрації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lang w:val="uk-UA"/>
        </w:rPr>
        <w:t>Начальник управління економіки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та розвитку інфраструктури 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райдержадміністрації</w:t>
        <w:tab/>
        <w:tab/>
        <w:tab/>
        <w:tab/>
        <w:tab/>
        <w:tab/>
        <w:tab/>
        <w:t>Н.В.Лебедє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огодження: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М.Ф.Сил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lang w:val="uk-UA"/>
        </w:rPr>
        <w:t xml:space="preserve">В.о начальника юридичного 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відділу райдержадміністрації</w:t>
        <w:tab/>
        <w:tab/>
        <w:tab/>
        <w:tab/>
        <w:tab/>
        <w:tab/>
        <w:t>М.О.Маклюк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В.о начальника загального 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відділу райдержадміністрації</w:t>
        <w:tab/>
        <w:tab/>
        <w:tab/>
        <w:tab/>
        <w:tab/>
        <w:tab/>
        <w:t>Н.О.Яр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3:00Z</dcterms:created>
  <dc:creator>Admin</dc:creator>
  <dc:description/>
  <cp:keywords/>
  <dc:language>en-US</dc:language>
  <cp:lastModifiedBy>NataSiller</cp:lastModifiedBy>
  <cp:lastPrinted>2012-12-03T16:54:00Z</cp:lastPrinted>
  <dcterms:modified xsi:type="dcterms:W3CDTF">2012-12-10T11:52:00Z</dcterms:modified>
  <cp:revision>53</cp:revision>
  <dc:subject/>
  <dc:title> </dc:title>
</cp:coreProperties>
</file>