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Орієнтовний план проведення консультацій з громадськістю Городнянської райдержадміністрації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 питань формування та реалізації державної політики</w:t>
      </w:r>
    </w:p>
    <w:p>
      <w:pPr>
        <w:pStyle w:val="TextBody"/>
        <w:jc w:val="center"/>
        <w:rPr/>
      </w:pPr>
      <w:r>
        <w:rPr>
          <w:b/>
        </w:rPr>
        <w:t>на 2013 рік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1980"/>
        <w:gridCol w:w="37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ання (проект рішення), яке планується винести на обговор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, які заплановані в рамках обговор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і дати проведення заход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говорення нормативно-правових актів, що мають важливе суспільне значення і стосуються конституційних прав, свобод, інтересів і обов’язків громадя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і слухання, круглі столи, електронні консульт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і підрозділи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держадміністрації – розробники нормативно-правових актів</w:t>
            </w:r>
          </w:p>
        </w:tc>
      </w:tr>
      <w:tr>
        <w:trPr>
          <w:trHeight w:val="70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ня, що регулюють призначення соціального супроводу сімей та осіб, які опинились у складних життєвих обставин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координаційної ра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ий центр соціальних служб для дітей, сім’ї та молоді </w:t>
            </w:r>
          </w:p>
        </w:tc>
      </w:tr>
      <w:tr>
        <w:trPr>
          <w:trHeight w:val="111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гляд питань, що мають суспільний інтере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райдержадміністр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ьно, протягом року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з питань внутрішньої політики, зв’язків з громадськими організаціями та ЗМІ апарату райдержадміністрації </w:t>
            </w:r>
          </w:p>
        </w:tc>
      </w:tr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мікропроекти із застосуванням енергозберігаючих технологій у закладах соціальної сфери, які доцільно фінансувати з місцевого бюджету та програми ПРО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і слух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кварт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економіки та розвитку інфраструктури  райдержадміністрації </w:t>
            </w:r>
          </w:p>
        </w:tc>
      </w:tr>
      <w:tr>
        <w:trPr>
          <w:trHeight w:val="85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створення сектору надання адміністративних послуг при райдержадміністрації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і слух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кварт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економіки та розвитку інфраструктури  райдержадміністрації </w:t>
            </w:r>
          </w:p>
        </w:tc>
      </w:tr>
      <w:tr>
        <w:trPr>
          <w:trHeight w:val="22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а збереження та відновлення пам’ятників та пам’ятних знаків, що увічнюють пам'ять про героїв Великої Вітчизняної війни 1941-1945 років на 2013-2017 роки (Проект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і консульт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кварт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містобудування, архітектури та ЖКГ райдержадміністрації </w:t>
            </w:r>
          </w:p>
        </w:tc>
      </w:tr>
      <w:tr>
        <w:trPr>
          <w:trHeight w:val="138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ект плану заходів із залучення громадських організацій, які працюють з соціально незахищеними верствами населення до соціального патронажу сімей, в яких виховуються діти та молодь з особливими потреб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і консульт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кварта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ий центр соціальних служб для дітей, сім’ї та молоді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>Концепція Програми розвитку музейної справи у Городнянському районі на 2013-2017 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руглого сто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й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культури і туризму райдержадміністрації </w:t>
            </w:r>
          </w:p>
        </w:tc>
      </w:tr>
      <w:tr>
        <w:trPr>
          <w:trHeight w:val="34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 створення експозиції “Городня - центр Городнянського повіту” в Городнянському істрико–краєзнавчому музе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руглого сто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й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культури і туризму райдержадміністрації </w:t>
            </w:r>
          </w:p>
        </w:tc>
      </w:tr>
      <w:tr>
        <w:trPr>
          <w:trHeight w:val="113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вання нового складу Громадської рад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установчих зборів за участю представників інститутів громадянського суспі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-лютий 2013 року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та ЗМІ апарату райдержадміністрації</w:t>
            </w:r>
          </w:p>
        </w:tc>
      </w:tr>
      <w:tr>
        <w:trPr>
          <w:trHeight w:val="68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ект плану заходів щодо захисту прав дітей за участю інститутів Громадянського суспільств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і консульт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 райдержадміністрації </w:t>
            </w:r>
          </w:p>
        </w:tc>
      </w:tr>
      <w:tr>
        <w:trPr>
          <w:trHeight w:val="28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говорення плану заходів щодо розширення мережі підприємств малого бізнес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круглого столу в рамках заходу «Місячник підтримки підприємниц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пень-верес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економіки та розвитку інфраструктури райдержадміністрації</w:t>
            </w:r>
          </w:p>
        </w:tc>
      </w:tr>
      <w:tr>
        <w:trPr>
          <w:trHeight w:val="34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>Про розробку Програми розвитку Городнянського історико–краєзнавчого музею на найближчу та довготермінову перспективу, укладання договору про співпрацю музею з закладами освіти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стрічі з громадськістю, громадські слух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-й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культури і туризму райдержадміністрації </w:t>
            </w:r>
          </w:p>
        </w:tc>
      </w:tr>
      <w:tr>
        <w:trPr>
          <w:trHeight w:val="20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 регуляторних актів райдержадміністрації  щодо цінового регулювання в межах наданих повноваже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лектронні консульт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економіки та розвитку інфраструктури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ист законних прав та інтересів дітей, які опинилися в складних життєвих умовах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ідання координаційної ради служби у справах дітей райдержадміністр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рограми економічного і соціального розвитку району на 2014 рі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лектронні консульт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економіки та розвитку інфраструктури райдержадміністрації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говорення проекту орієнтовного плану райдержадміністрації з проведення консультацій з громадськістю з питань формування та реалізації державної політики у 2014 роц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Круглий стіл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Електронні консульт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 питань внутрішньої політики, зв’язків з громадськими організаціями та ЗМІ апарату райдержадміністрації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03:00Z</dcterms:created>
  <dc:creator>Admin</dc:creator>
  <dc:description/>
  <cp:keywords/>
  <dc:language>en-US</dc:language>
  <cp:lastModifiedBy>Customer</cp:lastModifiedBy>
  <cp:lastPrinted>2012-10-19T14:13:00Z</cp:lastPrinted>
  <dcterms:modified xsi:type="dcterms:W3CDTF">2012-12-17T09:08:00Z</dcterms:modified>
  <cp:revision>7</cp:revision>
  <dc:subject/>
  <dc:title> </dc:title>
</cp:coreProperties>
</file>